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"Утверждаю"</w:t>
      </w:r>
    </w:p>
    <w:p>
      <w:pPr>
        <w:pStyle w:val="Normal"/>
        <w:ind w:left="5784" w:hanging="0"/>
        <w:rPr/>
      </w:pPr>
      <w:r>
        <w:rPr>
          <w:b/>
          <w:sz w:val="24"/>
          <w:szCs w:val="24"/>
        </w:rPr>
        <w:t>Глава Управы Ярославского района  в городе Москве</w:t>
      </w:r>
    </w:p>
    <w:p>
      <w:pPr>
        <w:pStyle w:val="Normal"/>
        <w:ind w:left="57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  А.В.Найденов</w:t>
      </w:r>
    </w:p>
    <w:p>
      <w:pPr>
        <w:pStyle w:val="Normal"/>
        <w:ind w:left="5784" w:hanging="0"/>
        <w:rPr/>
      </w:pPr>
      <w:r>
        <w:rPr>
          <w:b/>
          <w:sz w:val="24"/>
          <w:szCs w:val="24"/>
        </w:rPr>
        <w:t>_______________________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проведении  открытого соревнования по легкой атлетик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Ярославская верста-2013»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.Цели и задач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пропаганда здорового образа жизни;</w:t>
        <w:br/>
        <w:t>- популяризация занятий легкой атлетикой как источника здоровья;</w:t>
        <w:br/>
        <w:t>- выявление сильнейших спортсменов в беге в различных возрастных группах;</w:t>
        <w:br/>
        <w:br/>
      </w:r>
      <w:r>
        <w:rPr>
          <w:b/>
          <w:sz w:val="24"/>
          <w:szCs w:val="24"/>
        </w:rPr>
        <w:t>2.Подготовка и проведение соревнован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рганизация и общее руководство проведением соревнований осуществляется сектором по спортивной работе и досугу Управы Ярославского района. Непосредственное проведение соревнований возлагается на главную судейскую коллег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 - М.В.Гречу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3.Сроки и место проведен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ревнования  проводятся  1 июня   2013  года в 10.30. Регистрация с 9.40 на месте старта. Проход  к старту  от ул. Ротерта д.5,  ГОУ СОШ №1099. </w:t>
        <w:br/>
      </w:r>
      <w:r>
        <w:rPr>
          <w:b/>
          <w:sz w:val="24"/>
          <w:szCs w:val="24"/>
        </w:rPr>
        <w:t>4.Участие в соревнованиях и программа соревнований:</w:t>
      </w:r>
    </w:p>
    <w:p>
      <w:pPr>
        <w:pStyle w:val="Normal"/>
        <w:rPr/>
      </w:pPr>
      <w:r>
        <w:rPr>
          <w:sz w:val="24"/>
          <w:szCs w:val="24"/>
        </w:rPr>
        <w:t xml:space="preserve">Соревнования проводятся в личном  зачёте. Старт массовый по возрастным группам. </w:t>
        <w:br/>
        <w:t>Порядок старта и возрастные групп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, мальчики        6-8 лет  –                    500 м - 10.4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, мальчики        9-11 лет   –                 500 м - 10.5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, мальчики        12-15 лет –                1000 м-  11.00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, мужчины     16 -29 лет                   1800 м-  11.30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, мужчины     30-39 лет –                 1800 м-  11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женщины, мужчины     40-49 лет -                 1800 м-  11.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   женщины, мужчины     50-59 лет -                 1800 м-  10.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женщины, мужчины     60 лет  и старше-      1800 м-  10.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Заявиться  можно  строго в своей возрастной группе, возраст участника  определяется на момент проведения соревнований .  Время старта может быть перенесено, следите за информацией главного судь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Заявк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Заявка будет осуществляться на месте старта с 9.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сем интересующим вопросам обращаться:</w:t>
        <w:br/>
        <w:t>Гречушкин  Михаил   926111 35 41</w:t>
        <w:br/>
      </w:r>
      <w:r>
        <w:rPr>
          <w:b/>
          <w:sz w:val="24"/>
          <w:szCs w:val="24"/>
        </w:rPr>
        <w:t xml:space="preserve"> 6.Награждение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Спортсмены, занявшие призовые места в группе – награждаются грамотами медалями,   приз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Возможные изменения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рганизаторы оставляют за собой право изменять содержание данного по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удья                                                                                            М.В.Гречуш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0:00Z</dcterms:created>
  <dc:creator>neo</dc:creator>
  <dc:description/>
  <cp:keywords/>
  <dc:language>en-US</dc:language>
  <cp:lastModifiedBy>м</cp:lastModifiedBy>
  <cp:lastPrinted>2012-10-04T14:42:00Z</cp:lastPrinted>
  <dcterms:modified xsi:type="dcterms:W3CDTF">2013-05-21T10:13:00Z</dcterms:modified>
  <cp:revision>3</cp:revision>
  <dc:subject/>
  <dc:title>МОЛОДЁЖНАЯ РЕГИОНАЛЬНАЯ ОБЩЕСТВЕННАЯ ОРГАНИЗАЦИЯ</dc:title>
</cp:coreProperties>
</file>