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rPr>
          <w:sz w:val="22"/>
        </w:rPr>
      </w:pPr>
      <w:r>
        <w:rPr>
          <w:sz w:val="22"/>
        </w:rPr>
        <w:t>УТВЕРЖДАЮ</w:t>
        <w:tab/>
        <w:tab/>
        <w:tab/>
        <w:t xml:space="preserve">Заместитель министра </w:t>
        <w:tab/>
        <w:tab/>
        <w:tab/>
        <w:t>по делам молодежи, спорту</w:t>
        <w:tab/>
        <w:tab/>
        <w:tab/>
        <w:t xml:space="preserve"> и туризму Республики Татарстан</w:t>
        <w:tab/>
        <w:tab/>
        <w:t>_____________Х.Х.Шайхутдинов</w:t>
        <w:tab/>
        <w:tab/>
        <w:t xml:space="preserve">“___”________________2013 г.             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Камском лыжном марафо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И И ЗАДАЧ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вышение спортивного мастер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выявление сильнейших лыжников;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пуляризация лыжных гоно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ривлечение к регулярным занятиям физкультурой и спортом;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укрепление дружественной связи между городами 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И И МЕСТО ПРО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оревнования проводятся 24 февраля 2013г., в г. Набережные Челны, парк «Прибрежный». Начало соревнований в 10.00 часо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УКОВОДСТВО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щее руководство организацией и проведением соревнований осуществляется Министерством по делам молодежи, спорту и туризму Республики Татарстан (далее МДМСиТ РТ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епосредственное проведение соревнований возлагается на ДЮСШ «Титан» г.Набережные Челны и главную судейскую коллегию. Главный судья соревнований – Хафизов Ш.М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АСТНИКИ И ПРОГРАММА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ревнование личные. К участию в соревнованиях допускаются все желающие, имеющие соответствующую подготовку и допуск вра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соревнований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 </w:t>
      </w:r>
      <w:r>
        <w:rPr>
          <w:sz w:val="26"/>
          <w:szCs w:val="26"/>
        </w:rPr>
        <w:tab/>
        <w:tab/>
        <w:tab/>
        <w:t>Мужчины</w:t>
        <w:tab/>
        <w:tab/>
        <w:t>Женщи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18 лет</w:t>
        <w:tab/>
        <w:tab/>
        <w:tab/>
        <w:tab/>
        <w:tab/>
        <w:t>20 км</w:t>
        <w:tab/>
        <w:tab/>
        <w:tab/>
        <w:t>10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-39 лет</w:t>
        <w:tab/>
        <w:tab/>
        <w:tab/>
        <w:tab/>
        <w:tab/>
        <w:t>50 км</w:t>
        <w:tab/>
        <w:tab/>
        <w:tab/>
        <w:t>20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 лет  и старше</w:t>
        <w:tab/>
        <w:tab/>
        <w:tab/>
        <w:tab/>
        <w:t>20 км</w:t>
        <w:tab/>
        <w:t xml:space="preserve">    </w:t>
        <w:tab/>
        <w:tab/>
        <w:t xml:space="preserve">10 км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иль свободный. Старт общий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ПРЕДЕЛЕНИЕ ПОБЕДИТЕЛЕЙ И НАГРАЖД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бедитель определяется по наилучшему результату прохождения дистан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частники соревнований в возрастной группе 19-39 лет занявшие с I по VI места  награждаются грамотами и  призами. Участники остальных возрастных групп занявшие с I по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а, награждаются грамотами и призам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ИНАНСОВЫЕ РАСХОДЫ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асходы по командированию участников и тренеров (проезд, размещение, питание) за счет командирующи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асходы, связанные с организацией и проведением соревнований (оплата работы судейского аппарата, приобретение наградной атрибутики), за счет МДМСиТ РТ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явки оформленные по правилам соревнований по лыжным гонкам подаются в судейскую коллегию в день соревнований за два часа да начала старта.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Подтверждение на участие в соревнованиях присылать не позднее, чем за 10 дней до начала соревнований по адресу: 423800, РТ, г.Набережные Челны, ул.Набережная Тукая, 14,  телефон 8 (8552) 71-67-5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ita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e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/>
          <w:sz w:val="26"/>
          <w:szCs w:val="26"/>
        </w:rPr>
        <w:tab/>
        <w:t>Оргкомитет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41:00Z</dcterms:created>
  <dc:creator>Рита</dc:creator>
  <dc:description/>
  <dc:language>en-US</dc:language>
  <cp:lastModifiedBy>Рита</cp:lastModifiedBy>
  <dcterms:modified xsi:type="dcterms:W3CDTF">2013-01-28T06:41:00Z</dcterms:modified>
  <cp:revision>2</cp:revision>
  <dc:subject/>
  <dc:title/>
</cp:coreProperties>
</file>