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АФОН ПАМЯТИ МАРКЕВИЧ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Советская Гавань, Хабаровский край, 13 марта 2011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50 км, свободный стил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20320</wp:posOffset>
                </wp:positionV>
                <wp:extent cx="5257800" cy="6076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07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2640"/>
                              <w:gridCol w:w="1440"/>
                              <w:gridCol w:w="2040"/>
                              <w:gridCol w:w="1320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частни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. рожд.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ород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Зылёв Александ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абаровск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.29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таринов Игор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1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ниченко Александ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2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убинин Александ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3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абаровск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5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авчук Александ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3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42.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Щебеньков Викто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43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родин Андре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43.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Юрьев Юрий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гавань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44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ль Станисла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44.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ргеев Оле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46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Шорохов Сергей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7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гавань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48.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овзов Серге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48.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леев Александ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59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гавань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49.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ехов Викто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49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49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рлюченко Владими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лнечный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50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карев Констант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6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51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валев Васил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59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53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зин Андре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53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лков Вади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гавань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55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жик Ива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гавань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55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качев Юр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53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гавань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56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влов Владими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5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гавань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57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рещенко Юр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53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гавань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/>
                                    <w:t>.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лков Викто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47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гавань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05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ебко Ива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5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гавань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08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ух Викто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46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мурск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2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нисов Алексе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лнечный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4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влюхин Анто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гавань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7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хитов Макси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гавань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9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фремов Владими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49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43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емитских Владисла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веты Ильич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43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нха Родио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4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сомольск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47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атыпов Григор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39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гавань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10.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78.5pt;mso-wrap-distance-left:9pt;mso-wrap-distance-right:9pt;mso-wrap-distance-top:0pt;mso-wrap-distance-bottom:0pt;margin-top:1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2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2640"/>
                        <w:gridCol w:w="1440"/>
                        <w:gridCol w:w="2040"/>
                        <w:gridCol w:w="1320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частники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. рожд.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ород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Зылёв Александр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4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баровск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.29.2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таринов Игорь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2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сомольск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31.5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ниченко Александр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9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сомольск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32.5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убинин Александр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3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баровск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35.3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вчук Александр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3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сомольск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42.5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Щебеньков Виктор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5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сомольск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43.1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родин Андре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2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сомольск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43.3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Юрьев Юрий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4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гавань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44.0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ль Станислав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0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сомольск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44.54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ргеев Олег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1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сомольск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46.3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Шорохов Сергей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7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гавань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48.3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овзов Серге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0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сомольск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48.5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леев Александр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9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гавань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49.39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ехов Виктор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9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сомольск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49.4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рлюченко Владимир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1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нечный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50.49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карев Константин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6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сомольск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51.4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валев Васили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9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сомольск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53.3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зин Андре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9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сомольск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53.5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лков Вадим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2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гавань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55.19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жик Иван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5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гавань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55.2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качев Юри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3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гавань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56.7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влов Владимир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1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гавань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57.2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рещенко Юри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3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гавань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0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.39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лков Виктор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7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гавань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05.3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бко Иван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2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гавань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08.19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х Виктор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6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урск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12.1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нисов Алексе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5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нечный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14.4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люхин Антон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8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гавань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17.5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хитов Максим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6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гавань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19.3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фремов Владимир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9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сомольск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43.0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емитских Владислав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1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ты Ильича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43.3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нха Родион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1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сомольск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47.2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атыпов Григори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9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гавань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10.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Секретарь  - Елена Юрьева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09:00Z</dcterms:created>
  <dc:creator>BEST</dc:creator>
  <dc:description/>
  <dc:language>en-US</dc:language>
  <cp:lastModifiedBy>BEST</cp:lastModifiedBy>
  <dcterms:modified xsi:type="dcterms:W3CDTF">2011-03-18T10:09:00Z</dcterms:modified>
  <cp:revision>2</cp:revision>
  <dc:subject/>
  <dc:title/>
</cp:coreProperties>
</file>