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 О Л О Ж Е Н И 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О ПРОВЕДЕНИИ 39-го ЛЫЖНОГО МАРАФОНА </w:t>
      </w:r>
      <w:r>
        <w:rPr>
          <w:rFonts w:cs="Arial" w:ascii="Arial" w:hAnsi="Arial"/>
          <w:b/>
          <w:sz w:val="28"/>
          <w:szCs w:val="28"/>
          <w:u w:val="single"/>
        </w:rPr>
        <w:t xml:space="preserve">МВТУ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в 2009 год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Цели и задачи.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аганда стайерских дистанций с привлечением студенческой молодежи и лыжников других возрас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Место, время, дистанция, получение номеров, маркировка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</w:rPr>
        <w:t>Гонка проводится 15 марта на лыжной базе «Битца». Начало в 11.30. Дистанция 50км (4х12,5км). Стиль – классический. Старт – общий. Построение – произвольное. Установлен лимит времени – 5 часов (не уложившиеся в лимит снимаются). Маркировка обязательна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</w:rPr>
        <w:t>Регистрация и маркировка лыж 15 марта с 8.45 до 11.15 на базе «Битц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уководство мараф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ее руководство осуществляется оргкомитетом 38-го лыжного мараф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Участники, стартовый взнос.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 старту допускаются мужчины и женщины, имеющие медицинскую справку и заполнившие специальную анкету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</w:rPr>
        <w:t xml:space="preserve">Стартовый    взнос   для   спортсменов   групп: общей; студенческой;  ветеранской от 45 до 60 лет – 200руб. Для ветеранской старше 60 лет – 100 руб. и </w:t>
      </w:r>
      <w:r>
        <w:rPr>
          <w:rFonts w:cs="Arial" w:ascii="Arial" w:hAnsi="Arial"/>
          <w:b/>
        </w:rPr>
        <w:t>ЖЕНЩИН - БЕСПЛАТНО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Питание. 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питательный пункт на каждом круг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Награждение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</w:rPr>
        <w:t xml:space="preserve">Памятными подарками, жетонами, грамотами отмечаются участники, занявшие первые три места в каждой группе. Участник получает приз </w:t>
      </w:r>
      <w:r>
        <w:rPr>
          <w:rFonts w:cs="Arial" w:ascii="Arial" w:hAnsi="Arial"/>
          <w:b/>
          <w:u w:val="single"/>
        </w:rPr>
        <w:t>только в одной группе.</w:t>
      </w:r>
      <w:r>
        <w:rPr>
          <w:rFonts w:cs="Arial" w:ascii="Arial" w:hAnsi="Arial"/>
        </w:rPr>
        <w:t xml:space="preserve">  Награждение для всех групп производится через 45 минут после финиша победителя. </w:t>
      </w:r>
      <w:r>
        <w:rPr>
          <w:rFonts w:cs="Arial" w:ascii="Arial" w:hAnsi="Arial"/>
          <w:b/>
          <w:u w:val="single"/>
        </w:rPr>
        <w:t>Все</w:t>
      </w:r>
      <w:r>
        <w:rPr>
          <w:rFonts w:cs="Arial" w:ascii="Arial" w:hAnsi="Arial"/>
        </w:rPr>
        <w:t xml:space="preserve"> закончившие гонку в </w:t>
      </w:r>
      <w:r>
        <w:rPr>
          <w:rFonts w:cs="Arial" w:ascii="Arial" w:hAnsi="Arial"/>
          <w:b/>
        </w:rPr>
        <w:t xml:space="preserve">отведенном </w:t>
      </w:r>
      <w:r>
        <w:rPr>
          <w:rFonts w:cs="Arial" w:ascii="Arial" w:hAnsi="Arial"/>
        </w:rPr>
        <w:t>лимите времени (5:00.00 при ЛЮБОЙ погоде) награждаются специальным подарком, получают на память нагрудный номер, значок, грамоту с техническим результатом. Студенты-призеры обязаны предъявить студенческий бил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Финансовое обеспечение.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ся за счет стартовых взносов, поступлений от бывших студентов-лыжников МВТУ и спонсорских средств. </w:t>
      </w:r>
      <w:r>
        <w:rPr>
          <w:rFonts w:cs="Arial" w:ascii="Arial" w:hAnsi="Arial"/>
          <w:b/>
          <w:u w:val="single"/>
        </w:rPr>
        <w:t>Гонку спонсируют:</w:t>
      </w:r>
      <w:r>
        <w:rPr>
          <w:rFonts w:cs="Arial" w:ascii="Arial" w:hAnsi="Arial"/>
        </w:rPr>
        <w:t xml:space="preserve"> Генеральный спонсор ФПК «Гарант-Инвест». Спонсоры: Торговый центр «Ритейл-Парк», Торговая сеть «Мой магазин», лыжники-выпускники МВТУ им.Н.Э.Баумана. Информационный спонсор журнал «Лыжный спорт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оезд.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ро «Ясенево», авт. 202, 262 до ост. «Зона отдыха «Битца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Оргкомитет 39-го лыжного марафона МВТУ; тел: 263-22-29.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31:00Z</dcterms:created>
  <dc:creator>Татьяна</dc:creator>
  <dc:description/>
  <dc:language>en-US</dc:language>
  <cp:lastModifiedBy>EremeevAV</cp:lastModifiedBy>
  <cp:lastPrinted>2008-01-11T11:52:00Z</cp:lastPrinted>
  <dcterms:modified xsi:type="dcterms:W3CDTF">2009-02-26T09:43:00Z</dcterms:modified>
  <cp:revision>3</cp:revision>
  <dc:subject/>
  <dc:title>П О Л О Ж Е Н И Е</dc:title>
</cp:coreProperties>
</file>