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лимпийская лыжня Николая Зимятова</w:t>
        <w:br/>
        <w:t>15 марта 2014 года, Первомайское</w:t>
        <w:br/>
        <w:t>Стиль классический</w:t>
        <w:br/>
        <w:t xml:space="preserve">ПРОТОКОЛ РЕЗУЛЬТАТОВ </w:t>
      </w:r>
    </w:p>
    <w:p>
      <w:pPr>
        <w:pStyle w:val="Heading2"/>
        <w:rPr/>
      </w:pPr>
      <w:r>
        <w:rPr/>
        <w:t>Дети, 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авкин Артемий            Румянцево                   40 2001 00:02:05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ылаев Максим             Новопетровское              61 1997 00:02:2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озлов Александр          Новопетровское              59 1999 00:02:49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Цуккерман Александр       Новопетровское             166 1998 00:02:55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околов Николай           Новопетровское              67 1999 00:02:55   =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рушкова Любовь           Новопетровское              25 1999 00:02:55   =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слов Денис              Новопетровское              62 1997 00:02:57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Титов Антон               Новопетровское              68 1998 00:02:59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озлов Евгений            Новопетровское              65 1997 00:03:06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Цубера Вадим              Новопетровское              71 1998 00:03:08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опалкина Анна            Лично                      176 2007 00:03:10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Большаков Руслан          Новопетровское              70 2000 00:03:13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озлова Анастасия         Новопетровское              27 1999 00:03:14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Потапенкова Ксения                                   175 2002 00:03:17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Сезов Александр           Новопетровское              69 1997 00:03:20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Емельянов Дмитрий         Новопетровское              60 1999 00:03:35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Лаврова Екатерина         Новопетровское              28 1997 00:04:06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Круглова Мария            Новопетровское              26 1999 00:04:14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Сиволап Александр         Новопетровское             174 2004 00:05:26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Гришин Ярослав            Румянцево                  184 2009 00:05:43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Савкина София             Румянцево                  183 2007 00:06:14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Копалкин Александр        Лично                      177 2008 00:06:27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Гришина Альбина           Курсаково                  185 2008 00:07:02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Повышева Анастасия        Малахит                    181 2009 00:07:31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Савкина Серафима          Румянцево                  182 2009 00:07:41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Краснова Анна             Красногорск                178 2009 00:08:32     26 </w:t>
      </w:r>
    </w:p>
    <w:p>
      <w:pPr>
        <w:pStyle w:val="Heading2"/>
        <w:rPr/>
      </w:pPr>
      <w:r>
        <w:rPr/>
        <w:t>Женщины, 2.000 м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нохова Ксения           Великий Новгород     МС     33 1983 00:08:4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ернова Наталья           Румянцево            МСМК   21 1976 00:08:4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Веденеева Елена           SKI WAX              МСМК   32 1971 00:08:48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раснова Юлия             МГУ                  МСМК  136 1973 00:09:18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лунова Татьяна          Волоколамск          МС     30 1987 00:09:35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Островская Анастасия      Зоркий                      20 1994 00:10:04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Осипова Анна              Румянцево                   29 1996 00:11:15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рылова Ирина             Москва               МС     31 1957 00:11:42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Макарова Алина            Курсаково                   24 1998 00:12:42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Юлынцева Галина           Истра                КМС    23 1960 00:13:36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Зайцева Галина            Лично                       34 1946 00:23:22     11 </w:t>
      </w:r>
    </w:p>
    <w:p>
      <w:pPr>
        <w:pStyle w:val="Heading2"/>
        <w:rPr/>
      </w:pPr>
      <w:r>
        <w:rPr/>
        <w:t>VIP, 1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ерещагин Алексей         Санкт-Петербург              4 1955 00:06:5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имятов Николай           Румянцево                    5 1955 00:06:53   =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Верещагин Александр       Санкт-Петербург              2 1955 00:06:53   =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Девятьяров Михаил         Москва                       6 1959 00:06:53   =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ириллов Андрей           Москва                      83 1967 00:06:54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Никитин Сергей            Таллин Эстония               1 1955 00:06:55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Альберт Мати              Таллин Эстония               3 1955 00:06:57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Роменский Геннадий                                     8 1944 00:06:58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Богданов Владимир         Первомайское         КМС    87 1955 00:06:59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Есипов Сергей             Барвиха                      9 1952 00:07:00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Прохоров Сергей           Румянцево                    7      00:07:13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Альберт Лина              Таллин Эстония              35 1967 00:07:14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Дорошенко Владимир        Первомайское                10 1940 00:09:00     13 </w:t>
      </w:r>
    </w:p>
    <w:p>
      <w:pPr>
        <w:pStyle w:val="Heading2"/>
        <w:rPr/>
      </w:pPr>
      <w:r>
        <w:rPr/>
        <w:t>Мужчины 1974г.р. и младше, 4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Гришин Сергей             Курсаково            МСМК   47 1979 00:16:11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Девятьяров Валентин       Pro Trener           МС     58 1988 00:16:3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Рулев Сергей              Зеленоград           МС     81 1975 00:16:5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раснов Андрей            МГУ                  КМС   100 1984 00:18:2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таровойтов Степан        Москва               I      85 1995 00:19:19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Долбунов Сергей           ЛЦ Истина                   96 1995 00:20:02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Вебер Роман               Курсаково            I      49 1976 00:20:1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Гришин Александр          Курсаково                   46 1975 00:20:17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опалкин Алексей          СДЮСШОР №81          I      84 1996 00:21:10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Гришин Сергей             Курсаково                   72 1998 00:22:53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рылов Александр          Москва                      88 1981 00:23:08     11 </w:t>
      </w:r>
    </w:p>
    <w:p>
      <w:pPr>
        <w:pStyle w:val="Heading2"/>
        <w:rPr/>
      </w:pPr>
      <w:r>
        <w:rPr/>
        <w:t>Мужчины 1964-1973г.р., 4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еденеев Дмитрий          Романтик             МС     92 1966 00:17:4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ашинцев Андрей           Истра                       94 1969 00:18:0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гумнов Николай           Лично                       97 1964 00:18:17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таровойтов Александр     Москва               МС     89 1972 00:19:1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Назаров Алексей           Москва               II     82 1967 00:20:48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Байгушев Сергей           Новопетровское       I      45 1968 00:21:29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Челькис Валерий           Истра                I      41 1964 00:21:3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Гаврилов Константин       Волоколамск          КМС    63 1967 00:22:20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Чесноков Сергей           Волоколамск          I      64 1970 00:22:41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Шеин Юрий                 Истра                II     56 1965 00:22:45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Бас Александр             Кострово                    43 1968 00:26:55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Дорошенко Андрей          Лично                       79 1968 00:36:49     12 </w:t>
      </w:r>
    </w:p>
    <w:p>
      <w:pPr>
        <w:pStyle w:val="Heading2"/>
        <w:rPr/>
      </w:pPr>
      <w:r>
        <w:rPr/>
        <w:t>Мужчины 1954-1963г.р., 4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Шамшурин Андрей           Лично                МС     98 1963 00:18:54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очкарев Олег             Рыцари Истрины             154 1961 00:19:3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Харламов Владимир         Высоковск                   75 1963 00:19:5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рупнов Николай           О-Клуб               КМС    77 1957 00:20:4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лохин Олег               Рыцари Истрины       I      93 1962 00:22:0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омандный Дмитрий         Зоркий               I      55 1961 00:22:09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Шаханов Борис             Дедовск                     73 1960 00:22:12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Быковский Сергей          Дедовск                     74 1960 00:22:28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Емелин Андрей             О-Клуб               I      78 1962 00:23:49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Ядровский Александр       Дедовск              I     186 1954 00:24:19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Бледных Николай           Северный                    76 1956 00:27:53     11 </w:t>
      </w:r>
    </w:p>
    <w:p>
      <w:pPr>
        <w:pStyle w:val="Heading2"/>
        <w:rPr/>
      </w:pPr>
      <w:r>
        <w:rPr/>
        <w:t>Мужчины 1953г.р. и старше, 4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укарев Анатолий          Восход               I      44 1947 00:21:39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раснов Виктор            Шаховская                   57 1951 00:21:5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Дорофеев Евгений          Рыцари Истрины       I      51 1952 00:23:21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рылов Геннадий           Москва                      95 1953 00:26:3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Рябчиков Виктор           Истра                       53 1952 00:28:49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Зайцев Виктор             Павловская Слобода   МС     52 1940 00:28:55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ямлин Владимир           Новопетровск         I      48 1950 00:29:4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Яхинсон Марк              Истра                       99 1946 00:30:4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Демин Александр           Москва                      91 1945 00:36:15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Секлятов Сергей           Истра                       50 1946 00:38:37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узнецов Владимир         Новопетровск                80 1948 СОШЕЛ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Куницын Н.Н.,СВ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екретарь                               Сергеева О.В., С1К</w:t>
      </w:r>
    </w:p>
    <w:sectPr>
      <w:type w:val="nextPage"/>
      <w:pgSz w:w="11906" w:h="16838"/>
      <w:pgMar w:left="85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9:44:00Z</dcterms:created>
  <dc:creator>1</dc:creator>
  <dc:description/>
  <dc:language>en-US</dc:language>
  <cp:lastModifiedBy>1</cp:lastModifiedBy>
  <cp:lastPrinted>2014-03-15T13:47:00Z</cp:lastPrinted>
  <dcterms:modified xsi:type="dcterms:W3CDTF">2014-03-15T09:49:00Z</dcterms:modified>
  <cp:revision>4</cp:revision>
  <dc:subject/>
  <dc:title>WinOrient - Result list</dc:title>
</cp:coreProperties>
</file>