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Й КУБОК ЗАВОДА "ДВИГАТЕЛЬ"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>
          <w:rFonts w:eastAsia="MS Mincho;ＭＳ 明朝"/>
        </w:rPr>
        <w:t>III этап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КЛАССИЧЕСКАЯ ГОНКА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Зеленогорск, л/б "Прибой", 23 февраля 2006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ДЕВОЧКИ 10, 11 лет     Дистанция 3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  Сапукова Анастасия       1994  Центр "Ладога", Мичуринское    0 : 13.48       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22  Копейкина Марина         1995  Выборгская СДЮСШОР             0 : 13.57        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73  Ижутина Ольга            1995  Выборгская СДЮСШОР             0 : 14.12        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Орлова Евгения           1994  Сестрорецкая СДЮШОР            0 : 15.00        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11  Папилина Наталья         1994  Выборгская СДЮСШОР             0 : 15.27        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31  Папилина Дарья           1995  Выборгская СДЮСШОР             0 : 15.38        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 Медведева Дарья          1994  Сестрорецкая СДЮШОР            0 : 15.39        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0  Суворова Ольга           1994  Школа Шиловой                  0 : 16.01        8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  Никонович Юлия           1995  Школа Шиловой                  0 : 16.12        9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 Борискова Мария          1995  Школа Шиловой                  0 : 16.58       1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  Марова Екатерина         1994  Выборгская СДЮСШОР             0 : 16.59       1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37  Кощеева Анастасия        1994                                 0 : 17.25       12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  Буадзе Елизавета         1996  Прибой                         0 : 18.43       13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  Ступникова Евгения       1994  Выборгская СДЮСШОР             0 : 18.44       1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ДЕВОЧКИ 12, 13 лет     Дистанция 5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4  Забродина Ольга          1993  Сестрорецкая СДЮШОР            0 : 20.29       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7  Потапова Ульяна          1992  Сестрорецкая СДЮШОР            0 : 20.59        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9  Вячеславова Наталья      1992  Выборгская СДЮСШОР             0 : 21.08        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0  Смирнова Кристина        1992  Выборгская СДЮСШОР             0 : 21.33        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0  Самсонова Анна           1993  Красногвардейская ДЮСШ         0 : 22.42        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7  Грекова Анна             1993  Выборгская СДЮСШОР             0 : 24.43        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7  Шеховцова Анна           1993  Лесогорский детдом             0 : 25.15        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2  Ванина Людмила           1992  Центр "Ладога", Сосново        0 : 25.20        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8  Царева Варвара           1993  Школа Шиловой                  0 : 25.53        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5  Шивчкова Ольга           1992                                 0 : 27.57       1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1  Загалова Екатерина       1993  Сестрорецкая СДЮШОР            0 : 30.03       1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4  Варзарь Елена            1992  Сестрорецкая СДЮШОР            0 : 30.53       1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5  Свирская Ксения          1993  Сестрорецкая СДЮШОР            0 : 30.54       1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8  Куманеева Елена          1993  Лесогорский детдом              Не стартов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ДЕВОЧКИ 14, 15 лет    Дистанция 10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30  Юрченко Наталья          1990  Сестрорецкая СДЮШОР            0 : 37.38       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26  Иванова Дарья            1990  Сестрорецкая СДЮШОР            0 : 38.54        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3  Пурикова Анна            1991  Зеленогорская ДЮСШ             0 : 39.34        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8  Дьякова Юлия             1991  Сестрорецкая СДЮШОР            0 : 40.55        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420  Каранина Елена           1991  Сестрорецкая СДЮШОР            0 : 40.56        5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6  Реентович Карина         1991  Центр "Ладога"                 0 : 42.00        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45  Папилина Мария           1990  Выборгская СДЮСШОР             0 : 42.34        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7  Соколова Наталья         1990  Выборгская СДЮСШОР             0 : 47.21        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8  Рогозин Евгений          1990  Сестрорецкая СДЮШОР            0 : 49.54        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МАЛЬЧИКИ 10, 11 лет     Дистанция 3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2  Баранников Николай       1994  Всеволожск                     0 : 10.56        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1  Хрипунов Сергей          1994  Красногвардейская ДЮСШ         0 : 11.02        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7  Романаускас Стас         1994  Всеволожск                     0 : 11.31        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0  Сергеев Василий          1994  Сестрорецкая СДЮШОР            0 : 11.35        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7  Большаков Иван           1994  Лесогорский детдом             0 : 11.46        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397  Матренцев Михаил         1995  Выборгская СДЮСШОР             0 : 12.07        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0  Васильев Павел           1995  Красногвардейская ДЮСШ         0 : 12.15        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6  Скибчик Александр        1994  Светогорск                     0 : 12.34        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4  Соболев Григорий         1997  Прибой                         0 : 12.53        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6  Кузнецов Михаил          1995  Центр "Ладога", Сосново        0 : 13.08       1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5  Косинский Радимир        1994  Современник                    0 : 13.32       1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8  Бурдаев Александр        1997  Лесогорский детдом             0 : 14.03       1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7  Каржаев Егор             1995  Сестрорецкая СДЮШОР            0 : 14.04       1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9  Батраков Никита          1994  Сестрорецкая СДЮШОР            0 : 14.09       1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5  Безклубенко Константин   1996  Выборгская СДЮСШОР             0 : 14.10       1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3  Соболев Владислав        1994  Прибой                         0 : 14.16       1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4  Юшин Артем               1994  Сестрорецкая СДЮШОР            0 : 14.39       1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7  Соколов Герман           1996  Сестрорецкая СДЮШОР            0 : 14.47       1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8  Артюхов Сергей           1995  Красногвардейская ДЮСШ         0 : 14.57       1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5  Колосов Владимир         1994  Сестрорецкая СДЮШОР            0 : 14.58       2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1  Киселев Олег             1994  Центр "Ладога", Сосново        0 : 16.01       2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6  Харитонов Николай        1994  Современник                    0 : 16.05       2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9  Васильев Андрей          1994  Выборгская СДЮСШОР             0 : 16.56       2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8  Петров Вячеслав          1997  Сестрорецкая СДЮШОР            0 : 17.14       2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3  Ермак Егор               1994  Современник                    0 : 17.42       2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1  Калашников Андрей        1994  Выборгская СДЮСШОР             0 : 18.04       2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0  Буадзе Алексей           1994  Прибой                         0 : 21.06       2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2  Митьковец Алексей        1994  Выборгская СДЮСШОР            Снят за нар. прав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МАЛЬЧИКИ 12, 13 лет     Дистанция 5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5  Макшанов Антон           1992  ШВСМ                           0 : 17.07        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7  Барков Вячеслав          1992  Выборгская СДЮСШОР             0 : 17.11        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1  Ошмарин Илья             1992  Центр "Ладога"                 0 : 17.46        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9  Голубцов Александр       1992  Центр "Ладога", Мичуринское    0 : 17.47        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0  Варзарь Василий          1993  Сестрорецкая СДЮШОР            0 : 17.48        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4  Трегубов Андрей          1992  ШВСМ                           0 : 18.10        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7  Кулагин Тимофей          1992  Красногвардейская ДЮСШ         0 : 18.17        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9  Семенов Роман            1992  Невская ДЮСШ                   0 : 18.47        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6  Яковлев Иван             1993  Красногвардейская ДЮСШ         0 : 19.41        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2  Кириллов Дмитрий         1993  Центр "Ладога", Мичуринское    0 : 19.59       1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3  Налимов Сергей           1993  Светогорск                     0 : 20.01       1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9  Горбов Дмитрий           1993  Сестрорецкая СДЮШОР            0 : 20.18       1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98  Михайлов Максим          1992  Невская ДЮСШ                   0 : 20.20       1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0  Жилинский Иван           1993  Выборгская СДЮСШОР             0 : 20.31       1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6  Погодин Александр        1993  Сестрорецкая СДЮШОР            0 : 20.32       1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05  Сапелкин Николай         1993  Выборгская СДЮСШОР             0 : 21.22       1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7  Папилин Михаил           1992  Выборгская СДЮСШОР             0 : 21.33       1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200  Маренич Анатолий         1993  Выборгская СДЮСШОР             0 : 21.44       18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9  Антонов Андрей           1993  Выборгская СДЮСШОР             0 : 23.35       19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1  Тарайкович Артур         1993  Сестрорецкая СДЮШОР            0 : 23.37       20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3  Никитенко Егор           1993  Центр "Ладога", Сосново        0 : 24.08       21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8  Андреев Михаил           1993  Сестрорецкая СДЮШОР            0 : 24.28       22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3  Макеев Яков              1992  Сестрорецкая СДЮШОР            0 : 25.22       23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78  Ткаченко Роман           1992  Сестрорецкая СДЮШОР            0 : 25.38       24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4  Богданов Ростислав       1992  Выборгская СДЮСШОР             0 : 26.09       25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8  Богданов Илья            1992  Светогорск                     0 : 26.33       26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5  Медведев Максим          1992                                 0 : 26.51       2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2  Магерамов Мурат          1993  Сестрорецкая СДЮШОР            0 : 29.43       2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МАЛЬЧИКИ 14, 15 лет    Дистанция 10 км *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агр.    Фамилия, имя          Год           Коллектив                Время        М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номер                          рожд.                                                т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0  Шатохин Андрей           1990  Зеленогорская ДЮСШ             0 : 32.00        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9  Наджафов Тимур           1990  Красногвардейская ДЮСШ         0 : 32.17        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8  Ефимов Вадим             1990  Выборгская СДЮСШОР             0 : 32.19        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3  Кириллов Алексей         1991  Центр "Ладога", Мичуринское    0 : 32.29        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6  Петров Егор              1990  Зеленогорск                    0 : 34.11        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5  Золотухин Иван           1990  Светогорск                     0 : 34.12        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1  Носов Евгений            1990  Выборгская СДЮСШОР             0 : 34.45        7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5  Рехтин Евгений           1990  Зеленогорск                    0 : 34.57        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2  Тараканов Николай        1990  Сестрорецкая СДЮШОР            0 : 35.28        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0  Кочуров Кирилл           1990  Выборгская СДЮСШОР             0 : 35.42       1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9  Сычев Виктор             1990  Современник                    0 : 36.07       1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7  Кожеваткин Виталий       1990  Зеленогорская ДЮСШ             0 : 37.05       1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9  Козлов Александр         1990  Невская ДЮСШ                   0 : 38.48       1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2  Нагайцев Павел           1990  Выборгская СДЮСШОР             0 : 39.49       14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7  Цицей Александр          1991  Выборгская СДЮСШОР             0 : 39.57       15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4  Виноградов Николай       1991  Лесогорск                      0 : 39.59       16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3  Круглов Константин       1990  Выборгская СДЮСШОР             0 : 40.25       1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5  Пашков Александр         1991  Центр "Ладога", Сосново        0 : 40.32       18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2  Пономарев Александр      1991  Центр "Ладога", Сосново        0 : 44.11       19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50  Мушавец Иван             1991  Выборгская СДЮСШОР             0 : 45.08       20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36  Гонсалес Сергей          1990                                 0 : 50.40       21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61  Корбачков Дмитрий        1990  Зеленогорская ДЮСШ             0 : 56.15       22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145  Ряйкенен Кирилл          1990  Сестрорецкая СДЮШОР             Не стартова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======================================================================================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Гл. судья ______________ К.И.Чукаев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Республиканская катег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Секретарь ______________ М.И.Фещенко,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>
          <w:rFonts w:eastAsia="MS Mincho;ＭＳ 明朝"/>
        </w:rPr>
        <w:t>Международная категор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32:00Z</dcterms:created>
  <dc:creator>USER</dc:creator>
  <dc:description/>
  <dc:language>en-US</dc:language>
  <cp:lastModifiedBy>USER</cp:lastModifiedBy>
  <dcterms:modified xsi:type="dcterms:W3CDTF">2006-03-23T07:29:00Z</dcterms:modified>
  <cp:revision>3</cp:revision>
  <dc:subject/>
  <dc:title/>
</cp:coreProperties>
</file>