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Итоговый ПРОТОКОЛ (закрыт)</w:t>
        <w:br/>
        <w:t>Московский велоклуб "Караван"</w:t>
        <w:br/>
        <w:t>Спортивно-оздоровительный клуб "ГАБО"</w:t>
        <w:br/>
        <w:br/>
        <w:t>Дмитровский классический марафон</w:t>
        <w:br/>
        <w:t>13 января 2013 года</w:t>
        <w:br/>
        <w:t>Дмитров - ГАБО</w:t>
        <w:br/>
        <w:t>КП 11_21_31_42_53 км</w:t>
        <w:br/>
        <w:br/>
        <w:t>Женщины</w:t>
        <w:br/>
        <w:t>Абсолютная категория</w:t>
        <w:br/>
        <w:t>1. 280 Кунина Алла, 1965, I, ЛК "Крылья", Москва - 58:21_1:42:08_2:39:58_ххх_4:31:37.................I.</w:t>
        <w:br/>
        <w:t>2. 287 Кукуева Ирина, 1964, Сигматек, Москва - 1:05:34_1:54:51_3:03:52_ххх_5:02:22..................II.</w:t>
        <w:br/>
        <w:t>3. 217 Якимова Елена, 1989, лично, Москва - 1:16:36_2:28:10_3:58:31_ххх_6:39:44*....................III.</w:t>
        <w:br/>
        <w:t>4. 207 Кикоть Ирина, 1987, Аура приключений, Москва - 1:21:39_2:33:42_4:01:45_ххх_6:59:53*...IV.</w:t>
        <w:br/>
        <w:t>5. 213 Моисеева Анна, 1976, лично, Москва - 1:26:00_2:57:20, сход на КП 2 (21-й км).</w:t>
        <w:br/>
        <w:t>Стартовало 5 участниц, финишировало 4, сход - 1.</w:t>
        <w:br/>
        <w:br/>
        <w:t>Мужчины</w:t>
        <w:br/>
        <w:t>Абсолютная категория</w:t>
        <w:br/>
        <w:t>1. М2-1 363 Васичев Дмитрий, 1981, Динамо, Электроугли МО - 44:16_1:19:40_~2:06:30_ххх_3:17:10.......................I.</w:t>
        <w:br/>
        <w:t>2. М2-2 329 Калинин Олег, 1974, Омега, Москва - 47:41_1:20:42_~2:08:43_ххх_3:35:57..........................................II.</w:t>
        <w:br/>
        <w:t>3. М3-1 307 Чепелюгин Алексей, 1969, КМС, лично, Серпухов МО - 49:25_1:23:05_2:13:00_ххх_3:43:34.................III.</w:t>
        <w:br/>
        <w:t>4. М2-3 377 Смазнов Сергей, 1975, I, БСМП, Рязань - 49:26_1:23:05_2:15:59_ххх_3:45:19.</w:t>
        <w:br/>
        <w:t>5. М2-4 300 Пахомов Алексей, 1976, I, лично, Суворов Тульской обл. - 49:27_1:28:40_2:15:53_ххх_3:50:14.</w:t>
        <w:br/>
        <w:t>6. М1-1 348 Шипилов Алексей, 1985, I, лично, Королев МО - 54:40_1:31:46_2:27:30_ххх_4:02:10.</w:t>
        <w:br/>
        <w:t>7. М2-5 357 Рахманов Евгений, 1978, лично, Торжок Тверской обл. - 53:08_1:32:35_2:25:15_ххх_4:02:35.</w:t>
        <w:br/>
        <w:t>8. М3-2 345 Киенчук Андрей, 1971, I, лично, Чехов-2 МО - 54:24_1:35:09_2:30:23_ххх_4:05:58.</w:t>
        <w:br/>
        <w:t>9. М1-2 358 Смелянский Дмитрий, 1983, I, лично, Москва - 55:20_1:37:40_2:31:50_ххх_4:12:39.</w:t>
        <w:br/>
        <w:t>10. М3-3^ 393 Макаренко Павел, 1972, Красногорск МО - 56:46_1:39:00_2:31:59_ххх_4:14:34.</w:t>
        <w:br/>
        <w:t>11. М2-6 395 Медников Станислав, 1982, I, лично, Одинцово - 54:41_1:38:10_2:32:28_ххх_4:18:49</w:t>
        <w:br/>
        <w:t>12. М2-7 312 Кондратюк Анатолий, 1980, лично, Софрино-1 МО - 55:22_1:36:45_2:30:35_ххх_4:19:58.</w:t>
        <w:br/>
        <w:t>13. М3-3^ 302 Иванов Юрий, 1970, I, Динамо Отдыхает, Юбилейный МО - 56:45_1:38:59_2:35:25_ххх_4:20:04.</w:t>
        <w:br/>
        <w:t>14. М4-1 452 Мурашко Виктор, 1957, лично, Заря Балашихинского р-на МО - 58:55_1:42:15_2:38:02_ххх_4:22:34.</w:t>
        <w:br/>
        <w:t>15. М4-2 454 Якимов Виктор, 1955, III, Пермский лыжный клуб, Пермь - 58:13_1:41:26_2:36:40_ххх_4:26:25.</w:t>
        <w:br/>
        <w:t>16. М4-3 465 Щепанюк Тадеуш, 1956, Ориентир, Останкино Дмитровского р-на МО - 57:19_1:42:30_2:39:08_ххх_4:27:19.</w:t>
        <w:br/>
        <w:t>17. М4-4 96 Фомичев Дмитрий, 1962, I, лично, Лосино-Петровский МО - 58:05_1:39:47_2:36:07_ххх_4:29:30.</w:t>
        <w:br/>
        <w:t>18. М4-5 463 Читнев Андрей, 1960, Альтима, Москва - 58:10_1:41:39_2:38:32_ххх_4:30:15.</w:t>
        <w:br/>
        <w:t>19. М4-6 450 Глыбенко Игорь, 1959, Москва - 57:40_1:42:09_2:39:55_ххх_4:31:38.</w:t>
        <w:br/>
        <w:t>20. М4-7 95 Халимуллин Юрий, 1954, I, лично, Троицк - 56:07_1:39:25_2:37:02_ххх_4:31:44.</w:t>
        <w:br/>
        <w:t>21. М4-8 460 Цаплин Владимир, 1962, I, лично, Чехов-2 МО - 53:57_1:33:25_2:53:55_ххх_4:33:01+.</w:t>
        <w:br/>
        <w:t>22. М3-5 303 Кузнецов Владимир, 1967, I, лично, Суворов Тульской обл. - 54:23_1:35:09_2:53:14_ххх_4:35:42+.</w:t>
        <w:br/>
        <w:t>23. М2-8 356 Трипака Сергей, 1979, КМС, Динамо Отдыхает, Юбилейный МО - 53:58_1:35:08_ 2:54:33_ххх_4:36:54+.</w:t>
        <w:br/>
        <w:t>24. М1-3 354 Колганов Евгений, 1983, лично, Москва - 1:03:15_1:51:34_2:50:32_ххх_4:41:40.</w:t>
        <w:br/>
        <w:t>25. М4-9 464 Одоховский Вячеслав, 1962, ФАиС, Москва - 1:01:55_1:48:37_2:49:23_ххх_4:42:46.</w:t>
        <w:br/>
        <w:t>26. М3-6 353 Корнилов Андрей, 1972, Авиапром, Москва - 53:56_1:33:26_3:02:05_ххх_4:46:11+.</w:t>
        <w:br/>
        <w:t>27-28. М4-10/11 456 Виленц Дмитрий, 1955, Группа А. И. Сафронова, Лобня МО - 1:00:50_1:49:31_2:52:13_ххх_4:49:45.</w:t>
        <w:br/>
        <w:t>27-28. М4-10/11 458 Шпак Степан, 1954, Группа А. И. Сафронова, Москва - 1:01:34_1:49:05_2:49:45_ххх_4:49:45.</w:t>
        <w:br/>
        <w:t>29. М3-7 368 Лавриненко Владимир, 1964, ФАиС, Москва - 1:00:20_1:48:21_2:52:10_ххх_4:50:42.</w:t>
        <w:br/>
        <w:t>30. М3-8 366 Ашурков Владимир, 1964, Лобня МО - 1:01:42_1:50:22_2:51:06_ххх_4:52:08.</w:t>
        <w:br/>
        <w:t>31. М4-12 459 Сорокин Константин, 1962, II, лично, Ликино-Дулево МО - 1:15:48_2:00:22_3:00:07_ххх_4:54:49.</w:t>
        <w:br/>
        <w:t>32. М2-9 373 Снедков Денис, 1974, I, Динамо Отдыхает, Юбилейный МО - 1:04:23_1:52:48_3:00:21_ххх_4:55:01+.</w:t>
        <w:br/>
        <w:t>33-34. М2-10 324 Киркин Дмитрий, 1975, I, лично, Кичменгский Городок Вологодской обл. - 58:33_1:34:45_3:15:18_ххх_4:55:10+.</w:t>
        <w:br/>
        <w:t>33-34. М3-9 344 Гаврик Сергей, 1971, Группа А. И. Сафронова, Москва - 53:55_1:33:26_3:14:52_ххх_4:55:10+.</w:t>
        <w:br/>
        <w:t>35. М3-10 310 Евграфов Валерий, 1966, Сигматек, Москва - 1:05:33_1:54:52_3:03:41_ххх_4:58:02.</w:t>
        <w:br/>
        <w:t>36. М1-4 385 Эльман Игорь, 1987, III, Аура приключений, Москва - 1:01:28_1:50:01_2:51:28_ххх_5:02:03.</w:t>
        <w:br/>
        <w:t>37. М4-13 97 Емельянов Сергей, 1956, I, лично, Москва - 1:05:43_1:54:26_3:03:21_ххх_5:06:55.</w:t>
        <w:br/>
        <w:t>38. М3-11 351 Кравченко Антон, 1965, IRC, Москва - 1:07:21_1:56:42_3:06:54_ххх_5:11:13.</w:t>
        <w:br/>
        <w:t>39. М2-11 306 Акчурин Ринат, 1973, СК "Ромашково", Москва - 1:04:21_1:59:00_3:06:55_ххх_5:14:13.</w:t>
        <w:br/>
        <w:t>40. М2-12 360 Жданов Илья, 1975, III, СК "Ромашково", Москва - 1:10:15_1:55:34_3:10:35_ххх_5:14:43.</w:t>
        <w:br/>
        <w:t>41. М3-12 394 Бекетов Сергей, 1964, Группа А. И. Сафронова, Москва - 1:05:40_1:53:28_3:03:58_ххх_5:15:02.</w:t>
        <w:br/>
        <w:t>42. М1-5 317 Лукашенко Михаил, 1986, лично, Десногорск Смоленской обл. - 1:05:30_1:57:20_3:07:18_ххх_5:15:03.</w:t>
        <w:br/>
        <w:t>43. М5-1 98 Телепин Николай, 1941, МС, Веломаркет ЦСКА, Москва - 1:09:40_1:59:37_3:07:36_ххх_5:16:20.</w:t>
        <w:br/>
        <w:t>44. М4-14 455 Папуш Сергей, 1954, лично, Москва - 1:04:58_1:52:47_3:03:08_ххх_5:17:17.</w:t>
        <w:br/>
        <w:t>45. М2-13 382 Якимов Александр, 1979, Rogaining.ru, Ивантеевка МО - 1:06:04_1:59:55_3:10:07_ххх_5:17:30.</w:t>
        <w:br/>
        <w:t>46. М2-14 327 Николаев Александр, 1982, Уголок здоровья, Сергиев Посад МО - 1:08:23_2:03:45_3:11:59_ххх_5:20:58.</w:t>
        <w:br/>
        <w:t>47. М1-6 362 Рашек Юрий, 1985, лично, Балашиха МО - 1:06:05_1:57:07_3:06:11_ххх_5:22:20.</w:t>
        <w:br/>
        <w:t>48. М5-2 461 Бахвалов Вячеслав, 1938, лично, Москва - 1:12:24_2:05:31_3:17:07_ххх_5:22:38.</w:t>
        <w:br/>
        <w:t>49. М2-15 364 Леонов Михаил, 1975, СК "Ромашково", Москва - 1:03:10_1:53:57_3:19:47_ххх_5:24:30+.</w:t>
        <w:br/>
        <w:t>50. М5-3 91 Конопелько Федор, 1943, ГХТ, Москва - 1:07:45_2:02:03_3:20:31_ххх_5:26:33+.</w:t>
        <w:br/>
        <w:t>51. М3-13 305 Вольнов Владимир, 1972, II, ВНИИА им. Н. Л. Духова, Москва - 1:05:27_1:58:59_3:12:54_ххх_5:27:36.</w:t>
        <w:br/>
        <w:t>52. М1-7 367 Румянцев Андрей, 1984, Аура приключений, Москва - 1:06:06_1:55:30_3:06:08_ххх_5:28:17.</w:t>
        <w:br/>
        <w:t>53. М4-15 448 Табаков Игорь, 1953, Ориентир, Дмитров - 1:09:58_2:01:21_3:13:27_ххх_5:32:43.</w:t>
        <w:br/>
        <w:t>54-55. М3-14/15 319 Кирьянов Андрей, 1971, Зеленоград - 1:07:47_1:59:01_3:16:05_ххх_5:35:42+.</w:t>
        <w:br/>
        <w:t>54-55. М3-14/15 336 Гжелин Денис, 1971, лично, Зеленоград - 1:05:25_1:53:30_3:15:55_ххх_5:35:42+.</w:t>
        <w:br/>
        <w:t>56. М4-16 457 Алферьев Александр, 1962, Группа А. И. Сафронова, Москва - 1:15:00_2:11:29_ххх_5:36:20.</w:t>
        <w:br/>
        <w:t>57. М4-17 462 Евдокимов Владимир, 1956, I, СОБ "Лесная", Троицк - 59:58_1:45:20_3:18:08_ххх_5:36:39.</w:t>
        <w:br/>
        <w:t>58. М5-4 90 Слесарев Евгений, 1950, III, СМЛР, Москва - 1:12:21_2:04:42_3:24:55_ххх_5:38:03.</w:t>
        <w:br/>
        <w:t>59. М1-8 323 Сагдуллин Булат, 1984 - 59:15_1:47:02_3:38:22_ххх_5:38:34.</w:t>
        <w:br/>
        <w:t>60. М2-16 338 Розанов Павел, 1978, лично, Москва - 1:08:20_2:03:58_3:20:43_ххх_5:39:39.</w:t>
        <w:br/>
        <w:t>61. М1-9 380 Сметкин Иван, 1985, лично, Москва - 1:11:50_2:12:42_3:27:48_ххх_5:45:51.</w:t>
        <w:br/>
        <w:t>62. М3-16 331 Комяков Константин, 1964, ЛЛЛ, Анискино Щелковского р-на МО - 1:14:30_2:05:15_3:27:41_ххх_5:47:20.</w:t>
        <w:br/>
        <w:t>63. М2-17 365 Кригер Александр, 1973, лично, Федоскино Мытищинского р-на МО - 1:03:05_1:51:33_3:46:20_ххх_5:48:26+.</w:t>
        <w:br/>
        <w:t>64. М5-5 92 Просин Василий, 1947, Группа А. И. Сафронова, Москва - 1:16:01_2:26:47_3:44:47_ххх_6:12:20*.</w:t>
        <w:br/>
        <w:t>65. М1-10 301 Демченков Артем, 1986, лично, Старый Оскол Белгородской обл. - 1:12:02_2:13:51_3:36:20_ххх_6:13:00*.</w:t>
        <w:br/>
        <w:t>66. М5-6 100 Табаков Михаил, 1950, Ориентир, Ударная Дмитровского р-на МО - 1:20:07_2:27:42_3:49:04_ххх_6:23:45*.</w:t>
        <w:br/>
        <w:t>67. М5-7 99 Готгильф Владимир, 1942, МООЛЛ, Москва - 1:24:10_2:34:14_4:00:54_ххх_6:40:00*.</w:t>
        <w:br/>
        <w:t>68. М3-17 399 Краснобаев Василий, 1965, Москва - 1:11:10_2:07:01_3:59:25_ххх_6:43:53*.</w:t>
        <w:br/>
        <w:t xml:space="preserve">69. М4-18 449 Фефелов Александр, 1956, Ориентир, Дмитров - 1:24:25_2:36:52_4:10:49_ххх_7:09:57**. </w:t>
        <w:br/>
        <w:t>70. М3-18 389 Кожемяко Михаил, 1964, лично, Москва - 1:23:46_2:42:10_4:23:57_ххх_7:30:00***.</w:t>
        <w:br/>
        <w:t>71. М1 383 Чечёткин Сергей, 1985, I, Динамо Отдыхает, Сергиев Посад МО - 57:22_1:43:55_ сход (выезд за пределы трассы гонки) на 26-м км.</w:t>
        <w:br/>
        <w:t xml:space="preserve">72. М1 379 Кудряшов Евгений, 1988, МАИ, Москва - 1:01:30_1:44:06_ сход (выезд за пределы трассы гонки) на 26-м км. </w:t>
        <w:br/>
        <w:t>73. М3 328 Кривенков Сергей, 1967, I, СК "Ромашково", Москва - 58:42_1:44:45_ сход (выезд за пределы трассы гонки) на 26-м км.</w:t>
        <w:br/>
        <w:t>74. М3 352 Калужин Вячеслав, 1967, Здоровое движение, Ожерелье МО - 1:01:40_1:47:00_ сход (выезд за пределы трассы гонки) на 26-м км.</w:t>
        <w:br/>
        <w:t>75. М4 94 Ерофеев Александр, 1956, I, МКВ, Москва - 59:00_1:47:01_ сход (выезд за пределы трассы гонки) на 26-м км.</w:t>
        <w:br/>
        <w:t>76. М5 93 Куров Геннадий, 1951, клуб "Снегирь", Ржавки Солнечногорского р-на МО - 1:01:18_1:48:20_ сход (выезд за пределы трассы гонки) на 26-м км.</w:t>
        <w:br/>
        <w:t>77. М4 451 Игнатов Сергей, 1960, II, МГУ, Апрелевка МО - 1:02:15_1:50:21_ сход (выезд за пределы трассы гонки) на 26-м км.</w:t>
        <w:br/>
        <w:t>78. М4 453 Ляпустин Михаил, 1958, Караван-марафон, Москва - 1:02:17_1:50:35_ сход (выезд за пределы трассы гонки) на 26-м км.</w:t>
        <w:br/>
        <w:t>79. М2 369 Богатырев Игорь, 1979, I, БСМП, Рязань - сход (поломка инвентаря) на 1-м км.</w:t>
        <w:br/>
        <w:t>Стартовало 79 участников, финишировало 70, сход - 9.</w:t>
        <w:br/>
        <w:br/>
        <w:t>Мужчины</w:t>
        <w:br/>
        <w:t>Возрастные группы</w:t>
        <w:br/>
        <w:t>М1 20-29_1992-1983</w:t>
        <w:br/>
        <w:t>1. 348 Шипилов Алексей, 1985, I, лично, Королев МО - 54:40_1:31:46_2:27:30_ххх_4:02:10........................I.</w:t>
        <w:br/>
        <w:t>2. 358 Смелянский Дмитрий, 1983, I, лично, Москва - 55:20_1:37:40_2:31:50_ххх_4:12:39..........................II.</w:t>
        <w:br/>
        <w:t>3. 354 Колганов Евгений, 1983, лично, Москва - 1:03:15_1:51:34_2:50:32_ххх_4:41:40.............................III.</w:t>
        <w:br/>
        <w:t>4. 385 Эльман Игорь, 1987, III, Аура приключений, Москва - 1:01:28_1:50:01_2:51:28_ххх_5:02:03.</w:t>
        <w:br/>
        <w:t>5. 317 Лукашенко Михаил, 1986, лично, Десногорск Смоленской обл. - 1:05:30_1:57:20_3:07:18_ххх_5:15:03.</w:t>
        <w:br/>
        <w:t>6. 362 Рашек Юрий, 1985, лично, Балашиха МО - 1:06:05_1:57:07_3:06:11_ххх_5:22:20.</w:t>
        <w:br/>
        <w:t>7. 367 Румянцев Андрей, 1984, Аура приключений, Москва - 1:06:06_1:55:30_3:06:08_ххх_5:28:17.</w:t>
        <w:br/>
        <w:t>8. 323 Сагдуллин Булат, 1984 - 59:15_1:47:02_3:38:22_ххх_5:38:34.</w:t>
        <w:br/>
        <w:t>9. 380 Сметкин Иван, 1985, лично, Москва - 1:11:50_2:12:42_3:27:48_ххх_5:45:51.</w:t>
        <w:br/>
        <w:t>10. 301 Демченков Артем, 1986, лично, Старый Оскол Белгородской обл. - 1:12:02_2:13:51_3:36:20_ххх_6:13:00*.</w:t>
        <w:br/>
        <w:t>11. 383 Чечёткин Сергей, 1985, I, Динамо Отдыхает, Сергиев Посад МО - 57:22_1:43:55_ сход (выезд за пределы трассы гонки) на 26-м км.</w:t>
        <w:br/>
        <w:t xml:space="preserve">12. 379 Кудряшов Евгений, 1988, МАИ, Москва - 1:01:30_1:44:06_ сход (выезд за пределы трассы гонки) на 26-м км. </w:t>
        <w:br/>
        <w:br/>
        <w:t>М2 30-39_1982-1973</w:t>
        <w:br/>
        <w:t>1. 363 Васичев Дмитрий, 1981, Динамо, Электроугли МО - 44:16_1:19:40_~2:06:30_ххх_3:17:10.......................I.</w:t>
        <w:br/>
        <w:t>2. 329 Калинин Олег, 1974, Омега, Москва - 47:41_1:20:42_~2:08:43_ххх_3:35:57..........................................II.</w:t>
        <w:br/>
        <w:t>3. 377 Смазнов Сергей, 1975, I, БСМП, Рязань - 49:26_1:23:05_2:15:59_ххх_3:45:19.....................................III.</w:t>
        <w:br/>
        <w:t>4. 300 Пахомов Алексей, 1976, I, лично, Суворов Тульской обл. - 49:27_1:28:40_2:15:53_ххх_3:50:14.</w:t>
        <w:br/>
        <w:t>5. 357 Рахманов Евгений, 1978, лично, Торжок Тверской обл. - 53:08_1:32:35_2:25:15_ххх_4:02:35.</w:t>
        <w:br/>
        <w:t>6. 395 Медников Станислав, 1982, I, лично, Одинцово - 54:41_1:38:10_2:32:28_ххх_4:18:49</w:t>
        <w:br/>
        <w:t>7. 312 Кондратюк Анатолий, 1980, лично, Софрино-1 МО - 55:22_1:36:45_2:30:35_ххх_4:19:58.</w:t>
        <w:br/>
        <w:t>8. 356 Трипака Сергей, 1979, КМС, Динамо Отдыхает, Юбилейный МО - 53:58_1:35:08_ 2:54:33_ххх_4:36:54+.</w:t>
        <w:br/>
        <w:t>9. 373 Снедков Денис, 1974, I, Динамо Отдыхает, Юбилейный МО - 1:04:23_1:52:48_3:00:21_ххх_4:55:01+.</w:t>
        <w:br/>
        <w:t>10. 324 Киркин Дмитрий, 1975, I, лично, Кичменгский Городок Вологодской обл. - 58:33_1:34:45_3:15:18_ххх_4:55:10+.</w:t>
        <w:br/>
        <w:t>11. 306 Акчурин Ринат, 1973, СК "Ромашково", Москва - 1:04:21_1:59:00_3:06:55_ххх_5:14:13.</w:t>
        <w:br/>
        <w:t>12. 360 Жданов Илья, 1975, III, СК "Ромашково", Москва - 1:10:15_1:55:34_3:10:35_ххх_5:14:43.</w:t>
        <w:br/>
        <w:t>13. 382 Якимов Александр, 1979, Rogaining.ru, Ивантеевка МО - 1:06:04_1:59:55_3:10:07_ххх_5:17:30.</w:t>
        <w:br/>
        <w:t>14. 327 Николаев Александр, 1982, Уголок здоровья, Сергиев Посад МО - 1:08:23_2:03:45_3:11:59_ххх_5:20:58.</w:t>
        <w:br/>
        <w:t>15. 364 Леонов Михаил, 1975, СК "Ромашково", Москва - 1:03:10_1:53:57_3:19:47_ххх_5:24:30+.</w:t>
        <w:br/>
        <w:t>16. 338 Розанов Павел, 1978, лично, Москва - 1:08:20_2:03:58_3:20:43_ххх_5:39:39.</w:t>
        <w:br/>
        <w:t>17. 365 Кригер Александр, 1973, лично, Федоскино Мытищинского р-на МО - 1:03:05_1:51:33_3:46:20_ххх_5:48:26+.</w:t>
        <w:br/>
        <w:t>18. 369 Богатырев Игорь, 1979, I, БСМП, Рязань - сход (поломка инвентаря) на 1-м км.</w:t>
        <w:br/>
        <w:br/>
        <w:t>М3 40-49_1972-1963</w:t>
        <w:br/>
        <w:t xml:space="preserve">1. 307 Чепелюгин Алексей, 1969, КМС, лично, Серпухов МО - 49:25_1:23:06_2:13:00_ххх_3:43:34.........................I. </w:t>
        <w:br/>
        <w:t>2. 345 Киенчук Андрей, 1971, I, лично, Чехов-2 МО - 54:24_1:35:09_2:30:23_ххх_4:05:58.....................................II.</w:t>
        <w:br/>
        <w:t>3. 393 Макаренко Павел, 1972, Красногорск МО - 56:46_1:39:00_2:31:59_ххх_4:14:34..........................................III.</w:t>
        <w:br/>
        <w:t>3.^ 302 Иванов Юрий, 1970, I, Динамо Отдыхает, Юбилейный МО - 56:45_1:38:59_2:35:25_ххх_4:20:04................III.^</w:t>
        <w:br/>
        <w:t>5. 303 Кузнецов Владимир, 1967, I, лично, Суворов Тульской обл. - 54:23_1:35:09_2:53:14_ххх_4:35:42+.</w:t>
        <w:br/>
        <w:t>6. 353 Корнилов Андрей, 1972, Авиапром, Москва - 53:56_1:33:26_3:02:05_ххх_4:46:11+.</w:t>
        <w:br/>
        <w:t>7. 368 Лавриненко Владимир, 1964, ФАиС, Москва - 1:00:20_1:48:21_2:52:10_ххх_4:50:42.</w:t>
        <w:br/>
        <w:t>8. 366 Ашурков Владимир, 1964, Лобня МО - 1:01:42_1:50:22_2:51:06_ххх_4:52:08.</w:t>
        <w:br/>
        <w:t>9. 344 Гаврик Сергей, 1971, Группа А. И. Сафронова, Москва - 53:55_1:33:26_3:14:52_ххх_4:55:09+.</w:t>
        <w:br/>
        <w:t>10. 310 Евграфов Валерий, 1966, Сигматек, Москва - 1:05:33_1:54:52_3:03:41_ххх_4:58:02.</w:t>
        <w:br/>
        <w:t>11. 351 Кравченко Антон, 1965, IRC, Москва - 1:07:21_1:56:42_3:06:54_ххх_5:11:13.</w:t>
        <w:br/>
        <w:t>12. 394 Бекетов Сергей, 1964, Группа А. И. Сафронова, Москва - 1:05:40_1:53:28_3:03:58_ххх_5:15:02.</w:t>
        <w:br/>
        <w:t>13. 305 Вольнов Владимир, 1972, II, ВНИИА им. Н. Л. Духова, Москва - 1:05:27_1:58:59_3:12:54_ххх_5:27:36.</w:t>
        <w:br/>
        <w:t>14-15. 319 Кирьянов Андрей, 1971, Зеленоград - 1:07:47_1:59:01_3:16:05_ххх_5:35:42+.</w:t>
        <w:br/>
        <w:t>14-15. 336 Гжелин Денис, 1971, лично, Зеленоград - 1:05:25_1:53:30_3:15:55_ххх_5:35:42+.</w:t>
        <w:br/>
        <w:t>16. 331 Комяков Константин, 1964, ЛЛЛ, Анискино Щелковского р-на МО - 1:14:30_2:05:15_3:27:41_ххх_5:47:20.</w:t>
        <w:br/>
        <w:t>17. 399 Краснобаев Василий, 1965, Москва - 1:11:10_2:07:01_3:59:25_ххх_6:43:53*.</w:t>
        <w:br/>
        <w:t>18. 389 Кожемяко Михаил, 1964, лично, Москва - 1:23:46_2:42:10_4:23:57_ххх_7:30:00***.</w:t>
        <w:br/>
        <w:t>19. 328 Кривенков Сергей, 1967, I, СК "Ромашково", Москва - 58:42_1:44:45_ сход (выезд за пределы трассы гонки) на 26-м км.</w:t>
        <w:br/>
        <w:t>20. 352 Калужин Вячеслав, 1967, Здоровое движение, Ожерелье МО - 1:01:40_1:47:00_ сход (выезд за пределы трассы гонки) на 26-м км.</w:t>
        <w:br/>
        <w:br/>
        <w:t>М4 50-59_1962-1953</w:t>
        <w:br/>
        <w:t>1. 452 Мурашко Виктор, 1957, лично, Заря Балашихинского р-на МО - 58:55_1:42:15_2:38:02_ххх_4:22:34....................I.</w:t>
        <w:br/>
        <w:t xml:space="preserve">2. 454 Якимов Виктор, 1955, III, Пермский лыжный клуб, Пермь - 58:13_1:41:26_2:36:40_ххх_4:26:25..........................II. </w:t>
        <w:br/>
        <w:t>3. 465 Щепанюк Тадеуш, 1956, Ориентир, Останкино Дмитровского р-на МО - 57:19_1:42:30_2:39:08_ххх_4:27:19.......III.</w:t>
        <w:br/>
        <w:t>4. 96 Фомичев Дмитрий, 1962, I, лично, Лосино-Петровский МО - 58:05_1:39:47_2:36:07_ххх_4:29:30.</w:t>
        <w:br/>
        <w:t>5. 463 Читнев Андрей, 1960, Альтима, Москва - 58:10_1:41:39_2:38:32_ххх_4:30:15.</w:t>
        <w:br/>
        <w:t>6. 450 Глыбенко Игорь, 1959, Москва - 57:40_1:42:09_2:39:55_ххх_4:31:38.</w:t>
        <w:br/>
        <w:t>7. 95 Халимуллин Юрий, 1954, I, лично, Троицк - 56:07_1:39:25_2:37:02_ххх_4:31:44.</w:t>
        <w:br/>
        <w:t>8. 460 Цаплин Владимир, 1962, I, лично, Чехов-2 МО - 53:57_1:33:25_2:53:55_ххх_4:33:01+.</w:t>
        <w:br/>
        <w:t>9. 464 Одоховский Вячеслав, 1962, ФАиС, Москва - 1:01:55_1:48:37_2:49:23_ххх_4:42:46.</w:t>
        <w:br/>
        <w:t>10-11. 456 Виленц Дмитрий, 1955, Группа А. И. Сафронова, Лобня МО - 1:00:50_1:49:31_2:52:13_ххх_4:49:45.</w:t>
        <w:br/>
        <w:t>10-11. 458 Шпак Степан, 1954, Группа А. И. Сафронова, Москва - 1:01:34_1:49:05_2:49:45_ххх_4:49:45.</w:t>
        <w:br/>
        <w:t>12. 459 Сорокин Константин, 1962, II, лично, Ликино-Дулево МО - 1:15:48_2:00:22_3:00:07_ххх_4:54:49.</w:t>
        <w:br/>
        <w:t>13. 97 Емельянов Сергей, 1956, I, лично, Москва - 1:05:43_1:54:26_3:03:21_ххх_5:06:55.</w:t>
        <w:br/>
        <w:t xml:space="preserve">14. 455 Папуш Сергей, 1954, лично, Москва - 1:04:58_1:52:47_3:03:08_ххх_5:17:17. </w:t>
        <w:br/>
        <w:t>15. 448 Табаков Игорь, 1953, Ориентир, Дмитров - 1:09:58_2:01:21_3:13:27_ххх_5:32:43.</w:t>
        <w:br/>
        <w:t>16. 457 Алферьев Александр, 1962, Группа А. И. Сафронова, Москва - 1:15:00_2:11:29_3:21:32_ххх_5:36:20.</w:t>
        <w:br/>
        <w:t>17. 462 Евдокимов Владимир, 1956, I, СОБ "Лесная", Троицк - 59:58_1:45:20_3:18:08_ххх_5:36:39.</w:t>
        <w:br/>
        <w:t xml:space="preserve">18. 449 Фефелов Александр, 1956, Ориентир, Дмитров - 1:24:25_2:36:52_4:10:49_ххх_7:09:57**. </w:t>
        <w:br/>
        <w:t>19. 94 Ерофеев Александр, 1956, I, МКВ, Москва - 59:00_1:47:01_ сход (выезд за пределы трассы гонки) на 26-м км.</w:t>
        <w:br/>
        <w:t>20. 451 Игнатов Сергей, 1960, II, МГУ, Апрелевка МО - 1:02:15_1:50:21_ сход (выезд за пределы трассы гонки) на 26-м км.</w:t>
        <w:br/>
        <w:t>21. 453 Ляпустин Михаил, 1958, Караван-марафон, Москва - 1:02:17_1:50:35_ сход (выезд за пределы трассы гонки) на 26-м км.</w:t>
        <w:br/>
        <w:br/>
        <w:t>М5 60-69+_1952-1943-</w:t>
        <w:br/>
        <w:t>1. 98 Телепин Николай, 1941, МС, Веломаркет ЦСКА, Москва - 1:09:40_1:59:37_3:07:36_ххх_5:16:20.............I.</w:t>
        <w:br/>
        <w:t>2. 461 Бахвалов Вячеслав, 1938, лично, Москва - 1:12:24_2:05:31_3:17:07_ххх_5:22:38...............................II.</w:t>
        <w:br/>
        <w:t>3. 91 Конопелько Федор, 1943, ГХТ, Москва - 1:07:45_2:03:03_3:20:31_ххх_5:26:33+..................................III.</w:t>
        <w:br/>
        <w:t>4. 90 Слесарев Евгений, 1950, III, СМЛР, Москва - 1:12:21_2:04:42_3:24:55_ххх_5:38:03.............................IV.</w:t>
        <w:br/>
        <w:t>5. 92 Просин Василий, 1947, Группа А. И. Сафронова, Москва - 1:16:01_2:26:47_3:44:47_ххх_6:12:20*..........V.</w:t>
        <w:br/>
        <w:t>6. 100 Табаков Михаил, 1950, Ориентир, Ударная Дмитровского р-на МО - 1:20:07_2:27:42_3:49:04_ххх_6:23:45*...VI.</w:t>
        <w:br/>
        <w:t>7. 99 Готгильф Владимир, 1942, МООЛЛ, Москва - 1:24:10_2:34:14_4:00:54_ххх_6:40:00*............................VII.</w:t>
        <w:br/>
        <w:t>8. 93 Куров Геннадий, 1951, клуб "Снегирь", Ржавки Солнечногорского р-на МО - 1:01:18_1:48:20_ сход (выезд за пределы трассы гонки) на 26-м км.</w:t>
        <w:br/>
        <w:br/>
        <w:t>------------------------------------------------------</w:t>
        <w:br/>
        <w:t>Примечания.</w:t>
        <w:br/>
        <w:t>_ххх_ КП 4 Никольское, 42-й км - без судейства; фотопротокол.</w:t>
        <w:br/>
        <w:t>* В лимите от среднего времени тройки лидеров абсолютной категории 3:32:14 х 200 % = 7:04:28, получают зачет.</w:t>
        <w:br/>
        <w:t>~ Неточные данные, в погрешности средних значений отсечек КП1/КП2.</w:t>
        <w:br/>
        <w:t xml:space="preserve">** В лимите от среднего времени тройки лидеров абсолютной категории 3:32:14 х 200 % = 7:04:28 (+00:05:29), получает зачет. </w:t>
        <w:br/>
        <w:t>*** Получает зачет за преодоление.</w:t>
        <w:br/>
        <w:t>+ Удлинение дистанции участником, в ущерб результату на гонке и месту в протоколе.</w:t>
        <w:br/>
        <w:t>^ III место у двух участников М3.</w:t>
        <w:br/>
        <w:t>------------------------------------------------------</w:t>
        <w:br/>
        <w:br/>
        <w:t>Температура на старте -17 *C. Пасмурно, слабый снег, без поземки и переметения лыжни. Ветер северо-западный, встречно-боковой, 3-5 м/с. Температура на финише -12...-10 *C. Качество трассы от хорошего до удовлетворительного.</w:t>
        <w:br/>
        <w:br/>
        <w:t>Главный судья - судья республиканской категории Михеев А. Т.</w:t>
        <w:br/>
        <w:t>Секретарь - Балакшина М. В.</w:t>
        <w:br/>
        <w:t>Судьи - Подобряев А., Крюков В. В., Голубева Г. Б., Калганова М. Э., Калганова Н. В., Егоров М. В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7:00Z</dcterms:created>
  <dc:creator>Евгений</dc:creator>
  <dc:description/>
  <dc:language>en-US</dc:language>
  <cp:lastModifiedBy>Евгений</cp:lastModifiedBy>
  <dcterms:modified xsi:type="dcterms:W3CDTF">2013-01-24T07:37:00Z</dcterms:modified>
  <cp:revision>2</cp:revision>
  <dc:subject/>
  <dc:title/>
</cp:coreProperties>
</file>