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аю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Директор МБОУ «ДЮСШ»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_____________ А.В.Рябов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    »   сентября  2013 г.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165</wp:posOffset>
                </wp:positionH>
                <wp:positionV relativeFrom="paragraph">
                  <wp:posOffset>130810</wp:posOffset>
                </wp:positionV>
                <wp:extent cx="2562225" cy="157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23.75pt;mso-wrap-distance-left:9.05pt;mso-wrap-distance-right:9.05pt;mso-wrap-distance-top:0pt;mso-wrap-distance-bottom:0pt;margin-top:10.3pt;mso-position-vertical-relative:text;margin-left:2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ind w:left="-6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соревнований по осеннему </w:t>
      </w:r>
    </w:p>
    <w:p>
      <w:pPr>
        <w:pStyle w:val="Normal"/>
        <w:ind w:left="-6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гкоатлетическому кроссу МБОУ ДОД “ДЮСШ”</w:t>
      </w:r>
    </w:p>
    <w:p>
      <w:pPr>
        <w:pStyle w:val="Normal"/>
        <w:ind w:left="-6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ытищинского муниципального райо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Цели и задач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к занятиям физкультурой и спортом различных возрастных и социальных категорий, независимо от уровня их подготовленности с целью их оздоров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азвитие, пропаганда и популяризация  кросса  в Мытищинском районе, как одного из видов активного отдых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сильнейших спортсмен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опуляризация кросса в сельской местности Мытищинского райо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Сроки и место проведения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15"/>
          <w:shd w:fill="FFFFFF" w:val="clear"/>
        </w:rPr>
      </w:pPr>
      <w:r>
        <w:rPr>
          <w:rFonts w:cs="Arial" w:ascii="Arial" w:hAnsi="Arial"/>
        </w:rPr>
        <w:t xml:space="preserve">Соревнования проводятся </w:t>
      </w:r>
      <w:r>
        <w:rPr>
          <w:rFonts w:cs="Arial" w:ascii="Arial" w:hAnsi="Arial"/>
          <w:b/>
        </w:rPr>
        <w:t xml:space="preserve">12 октября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13 г.</w:t>
      </w:r>
      <w:r>
        <w:rPr>
          <w:rFonts w:cs="Arial" w:ascii="Arial" w:hAnsi="Arial"/>
        </w:rPr>
        <w:t xml:space="preserve">  на базе дер. Сухарево (сельское поселение Федоскинско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Регистрация участников:</w:t>
      </w:r>
      <w:r>
        <w:rPr>
          <w:rFonts w:cs="Arial" w:ascii="Arial" w:hAnsi="Arial"/>
        </w:rPr>
        <w:t xml:space="preserve"> с </w:t>
      </w:r>
      <w:r>
        <w:rPr>
          <w:rFonts w:cs="Arial" w:ascii="Arial" w:hAnsi="Arial"/>
          <w:b/>
        </w:rPr>
        <w:t>11.00 –  на месте ста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Начало соревновани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3.0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оезд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электричке – до ст. Некрасовская Савёловского направления, далее пешком примерно 1 км до дер. Троице-Сельц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авто – по Дмитровскому шоссе, поворот направо по указателю на Катуар, Марфино, до Т-образного перекрёстка, направо под мост, после моста налево вверх в гору 1 км, поворот направо на Троице-Сельцо – далее по указателям “Кросс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уководство проведе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руководство подготовкой и проведением соревнований осуществляет МБОУ ДОД “ДЮСШ” Мытищин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е проведение соревнований возлагается на судейскую коллеги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судья соревнований: Борисов Александр Юрьеви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актный телефон:    8-929-590-72-4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Участники соревн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участию в личных соревнованиях допускаются все желающ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ртсмены допускаются к соревнованиям при наличии соответствующей медицинской справки или   предъявлении расписки о полной собственной ответственности за свое здоровье.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775"/>
        <w:gridCol w:w="1980"/>
      </w:tblGrid>
      <w:tr>
        <w:trPr>
          <w:trHeight w:val="2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Возрас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Диста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ремя старта   </w:t>
            </w:r>
          </w:p>
        </w:tc>
      </w:tr>
      <w:tr>
        <w:trPr>
          <w:trHeight w:val="3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Мужч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енщин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лет и стар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лет и старш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,5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</w:tr>
      <w:tr>
        <w:trPr>
          <w:trHeight w:val="3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0 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0 л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</w:tr>
      <w:tr>
        <w:trPr>
          <w:trHeight w:val="3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36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36 л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</w:tr>
      <w:tr>
        <w:trPr>
          <w:trHeight w:val="3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35-19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19 л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</w:tr>
      <w:tr>
        <w:trPr>
          <w:trHeight w:val="3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Мальч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оч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8-16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8-16 л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,5 к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</w:tr>
      <w:tr>
        <w:trPr>
          <w:trHeight w:val="3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5-1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5-13 л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</w:tr>
      <w:tr>
        <w:trPr>
          <w:trHeight w:val="1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2-11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2-11 л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,5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лет и молож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лет и молож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5.Программа проведения соревнований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Начало соревнований:  в 13.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зможны  изменения в программе проведения соревнований по решению судейской коллегии. </w:t>
      </w:r>
    </w:p>
    <w:p>
      <w:pPr>
        <w:pStyle w:val="21"/>
        <w:ind w:right="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мера участникам выдаются главной судейской коллегией на регистрации.  Номера действительны на все время проведения соревнований. </w:t>
      </w:r>
    </w:p>
    <w:p>
      <w:pPr>
        <w:pStyle w:val="21"/>
        <w:ind w:right="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 время проведения соревнований все участники соревнований (спортсмены, судьи, обслуживающий персонал, зрители) должны выполнять все требования настоящего положения и проявлять дружелюбие и понимание друг к другу.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Награждени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и, занявшие 1-3 места в каждой возрастной группе, награждаются медалями и диплом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лавный судья соревнований                                   А.Ю.Бор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1">
    <w:name w:val="МЗ 2"/>
    <w:basedOn w:val="Heading2"/>
    <w:next w:val="Normal"/>
    <w:qFormat/>
    <w:pPr>
      <w:keepNext w:val="false"/>
      <w:keepLines/>
      <w:numPr>
        <w:ilvl w:val="0"/>
        <w:numId w:val="0"/>
      </w:numPr>
      <w:tabs>
        <w:tab w:val="clear" w:pos="708"/>
        <w:tab w:val="left" w:pos="9072" w:leader="none"/>
      </w:tabs>
      <w:spacing w:before="0" w:after="0"/>
      <w:ind w:right="283" w:firstLine="426"/>
      <w:jc w:val="both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7:00Z</dcterms:created>
  <dc:creator>Алексей</dc:creator>
  <dc:description/>
  <cp:keywords/>
  <dc:language>en-US</dc:language>
  <cp:lastModifiedBy>Алексей</cp:lastModifiedBy>
  <cp:lastPrinted>2013-09-23T17:33:00Z</cp:lastPrinted>
  <dcterms:modified xsi:type="dcterms:W3CDTF">2013-09-27T13:45:00Z</dcterms:modified>
  <cp:revision>6</cp:revision>
  <dc:subject/>
  <dc:title/>
</cp:coreProperties>
</file>