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АФОН ПАМЯТИ МАРКЕВИЧ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Советская Гавань, Хабаровский край, 16 марта 2013 г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км, свободный сти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0320</wp:posOffset>
                </wp:positionV>
                <wp:extent cx="5257800" cy="6835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3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2640"/>
                              <w:gridCol w:w="1440"/>
                              <w:gridCol w:w="2134"/>
                              <w:gridCol w:w="1226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участни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г. р.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город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Безпалько Дмитр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оветская Гавань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.26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Татаринов Игор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.26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Березовский Юр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Хабаровск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.27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Резниченко Александ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.27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Мокшанов Констант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Хабаровск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.35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Румянцев Алекс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Заветы Ильича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.35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Дубинин Александ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Хабаровск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.40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Токарев Констант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.41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Бородин Андр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.42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Тарасов Анто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Хабаровск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.44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валев Васил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59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.47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равчук Александ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73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.48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Воронов Алекс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55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оветская Гавань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.49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Шорохов Сергей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67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оветская Гавань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.50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узин Андр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.5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Гремитских Владисла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Заветы Ильича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.56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ергеев Оле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.56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Плехов Викто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49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.57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Плехов Анатол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.58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Чижик Ива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оветская Гавань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.59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емёнов Алекс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Майский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.00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алеев Александ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59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оветская Гавань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.03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урлюченко Владими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олнечный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.05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Ткачев Юр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оветская Гавань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.07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Ширизданов Оле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52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.08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Чудин Серг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56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.09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ереда Паве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.10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Павлов Владими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5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оветская Гавань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.11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Афраков Рома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Хабаровск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.14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Углов Констант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67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Хабаровск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.15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Волков Вади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оветская Гавань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.19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Осух Викто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46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Амурск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.23.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Ивлюхин Александ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49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оветская Гавань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.24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Требко Ива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52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оветская Гавань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.25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Воросов Серг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оветская Гавань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.27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Плехов Оле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.27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ротов Юр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948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4.04.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38.2pt;mso-wrap-distance-left:9pt;mso-wrap-distance-right:9pt;mso-wrap-distance-top:0pt;mso-wrap-distance-bottom:0pt;margin-top:1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2640"/>
                        <w:gridCol w:w="1440"/>
                        <w:gridCol w:w="2134"/>
                        <w:gridCol w:w="1226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  <w:shd w:fill="C0C0C0" w:val="clea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  <w:shd w:fill="C0C0C0" w:val="clea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участники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C0C0C0" w:val="clea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г. р.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  <w:shd w:fill="C0C0C0" w:val="clea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город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  <w:shd w:fill="C0C0C0" w:val="clea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Безпалько Дмитри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оветская Гавань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.26.1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Татаринов Игорь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омсомольск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.26.4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Березовский Юри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63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Хабаровск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.27.3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Резниченко Александ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омсомольск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.27.5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Мокшанов Константин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Хабаровск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.35.1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Румянцев Алексе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Заветы Ильича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.35.3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Дубинин Александ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63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Хабаровск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.40.4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Токарев Константин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76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омсомольск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.41.5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Бородин Андре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омсомольск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.42.07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Тарасов Антон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Хабаровск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.44.5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овалев Васили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59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омсомольск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.47.2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равчук Александ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73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омсомольск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.48.1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Воронов Алексе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55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оветская Гавань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.49.2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Шорохов Сергей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67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оветская Гавань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.50.1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узин Андре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омсомольск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.50.5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Гремитских Владислав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71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Заветы Ильича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.56.2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ергеев Олег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61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омсомольск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.56.5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Плехов Викто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49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омсомольск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.57.1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Плехов Анатоли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76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омсомольск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.58.1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Чижик Иван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65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оветская Гавань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.59.2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емёнов Алексе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Майский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.00.4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алеев Александ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59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оветская Гавань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.03.2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урлюченко Владими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61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олнечный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.05.2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Ткачев Юри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53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оветская Гавань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.07.2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Ширизданов Олег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52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омсомольск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.08.4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Чудин Серге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56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омсомольск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.09.2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ереда Павел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омсомольск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.10.5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Павлов Владими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51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оветская Гавань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.11.0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Афраков Роман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Хабаровск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.14.5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Углов Константин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67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Хабаровск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.15.0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Волков Вадим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оветская Гавань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.19.5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Осух Викто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46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Амурск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.23.3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Ивлюхин Александ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49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оветская Гавань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.24.4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Требко Иван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52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оветская Гавань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.25.1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Воросов Серге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оветская Гавань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.27.4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Плехов Олег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омсомольск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.27.5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ротов Юри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948</w:t>
                            </w:r>
                          </w:p>
                        </w:tc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омсомольск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4.04.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екретарь  - Елена Юрьева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0:42:00Z</dcterms:created>
  <dc:creator>BEST</dc:creator>
  <dc:description/>
  <dc:language>en-US</dc:language>
  <cp:lastModifiedBy>Евгений</cp:lastModifiedBy>
  <dcterms:modified xsi:type="dcterms:W3CDTF">2013-03-19T20:42:00Z</dcterms:modified>
  <cp:revision>2</cp:revision>
  <dc:subject/>
  <dc:title/>
</cp:coreProperties>
</file>