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ложение о проведении соревнований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Чемпионат СССР по экстремальному стипль-чезу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«Железный человек!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с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и поддержка данного вида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 молодежи чувства любви к Ро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достойного подрастающего поколения, способного к службе в Вооруженных силах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ильнейших спортсм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 экстремального кросса по пересеченно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и место проведения</w:t>
      </w:r>
    </w:p>
    <w:p>
      <w:pPr>
        <w:pStyle w:val="Normal"/>
        <w:rPr/>
      </w:pPr>
      <w:r>
        <w:rPr>
          <w:sz w:val="28"/>
          <w:szCs w:val="28"/>
        </w:rPr>
        <w:t xml:space="preserve">Соревнования проводятся 26 сентября 2009 г. на Истринском водохранилище в загородном клубе «Романтик». </w:t>
      </w:r>
    </w:p>
    <w:p>
      <w:pPr>
        <w:pStyle w:val="Normal"/>
        <w:rPr/>
      </w:pPr>
      <w:r>
        <w:rPr>
          <w:sz w:val="28"/>
          <w:szCs w:val="28"/>
        </w:rPr>
        <w:t xml:space="preserve">Адрес: Московская обл., Солнечногорский район, дер. Лопотово. Схема проезда в загородный клуб «Романтик» находи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ssromantik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о соревнований в 1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ебьевка состоится на месте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й</w:t>
      </w:r>
    </w:p>
    <w:p>
      <w:pPr>
        <w:pStyle w:val="TextBody"/>
        <w:jc w:val="both"/>
        <w:rPr/>
      </w:pPr>
      <w:r>
        <w:rPr/>
        <w:t>К участию в соревнованиях допускаются все желающие, не зависимо от пола, возраста и спортивной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се спортсмены должны иметь медицинский допуск. В случае отсутствия медицинского допуска, спортсмен на месте заполняет бланк, о собственной ответственности за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Соревнования по экстремальному стипль-чезу проводятся в виде личной гонки: 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Старт общий.</w:t>
      </w:r>
    </w:p>
    <w:p>
      <w:pPr>
        <w:pStyle w:val="Normal"/>
        <w:rPr/>
      </w:pPr>
      <w:r>
        <w:rPr>
          <w:sz w:val="28"/>
          <w:szCs w:val="28"/>
        </w:rPr>
        <w:t>12.00</w:t>
      </w:r>
      <w:r>
        <w:rPr/>
        <w:t xml:space="preserve"> – </w:t>
      </w:r>
      <w:r>
        <w:rPr>
          <w:sz w:val="28"/>
          <w:szCs w:val="28"/>
        </w:rPr>
        <w:t>открытие и парад участников.</w:t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2.30 – Начало стартов</w:t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4.00 – награж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Награждение по возра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станции и возрастные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и девочки 1999-2000 г.р. 500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и девочки 1997-1998 г.р. 1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и девочки 1995-1996 г.р. 1,5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и и девушки 1993-1994 г.р. 3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иоры и юниорки 1989-1992 г.р. 6 км и 3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жчины и женщины 1979-1988 г.р. 6 км и 3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Ж1 1969-1978 г.р. 6 км и 3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Ж2 1959-1968 г.р. 6 км и 3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Ж3 1949-1958 г.р. 3 км и 1,5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Ж4 1948 г.р. и старше 1,5 км и 1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Заявка на 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ться на соревнования можно в день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полнительная информация, контактное лиц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щенко Алексей 8-926-966-04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Определение победителей и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,  занявшие, 1,2,3 места награждаются призами, медалями и дипломами соответствующих степеней. Участники, занявшие первые три места в абсолютном зачете среди мужчин и женщин, награждаются ценными приз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Руководство соревн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щее руководство проведением соревнований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комитетом чемпионата С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ное руководство соревнованиями возлагается на судейскую коллегию Чемпионата ССС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0:30:00Z</dcterms:created>
  <dc:creator>Nadiya</dc:creator>
  <dc:description/>
  <cp:keywords/>
  <dc:language>en-US</dc:language>
  <cp:lastModifiedBy>Краснов</cp:lastModifiedBy>
  <dcterms:modified xsi:type="dcterms:W3CDTF">2009-09-09T11:13:00Z</dcterms:modified>
  <cp:revision>9</cp:revision>
  <dc:subject/>
  <dc:title>Положение о проведении соревнований</dc:title>
</cp:coreProperties>
</file>