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sz w:val="20"/>
          <w:szCs w:val="20"/>
        </w:rPr>
        <w:t>КУБОК "ЛЫЖНЫЕ МАРАФОНЫ РОССИИ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XIV эт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МАРАФОН-"ПРИБОЙ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.-Петербург, л/б "Прибой", 25 марта 2012 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МУЖЧИНЫ     ДИСТАНЦИЯ 51 К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гр.    Фамилия, имя          Год           Коллектив               Время         Мес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омер                          рожд.                                                т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2  Ерохин Александр         1983  Метрострой                    2 : 15.31        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8  Никольский Артем         1984  Кировск ЛО                    2 : 17.31        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3  Колоколов Лев            1975  Динамо Токсово                2 : 18.42        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8  Шипунов Сергей           1983  Прибой                        2 : 19.21        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0  Парамонов Михаил         1987  СПб ВИ ВВ МВД Череповец       2 : 19.37        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2  Мазуров Алексей          1966  ПРОКС                         2 : 20.18        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4  Шустров Игорь            1991  НГУ им. П.Ф.Лесгафта          2 : 20.49        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7  Майсюков Дмитрий         1992  Марафон Тихвин                2 : 22.03         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6  Мясников Юрий            1968  Динамо, Кингисепп             2 : 22.17        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0  Елизаров Даниил          1992  СПб                           2 : 22.44        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0  Бадаев Александр         1987  СПб                           2 : 22.55        1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9  Тарасов Станислав        1990  СПб ВИ ВВ МВД                 2 : 24.13        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2  Иванов Сергей            1960  TOKO ski team, Москва         2 : 24.32        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7  Кириллов Александр       1984  Кировск ЛО                    2 : 24.56        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8  Жилинский Иван           1993  Выборгская СДЮСШОР            2 : 25.25        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5  Родиков Денис            1989  Невская СДЮШОР                2 : 26.11        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1  Рябов Алексей            1974  TECSO, Москва                 2 : 26.27        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2  Степанов Юрий            1958  Мороз-Марафон                 2 : 27.02        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2  Иванов Константин        1992  Выборгская СДЮСШОР            2 : 28.00        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1  Макаров Алексей          1967  ФИРН                          2 : 28.10        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0  Малин Денис              1980  Блиц-тоннель                  2 : 29.31        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4  Коржов Николай           1956  ФЛГО, Обнинск                 2 : 29.44        2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9  Лазоренко Андрей         1974  СПб                           2 : 29.47        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9  Смутин Валерий           1970  СПб                           2 : 29.48        2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5  Здебловский Алексей      1973  Lemrace, Мга                  2 : 30.45        2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0  Яхин Ринат               1968  г. Оха, Сахалинская обл.      2 : 31.54        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7  Малышев Николай          1982  Алко-Стоп, Сестрорецк         2 : 32.02        2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4  Куликов Виталий          1972  ЗАПСИБ Сестрорецк             2 : 32.21        2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9  Шубенин Василий          1991  ВТИ ЖВД, Петродворец          2 : 32.23        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2  Ерин Виталий             1980  Прибой                        2 : 32.46        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7  Игнатеня Вячеслав        1971  Мороз-Марафон, СПб            2 : 33.02        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5  Флавьянов Игорь          1970  Суоранда, УВО, СПб            2 : 33.19        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3  Вдовец Василий           1979  Альфа                         2 : 33.21        33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8  Котов Алексей            1976  СК Шугозеро                   2 : 34.29        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8  Кузнецов Алексей         1969  г. Гатчина                    2 : 34.31        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4  Кузнецов Степан          1991  Военмех БГТУ                  2 : 34.39        36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6  Соломатин Евгений        1982  ФСО России                    2 : 35.52        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3  Царев Сергей             1968  Боровичи, Новгородская обл.   2 : 36.13        3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3  Резник Валерий           1965  Мороз-Марафон, СПб            2 : 36.15        39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9  Гамзов Николай           1964                                2 : 36.23        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5  Сикстов Андрей           1987  ВКА                           2 : 37.53        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3  Морозов Владимир         1953  г.Владимир, "Локомотив"       2 : 38.01        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0  Дмитриев Игорь           1964  Выборгский р-он               2 : 38.04        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9  Куляев Владимир          1976  Красное Село                  2 : 38.16        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5  Пасечник Сергей          1978  Шлиссельбург                  2 : 38.19        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48  Кишко Олег               1972  Мороз-Марафон, СПб            2 : 38.22        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6  Агафонов Николай         1956  Адмирал                       2 : 38.39        47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6  Галов Владимир           1993  Гольфстрим, СПб               2 : 38.47        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2  Глумов Сергей            1982  Мороз-Марафон                 2 : 38.53        4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8  Губайловский Сергей      1954  Полярные Зори                 2 : 39.26        50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2  Юдин Андрей              1960  СПб                           2 : 39.30        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2  Паскаренко Михаил        1958  Фирн-Аматико                  2 : 39.33        5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1  Пономарев Сергей         1956  Суоранда                      2 : 40.00        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2  Фомин Дмитрий            1982  Токсово                       2 : 40.37        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4  Туркин Алексей           1983  г. Выборг                     2 : 40.39        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0  Лебедев Дмитрий          1968  КЛБ Марафонец, Конаково-Тверс 2 : 40.42        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0  Менжак Олег              1954  Метеор, Москва                2 : 40.53        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0  Шашин Александр          1969                                2 : 41.14        58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9  Маличев Дмитрий          1974  ЛО, Сосновый Бор, ЛАЭС        2 : 41.34        5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5  Ившичев Сергей           1975  ВИФК                          2 : 41.53        6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1  Пятышев Сергей           1971  г. Пушкин                     2 : 41.57        61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8  Неклюдов Владимир        1974  Баня 72                       2 : 42.55        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1  Гаврилов Александр       1974  ТОЙОТА ЦЕНТР ПУЛКОВО          2 : 42.57        6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8  Плотников Александр      1951  Выборг, Фаворит               2 : 43.28        6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5  Шабалин Олег             1985  Сильвия, Гатчина              2 : 43.43        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6  Родионов Дмитрий         1975  Апрашка-Сити                  2 : 43.51        6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9  Кудрин Павел             1991  СПбГМУ                        2 : 43.57        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0  Веселов Александр        1969  ИНТАЛЭКС-МТС, Пушкин          2 : 44.06        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0  Деревянкин Виталий       1960  Метрострой                    2 : 44.06        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8  Мелентьев Дмитрий        1985  Алко-Стоп, Сестрорецк         2 : 44.15        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6  Брусов Василий           1984  Троицк-марафон, Троицк        2 : 44.46        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3  Дешко Валерий            1957  Азимут                        2 : 45.48        72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4  Барсуков Иван            1982  Дудергофские Медведи          2 : 46.14        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8  Арещенко Роман           1991  БГУОР, Брянск                 2 : 46.21        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1  Шварц Михаил             1961  СК Ромашково, Москва          2 : 46.38        75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3  Головин Андрей           1984  СПб                           2 : 46.39        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0  Чащин Василий            1975  СПб                           2 : 46.50        7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6  Рыжков Павел             1963  г. Железнодорожный            2 : 47.01        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7  Никитин Андрей           1971  Технолог                      2 : 47.06        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1  Хитров Эдуард            1968  НВ АЭС, Нововоронеж           2 : 47.30        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2  Тарасов Михаил           1966  Москва                        2 : 48.03        8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8  Балакшин Николай         1977  Парголово                     2 : 48.06        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6  Белоусов Алексей         1973  Сильвия, Токсово              2 : 48.21        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8  Выросткевич Сергей       1980  СПб                           2 : 49.38        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7  Рахманов Евгений         1978  Торжок, Тверская обл.         2 : 49.46        8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5  Пирогов Михаил           1981  Локомотив                     2 : 49.55        86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2  Клименко Владимир        1990  Токсово                       2 : 50.02        8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5  Ефимов Даниил            1968  Сестрорецк                    2 : 50.07        8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4  Бурлаков Владимир        1961  г. Вольск, Саратовская обл.   2 : 50.14        8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4  Мотуз Владимир           1973  г. Богородицк Тульская обл.   2 : 50.29        9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4  Яугонен Григорий         1973  Прибой                        2 : 50.53        9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9  Руденко Владимир         1970  Мытищи-Динамо                 2 : 51.00        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3  Ровник Владимир          1983  Малахит                       2 : 51.00        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4  Иванов Иван              1981  Прибой                        2 : 51.02        9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3  Часовских Алексей        1976  СПб                           2 : 51.13        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9  Осокин Юрий              1949  Коломна                       2 : 51.16        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9  Иванов Александр         1969   "ЭксклюзивМебель"            2 : 51.44        97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9  Полянский Андрей         1969  Сертолово                     2 : 51.55        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5  Кеда Дмитрий             1977  СПб                           2 : 52.11        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1  Белых Дмитрий            1992  СПб                           2 : 52.16       10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5  Щепачков Алексей         1984  КЛБ "Олень", Заволжье         2 : 52.33       1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6  Горский Олег             1963  СК "Шексна", Череповец        2 : 52.46       10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7  Колобов Леонид           1954  Переславль-Залесский          2 : 52.51       1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3  Малышев Кирилл           1980  ДЮСШ Мантурово, Костомской об 2 : 53.17       1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1  Ерохин Виктор            1957  Метрострой                    2 : 53.27       10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8  Комарец Анатолий         1969  МО, г. Зеленоград             2 : 53.29       10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0  Бортов Михаил            1966  ФСО России                    2 : 53.55       10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5  Соколов Александр        1980  СПб                           2 : 53.57       10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6  Животенко Сергей         1985  г. Кубинка                    2 : 55.11       10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6  Салаткин Евгений         1968  Кириши                        2 : 55.39       1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7  Шаханов Борис            1960  Дедовск                       2 : 56.51       1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3  Глыбенко Игорь           1959  ЛК "Крылья", Москва           2 : 57.37       11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2  Михайлов Валерий         1960  Владимир                      2 : 57.38       1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3  Иванов Андрей            1959  Плющиха, Москва               2 : 57.40       11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5  Саблин Владимир          1946  Кичменгский Городок           2 : 58.21       11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6  Горенечев Антон          1982                                2 : 58.50       1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6  Петров Павел             1989  Светлана                      2 : 58.58       11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4  Машин Юрий               1967  Выборгский р-н                2 : 59.04       11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8  Стревакин Андрей         1975  Динамо 24 КФК                 2 : 59.21       11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0  Петров Александр         1986  СПб                           2 : 59.57       12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2  Харченко Виталий         1987  Арх. обл. "Малиновка"         3 :  0.09       12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1  Плавский Игорь           1955  Москва                        3 :  0.09       12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6  Тимохин Игорь            1963  г. Тула                       3 :  0.48       12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0  Неклюдов Алексей         1969  СПб                           3 :  1.17       12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7  Голубев Максим           1976   110% Кузьмолово              3 :  1.31       12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0  Черноморский Дмитрий     1979  Светлана                      3 :  1.53       12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1  Уздяев Михаил            1991  СПб                           3 :  2.16       12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1  Абакумов Виктор          1950  Москва                        3 :  2.44       12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0  Маруев Алексей           1961  Динамо, Мытищи                3 :  3.25       1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5  Соловьев Владимир        1963  Шлиссельбург                  3 :  3.42       1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7  Кузнецов Андрей          1984  Альтклуб "ЛЭТИ"               3 :  4.26       13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7  Григорьев Константин     1969  СПб                           3 :  4.49       13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7  Озолин Юрий              1955  ГГО, СПб                      3 :  4.56       13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28  Девятин Юрий             1958  Гатчина                       3 :  5.08       13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1  Фершалов Андрей          1958  Балтийский берег, СПб         3 :  5.55       1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4  Шахов Геннадий           1958  Мороз-марафон                 3 :  6.20       13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7  Soodla Guido             1967  Tartu, Estonia                3 :  6.21       13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8  Гавриченко Артур         1992  СПбГМУ                        3 :  6.36       13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8  Попов Сергей             1956  г. Дубна, Красные перцы       3 :  7.18       1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8  Спорягин Кирилл          1984  Альпклуб "Штурм"              3 :  7.18       13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3  Голубев Борис            1968  ЛЛС СПб                       3 :  7.25       1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1  Румянцев Юрий            1963  Красное Село ЗМЗ              3 :  7.26       14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6  Лещенко Николай          1957  Москва, СВАО                  3 :  7.32       14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5  Печенкин Виталий         1954  Саратов                       3 :  8.46       1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6  Гущин Михаил             1960  Петродворец                   3 :  9.53       1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6  Демин Евгений            1966  СПб                           3 : 11.08       1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6  Миронов Сергей           1973  Курск                         3 : 11.25       14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8  Воробьев Альберт         1969  Люберцы                       3 : 11.57       14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9  Читнев Андрей            1960  Альтима, Москва               3 : 12.01       14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4  Иринчеев Константин      1958  СПб                           3 : 12.43       15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1  Солодкий Антон           1985  Пушкин                        3 : 13.53       15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8  Егоров Владимир          1955  СПб                           3 : 13.56       15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9  Немков Олег              1968  IRC, СПб                      3 : 14.20       15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4  Пастухов Николай         1960  СПб                           3 : 15.20       15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6  Зайнулин Виктор          1955  Мороз-марафон, Сертолово      3 : 15.32       15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1  Мироненко Сергей         1972  Гидромет                      3 : 15.50       15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9  Мефодиенко Егор          1989  СПб                           3 : 16.29       15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0  Петров Андрей            1972  ЛОНИИР                        3 : 16.31       15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 xml:space="preserve">220  Башмаков Павел           1982  SPR                           3 : </w:t>
      </w:r>
      <w:r>
        <w:rPr>
          <w:rFonts w:cs="Courier New CYR" w:ascii="Courier New CYR" w:hAnsi="Courier New CYR"/>
          <w:sz w:val="20"/>
          <w:szCs w:val="20"/>
          <w:lang w:val="en-US"/>
        </w:rPr>
        <w:t>18</w:t>
      </w:r>
      <w:r>
        <w:rPr>
          <w:rFonts w:cs="Courier New CYR" w:ascii="Courier New CYR" w:hAnsi="Courier New CYR"/>
          <w:sz w:val="20"/>
          <w:szCs w:val="20"/>
        </w:rPr>
        <w:t>.</w:t>
      </w:r>
      <w:r>
        <w:rPr>
          <w:rFonts w:cs="Courier New CYR" w:ascii="Courier New CYR" w:hAnsi="Courier New CYR"/>
          <w:sz w:val="20"/>
          <w:szCs w:val="20"/>
          <w:lang w:val="en-US"/>
        </w:rPr>
        <w:t>14</w:t>
      </w:r>
      <w:r>
        <w:rPr>
          <w:rFonts w:cs="Courier New CYR" w:ascii="Courier New CYR" w:hAnsi="Courier New CYR"/>
          <w:sz w:val="20"/>
          <w:szCs w:val="20"/>
        </w:rPr>
        <w:t xml:space="preserve">       15</w:t>
      </w:r>
      <w:r>
        <w:rPr>
          <w:rFonts w:cs="Courier New CYR" w:ascii="Courier New CYR" w:hAnsi="Courier New CYR"/>
          <w:sz w:val="20"/>
          <w:szCs w:val="20"/>
          <w:lang w:val="en-US"/>
        </w:rPr>
        <w:t>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5  Поленов Дмитрий          1968  АК "Горняк"                   3 : 19.06       16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3  Федоров Алексей          1967  СПб                           3 : 20.16       16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3  Кривенков Сергей         1967   СК Ромашково, Москва         3 : 21.08       16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2  Никонов Иван             1973  Сосновый Бор                  3 : 21.34       16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1  Шишков Юрий              1953  СПУЭиФ                        3 : 21.39       16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3  Перков Антон             1970  СПб                           3 : 21.47       16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9  Сазанов Виктор           1956  СПб                           3 : 22.21       16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7  Козырев Дмитрий          1961                                3 : 22.30       1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7  Гусев Николай            1954  Ломоносов                     3 : 23.10       1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3  Пархоменко Александр     1980  СПб                           3 : 23.38       16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9  Гуков Дмиртий            1961  СПб                           3 : 24.52       1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9  Шельков Леонид           1955  Вереск                        3 : 25.25       1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6  Сабанин Лев              1969  СПб                           3 : 26.08       17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7  Пришепенко Борис         1980  СПб                           3 : 26.45       17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2  Ильюшенко Алексей        1955                                3 : 28.23       17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7  Давыдчик Владимир        1964  СПб                           3 : 29.15       17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9  Непочатых Сергей         1978  Водоканал                     3 : 29.32       17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7  Ерофеев Александр        1956  МКВ, Москва                   3 : 31.14       17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5  Блинов Леонид            1951  СПб                           3 : 31.35       17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2  Булгаков Кирилл          1982  СПб                           3 : 31.55       17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6  Стягайло Сергей          1980  СПб                           3 : 34.09       1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1  Тампель Антон            1977  Мокрый Праздник               3 : 34.17       18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71  Ярмош Илья               1978                                3 : 34.25       1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1  Батеньков Дмитрий        1981  СПб                           3 : 34.40       1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2  Фаррахов Гумар           1963  Besantini.ru                  3 : 35.38       1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27  Тойко Андрей             1975  Петродворец                   3 : 35.45       18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3  Петров Антон             1975  СПб                           3 : 35.58       18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5  Рожков Олег              1963  Лентрансгаз                   3 : 36.31       18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84  Грабис Андрей            1982  СПб                           3 : 38.21       18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4  Кузин Владимир           1955  СПб                           3 : 38.49       18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4  Жильцов Игорь            1940  Москва                        3 : 39.53       19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3  Устинов Борис            1942  г. Заречный, Свердловская обл 3 : 40.44       19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3  Кривенко Эдуард          1964  СПб                           3 : 40.49       1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64  Кузнецов Николай         1979  СПбГУ                         3 : 42.38       19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58  Корнев Владимир          1966   "Штурм" Альтклуб             3 : 43.27       19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7  Мефодиенко Игорь         1962  СПб                           3 : 45.17       1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62  Тихомиров Арнольд        1943  Атомэнергопроект, Москва      3 : 45.53       1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9  Ломакин Виталий          1980  СПб                           3 : 56.34       19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2  Пахомов Александр        1965  Мытищи                        3 : 57.23       1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13  Сугак Анатолий           1974  Сосновый Бор                  3 : 59.17       1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94  Чумарин Борис            1975  СПб                           4 :  0.01       20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49  Касилов Игорь            1940  Здоровое движение, Москва     4 :  4.53       20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25  Ульянов Юрий             1947  СПб                           4 : 10.58       20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10  Костынич Сергей          1964  БИМ, Москва                   4 : 14.29       2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2  Арменский Сергей         1978  СПб                           4 : 18.49       20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74  Исаев Юрий               1937  Одинцово, Московская обл.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38  Демьянов Андрей          1966  Динамо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31  Юмартов Михаил           1964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400  Снетков Евгений          1962  ООО "Веста"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97  Здрадовский Ярослав      1969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04  Дударь Игорь             1963  Троицк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06  Котов Павел              1981  Суоранда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37  Курицын Михаил           1975        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42  Финагин Алексей          1986  Гольфстрим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153  Семенов Евгений          1985  Динамо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255  Растегаев Юрий           1971  Вельск                         Соше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385  Смоленков Сергей         1946  Петродворец                   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***** Рубанов Глеб             1979  Мороз-Марафон, СПб            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Гл. судья ______________ К.И.Чукае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Республиканская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sz w:val="20"/>
          <w:szCs w:val="20"/>
        </w:rPr>
        <w:t>Секретарь ______________ С.И.Тесля, 1 категор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284" w:right="3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9:14:00Z</dcterms:created>
  <dc:creator>Евгений</dc:creator>
  <dc:description/>
  <dc:language>en-US</dc:language>
  <cp:lastModifiedBy>Евгений</cp:lastModifiedBy>
  <dcterms:modified xsi:type="dcterms:W3CDTF">2012-04-03T19:14:00Z</dcterms:modified>
  <cp:revision>2</cp:revision>
  <dc:subject/>
  <dc:title>КУБОК "ЛЫЖНЫЕ МАРАФОНЫ РОССИИ"</dc:title>
</cp:coreProperties>
</file>