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758190</wp:posOffset>
            </wp:positionV>
            <wp:extent cx="7489825" cy="1257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825" cy="1257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краевых соревнований по лыжным гон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тновский Экстремальный Марафон -  201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16 г.                             ГеоТЭС Мутновская – посёлок 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Масстарт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жчины     </w:t>
      </w:r>
      <w:r>
        <w:rPr>
          <w:sz w:val="28"/>
          <w:szCs w:val="28"/>
        </w:rPr>
        <w:t xml:space="preserve">                    дистанция 60 км                         Свободный 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"/>
        <w:gridCol w:w="2552"/>
        <w:gridCol w:w="709"/>
        <w:gridCol w:w="1082"/>
        <w:gridCol w:w="2320"/>
        <w:gridCol w:w="1084"/>
        <w:gridCol w:w="118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грыш побед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37: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:00: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ин 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38: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01: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43: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06:1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ёменко Эдуар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44: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:07:0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51: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14:2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цкий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57: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19:5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нц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чат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изо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2: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25:0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ын П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3: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26:0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чкин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3: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26:4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4: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27: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ор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-Даль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9: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32:0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ен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9: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32:0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1: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34: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евич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, Елизовский райо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3: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36:0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як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, Елизовский райо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7: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0:3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лександр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8: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1:5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9: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2:4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че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: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: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ур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:</w:t>
            </w: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>:4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лин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</w:t>
            </w: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уш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: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: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ваткин 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7: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0:4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Гер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8:4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3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лександр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3: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6:1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4: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7:4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ченко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2"/>
                <w:szCs w:val="22"/>
              </w:rPr>
              <w:t>9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5: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7:5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5: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7:5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вилко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8: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1:1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яц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9: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2:3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рка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0: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13:4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00: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3:0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04: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27:4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13: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36: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Анат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36: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59:3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38: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01:3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 Бо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23: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46:1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27: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:50: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701"/>
        <w:gridCol w:w="1984"/>
        <w:gridCol w:w="2163"/>
        <w:gridCol w:w="166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широв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тартовал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финишировал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алификац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 Лысогор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9 Молородов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удья соревнований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А.Б. Курносов</w:t>
      </w:r>
    </w:p>
    <w:p>
      <w:pPr>
        <w:pStyle w:val="Normal"/>
        <w:rPr/>
      </w:pPr>
      <w:r>
        <w:rPr/>
        <w:t xml:space="preserve">Главный секретарь соревнований: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С. В. Никульченкова                     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53:00Z</dcterms:created>
  <dc:creator>Admin</dc:creator>
  <dc:description/>
  <cp:keywords/>
  <dc:language>en-US</dc:language>
  <cp:lastModifiedBy>User</cp:lastModifiedBy>
  <cp:lastPrinted>2015-04-27T12:23:00Z</cp:lastPrinted>
  <dcterms:modified xsi:type="dcterms:W3CDTF">2016-04-25T00:03:00Z</dcterms:modified>
  <cp:revision>35</cp:revision>
  <dc:subject/>
  <dc:title>                                Протокол результов </dc:title>
</cp:coreProperties>
</file>