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77240</wp:posOffset>
            </wp:positionV>
            <wp:extent cx="8137525" cy="1073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7525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х краевых соревнований по лыжным гон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тновский Экстремальный Марафон -  201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2016 г.                               ГеоТЭС Мутновская – посёлок Терм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тар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ЖЕНЩИНЫ    </w:t>
      </w:r>
      <w:r>
        <w:rPr>
          <w:sz w:val="28"/>
          <w:szCs w:val="28"/>
        </w:rPr>
        <w:t xml:space="preserve">               дистанция 60 км                         Свободный с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08"/>
        <w:gridCol w:w="2410"/>
        <w:gridCol w:w="902"/>
        <w:gridCol w:w="1083"/>
        <w:gridCol w:w="2126"/>
        <w:gridCol w:w="1134"/>
        <w:gridCol w:w="127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 Им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ш победител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ркова Юл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0: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0: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улина Екатери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4: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4:4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 Наталь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:04: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3:4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Мар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:07: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:16:2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а Кс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4:53: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3:0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бкова Ел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:03: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: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56"/>
        <w:gridCol w:w="2023"/>
        <w:gridCol w:w="1596"/>
        <w:gridCol w:w="1641"/>
        <w:gridCol w:w="161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л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ишировал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тартова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финишировал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алификац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ный судья соревнований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     А.Б. Курносов</w:t>
      </w:r>
    </w:p>
    <w:p>
      <w:pPr>
        <w:pStyle w:val="Normal"/>
        <w:rPr/>
      </w:pPr>
      <w:r>
        <w:rPr/>
        <w:t xml:space="preserve">Главный секретарь соревнований: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     С. В. Никульченкова                    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53:00Z</dcterms:created>
  <dc:creator>Admin</dc:creator>
  <dc:description/>
  <cp:keywords/>
  <dc:language>en-US</dc:language>
  <cp:lastModifiedBy>User</cp:lastModifiedBy>
  <cp:lastPrinted>2013-04-29T13:20:00Z</cp:lastPrinted>
  <dcterms:modified xsi:type="dcterms:W3CDTF">2016-04-25T00:03:00Z</dcterms:modified>
  <cp:revision>29</cp:revision>
  <dc:subject/>
  <dc:title>                                Протокол результов </dc:title>
</cp:coreProperties>
</file>