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2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03"/>
        <w:gridCol w:w="2617"/>
        <w:gridCol w:w="1248"/>
        <w:gridCol w:w="1215"/>
        <w:gridCol w:w="1242"/>
        <w:gridCol w:w="1148"/>
        <w:gridCol w:w="903"/>
        <w:gridCol w:w="1914"/>
        <w:gridCol w:w="1245"/>
      </w:tblGrid>
      <w:tr>
        <w:trPr>
          <w:trHeight w:val="12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сто вабсолюте, номер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Имя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Время плавание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Время велосипед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>Время бег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Общий результат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сто в группе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гио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д рождения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теров Анатол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4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6,3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краи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исов Эдуар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2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3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7,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домл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левский Евг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0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4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5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7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ытищ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хонов Фёд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2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9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товицкий Никит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3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1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5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9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бов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2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,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тур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мский Евг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2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4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,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харев Ив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0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1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,3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лушко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4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0,4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ышников Алекс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4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3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иц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рошенко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2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2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ьюнов Ив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0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аков Алекс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0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2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1,3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хматова Анастас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4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3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ор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б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5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5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3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тур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ирнов Никола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5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3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2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3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дынце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5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3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рдашев Ю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3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ятозаров Арс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0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5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4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3,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абрец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винский Григо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1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2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4,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атце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льин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1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0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5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4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рославл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ак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4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4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5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4,2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нил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4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2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3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4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хов-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икина Мар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4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1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5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гл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0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0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0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1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ыков Ег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4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2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1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аврентье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0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3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3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иссаров Константи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4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5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5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рикова Юл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4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3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3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5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рославл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пожнико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4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5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1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рославл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нзюх Игор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3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3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5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5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-Поса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ик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4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1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5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,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рославл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дан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3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6,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пак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3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4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6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уко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5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2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6,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Петерб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стоступов Ром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4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1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4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6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хорова Варвар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0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5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17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шутин Ег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1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1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7,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юшкин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4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5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5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7,3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роне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ев Кирил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5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7,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ст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1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2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тип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5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2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5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0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ычков Вади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3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4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0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ки 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3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2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3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2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вин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0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2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ор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яков Алекс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0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гано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5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,5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0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4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Новгор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дыков Георг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39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5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8,5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ьяченко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5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1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9,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ее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3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5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9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осс Макси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0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4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4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9,3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ыков Витал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2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4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5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9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дурский Ив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2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,5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3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9,5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ор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тоно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0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2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4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0,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хов-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ишин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0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4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0,3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зарье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ов Игор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4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3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0,3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аплин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3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0,5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х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сулин Алекс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5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19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4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улин Игор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,4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5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йце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3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0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48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2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ёмкин Паве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5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2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ор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тун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2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3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3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рамонов Васил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3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5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1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зержин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дидатов Алекс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0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2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лов Вячеслав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4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4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1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4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ако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ронов Игорь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3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3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1,5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зарье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каев Тиму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1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2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лицин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атоустов Константи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3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5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Михаи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3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5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4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ае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5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5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утенюк Ольг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,4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3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2,5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зар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4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язин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ацкий Евг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3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1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2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ов Ив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4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2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0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челинцев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5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5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4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3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финогентов Ив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5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2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,2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4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харо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,1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0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,3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4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лобед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5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0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5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3,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осков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винский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4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3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0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4,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атце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ник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2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1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4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4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ако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вкин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4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бин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лов Макси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4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3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ки 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усиенко Паве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1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0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0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2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анцузов Ег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1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09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0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чуков Михаи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3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,5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,0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Щербаков Макси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3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39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1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уков Михаи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,4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,4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1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осков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жемякин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4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о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5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4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1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,4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хматов Анатол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0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3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2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6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тын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3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0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6,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рат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сне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0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6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втасьев Анто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2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,0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3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27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кано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5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19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5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ст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дведев Иль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4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1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1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стребов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2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3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0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1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визев Константи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3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,1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1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вер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нае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4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ут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жаева Юл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1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,4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2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лак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веев Михаи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1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5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ашко Валер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ибан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4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,0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0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5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лимов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гайда Артё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3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7,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Юбилейный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рокин Ив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2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абрец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омов Ег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3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2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1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пивко Паве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3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,2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2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2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доль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еребятьев Рома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енчук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5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3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1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8,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хов-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челинцев Макси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0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1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1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язин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Эдуар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5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5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2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нина Поли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2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1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,4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харева Надежд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2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3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лстопальц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едилов Алекс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5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4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ирн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5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0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креев Ярослав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4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осков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ровиков Артё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,5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 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5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9,4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дуга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0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1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0,0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овало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1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0,2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цо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фанасова Екатери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2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0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5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0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роз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2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0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рудня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т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5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,4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4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1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ки-1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беле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3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ова Виктор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,3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0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5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.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горов Михаи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йко Константин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4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3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лё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усов Павел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5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5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,5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фоненко Анатол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3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5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4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2,0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аково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драк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0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,2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5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2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ор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охина Улья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5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5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2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абрец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лобенко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0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,5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2,5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.Новгород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етьякова Зо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,2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4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3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уров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1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3,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.Петербург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ла-Новицкая Наталь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5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5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3,2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язов Русте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3,3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сунов Никола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5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,2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16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3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дельфинский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,3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3,4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евандовский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1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0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3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3,5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знамен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занце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4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,1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знамен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тохин Вик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,1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4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,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мры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офее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1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4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4,4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рехт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тров Эдуар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2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,0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3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35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ладимир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на Татья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1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1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,3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5,0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октистов Викто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1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5,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рог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игорье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27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4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6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исимова Наталь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5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6,5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гнюк Владими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2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,5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,0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7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ыбин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ва Евг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5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,5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7,2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парин Никола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1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0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1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7,3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ндриянова Екатери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1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7,3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пелова Татья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2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7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по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,1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59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5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8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6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харев Ю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8,4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кин Артё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3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45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3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9,5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ириллов Борис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2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,00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,05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0,3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орс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ва Юл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1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42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5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0,5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3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фимов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5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2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4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41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имки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кович Денис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4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3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0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2,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хметов Ринат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5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,4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5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4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курба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4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,3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3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4,5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ронеж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зако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33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33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,2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мыкалов Дмитр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44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2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1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7,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иц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ышникова Ири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2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,5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,29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8,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лова Екатери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,12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,2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,22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9,0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олнечногор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липицкий Александр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,3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,5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,28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,51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0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креев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,0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44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47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2,3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лов Никола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,2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,08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,01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2,3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гинс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нниченко Серг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,16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,4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,10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,07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деле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1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,12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фран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,47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,3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белев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,5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,3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епанова Камилл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,3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5,0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кв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тфулин Анатол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,4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5,41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олё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5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уева Татья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,20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6,4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бн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 ФИНИШИРОВАЛ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далов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01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46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отрович Андре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,45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номарёв Олег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,19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,21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мны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,43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ьев Иль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,58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5:41:00Z</dcterms:created>
  <dc:creator>Игорь</dc:creator>
  <dc:description/>
  <dc:language>en-US</dc:language>
  <cp:lastModifiedBy>Игорь</cp:lastModifiedBy>
  <dcterms:modified xsi:type="dcterms:W3CDTF">2013-06-27T15:41:00Z</dcterms:modified>
  <cp:revision>2</cp:revision>
  <dc:subject/>
  <dc:title>Место вабсолюте,номер</dc:title>
</cp:coreProperties>
</file>