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 xml:space="preserve">Протокол         </w:t>
      </w:r>
      <w:r>
        <w:rPr>
          <w:b/>
          <w:color w:val="FF0000"/>
          <w:sz w:val="32"/>
          <w:szCs w:val="32"/>
        </w:rPr>
        <w:t xml:space="preserve">                                                                                                                                                      20-го лыжного марафона «Московское море».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16 марта 2008 года.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</w:rPr>
        <w:t>Место проведения: г.Дубна, Московская обл. Иваньковское водохр.</w:t>
      </w:r>
    </w:p>
    <w:p>
      <w:pPr>
        <w:pStyle w:val="Normal"/>
        <w:rPr/>
      </w:pPr>
      <w:r>
        <w:rPr>
          <w:color w:val="0000FF"/>
        </w:rPr>
        <w:t xml:space="preserve">Начало соревнований в 12.00                                                                                                                      Окончание соревнований в 14.30                                                                           </w:t>
      </w:r>
      <w:r>
        <w:rPr>
          <w:color w:val="0000FF"/>
          <w:lang w:val="en-US"/>
        </w:rPr>
        <w:t>t</w:t>
      </w:r>
      <w:r>
        <w:rPr>
          <w:color w:val="0000FF"/>
        </w:rPr>
        <w:t xml:space="preserve"> воздуха +3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 xml:space="preserve">Дистанции 1, 5, 10, 15 км </w:t>
      </w:r>
    </w:p>
    <w:p>
      <w:pPr>
        <w:pStyle w:val="Normal"/>
        <w:ind w:left="282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51"/>
        <w:gridCol w:w="1694"/>
        <w:gridCol w:w="1795"/>
        <w:gridCol w:w="1467"/>
        <w:gridCol w:w="143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№ </w:t>
            </w:r>
            <w:r>
              <w:rPr>
                <w:color w:val="333399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ФИ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од рожд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ород, С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Результа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есто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альчики 1998 г.р. и моложе (1км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Лапшов Ива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.5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Щербаков Валер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0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 «Вол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.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троганов Макси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.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Томилов Михаи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 «Вол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.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Девочки 1996 - 1997 г.р (5км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Щербакова Валент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 «Вол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7.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ротаева Лиз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</w:rPr>
              <w:t>199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7.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Шуткина Наст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8.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аслова Ан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.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мирнова Крист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1.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даурова Наст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5.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альчики 1996 - 1997 г.р. (5 км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Чибис Александ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 «Вол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</w:rPr>
              <w:t>19.3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Шлыков Его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 «Вол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0.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уханов Макси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2.3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альчики 1994 - 1995 г.р. (10 км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ашмаров Михаи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 «Вол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6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илюгин Дим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 «Вол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9.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валев Михаи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0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Лукьянов Кирил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2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Васильченко Тиму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2.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вальчук Игор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 «Вол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6.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Овсянников Дим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 «Вол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0.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ерый Александ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 «Вол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5.5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Девочки   1994-1995 г.р (10 км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ладкова Наст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2.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Жнивина Татья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 «Вол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4.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Винокурова Га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5.3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ыровадская Наст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 «Вол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5.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огорелова Ан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 «Вол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7.2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альчики 1992-1993 г.р (10 км)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орковин Ива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3.5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мирнов Викто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4.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орозов Анто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6.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Шорников 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 «Вол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8.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дитеров Владими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8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озоров Ива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 «Вол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9.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Девочки 1992-1993 г.р (10 км)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ролева Олес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 «Вол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3.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орисова Еле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7.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Девочки 1990-1991 г.р (15 км)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Любезнова 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 «Вол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0.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Васина Даш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4.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-1-</w:t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альчики 1990-1991 г.р (15 км)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орисов Андр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5.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ураков Андр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7.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миссаров Кост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 «Вол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6.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Лапшов Иль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0.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Аристархов Дим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2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Журавлев Алекс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 «Вол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3.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илипицкий 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 «Вол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3.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Девушки 1987-1979 г.р (15 км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Червякова Светла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2.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мирнова Светла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6.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Женщины 1978-1969 г.р (15 км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ладкова Татья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1.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Щербакова Наталь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7.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Орлова Оль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2.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Эшкинина Оль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Ново-Николь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2.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аслова Людми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4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идорова Ларис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олгопрудны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5.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Женщины 1968-1959 г.р (15 км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огорелова Надеж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5.3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Женщины 1958-1949 г.р (15 км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Трекусова Татья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2.3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Хазова Ир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04.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йцева Валент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4.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Женщины 1948-1939 г.р (10 км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узьмина Валент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5.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Женщины 1938 г.р и старше (10 км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Назарова Екатер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3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6.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ужчины 1938 г.р и старше (15 км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латонов Викто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3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Конаково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3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Астафьев Геннад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3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5.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учков Владими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3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1.34.10 </w:t>
            </w:r>
            <w:r>
              <w:rPr>
                <w:color w:val="333399"/>
                <w:sz w:val="16"/>
                <w:szCs w:val="16"/>
              </w:rPr>
              <w:t>(30к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ашков Ива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3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2.41</w:t>
            </w:r>
            <w:r>
              <w:rPr>
                <w:color w:val="333399"/>
                <w:sz w:val="16"/>
                <w:szCs w:val="16"/>
              </w:rPr>
              <w:t>(20к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оголев Александ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7.01</w:t>
            </w:r>
            <w:r>
              <w:rPr>
                <w:color w:val="333399"/>
                <w:sz w:val="16"/>
                <w:szCs w:val="16"/>
              </w:rPr>
              <w:t>(10к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 xml:space="preserve">Дистанция 30 км    </w:t>
      </w:r>
    </w:p>
    <w:p>
      <w:pPr>
        <w:pStyle w:val="Normal"/>
        <w:ind w:left="2820" w:hanging="0"/>
        <w:jc w:val="right"/>
        <w:rPr>
          <w:color w:val="0000FF"/>
          <w:lang w:val="en-US"/>
        </w:rPr>
      </w:pPr>
      <w:r>
        <w:rPr>
          <w:color w:val="0000FF"/>
          <w:lang w:val="en-US"/>
        </w:rPr>
        <w:t>Место абс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51"/>
        <w:gridCol w:w="1694"/>
        <w:gridCol w:w="1795"/>
        <w:gridCol w:w="1467"/>
        <w:gridCol w:w="1437"/>
      </w:tblGrid>
      <w:tr>
        <w:trPr>
          <w:trHeight w:val="434" w:hRule="atLeast"/>
        </w:trPr>
        <w:tc>
          <w:tcPr>
            <w:tcW w:w="9485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Юноши 1988-1989 г.р (30 км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аслов Ива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16.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Любезнов Дени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18.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рачев Алекс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4.4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</w:rPr>
              <w:t>43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ужчины 1987-1979 г.р (30 км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Шлыков Его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12.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Андреев Волод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Тал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12.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арков Ива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0.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1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елов Макси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1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  <w:lang w:val="en-US"/>
              </w:rPr>
              <w:t>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Логлазов Серг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4.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</w:rPr>
              <w:t>2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ыков Михаи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7.4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</w:rPr>
              <w:t>2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елов Евг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7.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</w:rPr>
              <w:t>40-41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ужчины 1978-1969 г.р (30 км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Рябов Серг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11.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Черников Васил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16.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Щербаков Макси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17.3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Орлов Вячесла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1.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ухмаров Александ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2.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1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Морозов Сергей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2.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1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ещин Паве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.Город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6.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</w:rPr>
              <w:t>37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ужчины 1968-1959 г.р (30 км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идоров Серг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олгопрудны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12.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Ильвовский Алекс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оск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16.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Эшкинин Юрий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Ново-Николь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17.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Аношин Юр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</w:rPr>
              <w:t>196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митр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2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1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ривушин Владими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2.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Валиулин Хасаи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2.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1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цепа Серг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2.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</w:rPr>
              <w:t>2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едых Иль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3.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</w:rPr>
              <w:t>2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Жегалин Валер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5.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</w:rPr>
              <w:t>2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Подшибякин </w:t>
            </w:r>
            <w:r>
              <w:rPr>
                <w:color w:val="333399"/>
                <w:sz w:val="20"/>
                <w:szCs w:val="20"/>
              </w:rPr>
              <w:t>Александ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5.4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</w:rPr>
              <w:t>2</w:t>
            </w:r>
            <w:r>
              <w:rPr>
                <w:color w:val="333399"/>
                <w:lang w:val="en-US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ригорьев Игор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8.4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</w:rPr>
              <w:t>29-3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Тавров Александ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Тал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2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</w:rPr>
              <w:t>3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Телегин Владими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.Город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3.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</w:rPr>
              <w:t>3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Овчинников Серг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.Город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6.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</w:rPr>
              <w:t>3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одлесный Михаи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2.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Вяземский Игор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9.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Устинов Андр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0"/>
                <w:szCs w:val="20"/>
                <w:lang w:val="en-US"/>
              </w:rPr>
            </w:pPr>
            <w:r>
              <w:rPr>
                <w:color w:val="333399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ужчины 1958-1949 г.р (30 км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опов Серг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2.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сунов Никола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2.5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орин Никола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.Город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5.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Андреев Владими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Тал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8.4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</w:rPr>
              <w:t>29-3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Леонов Бори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3.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</w:rPr>
              <w:t>33</w:t>
            </w:r>
            <w:r>
              <w:rPr>
                <w:color w:val="333399"/>
                <w:lang w:val="en-US"/>
              </w:rPr>
              <w:t>-3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араев Анатол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4.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</w:rPr>
              <w:t>3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узнецов Александ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6.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</w:rPr>
              <w:t>3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Родин  Алекс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7.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</w:rPr>
              <w:t>40-4</w:t>
            </w:r>
            <w:r>
              <w:rPr>
                <w:color w:val="333399"/>
                <w:lang w:val="en-US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леров Анатол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.Город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5.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уздольцев Владими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ужчины 1948-1939 г.р (30 км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аковеев Евг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2.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1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Лядов Владими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.Город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4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</w:rPr>
              <w:t>2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еньшиков Никола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.Город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1.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</w:rPr>
              <w:t>3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Никаноров Валенти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3.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</w:rPr>
              <w:t>33-3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Лебедев Никола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</w:rPr>
              <w:t>1.43.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</w:rPr>
              <w:t>4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ыбин Анатол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7.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</w:rPr>
              <w:t>4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Шатилов Владими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3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1.00.38 </w:t>
            </w:r>
            <w:r>
              <w:rPr>
                <w:color w:val="333399"/>
                <w:sz w:val="16"/>
                <w:szCs w:val="16"/>
              </w:rPr>
              <w:t>(20к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Юренков Юр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7.07</w:t>
            </w:r>
            <w:r>
              <w:rPr>
                <w:color w:val="333399"/>
                <w:sz w:val="16"/>
                <w:szCs w:val="16"/>
              </w:rPr>
              <w:t>(20к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Шутов Анатол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7.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Рыков Владими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8.3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</w:r>
          </w:p>
        </w:tc>
      </w:tr>
    </w:tbl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>Главный судья соревнований      ______________        С. Д. Герасимов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>Главный секретарь соревнований   _______________   Н.В. Щербакова</w:t>
      </w:r>
    </w:p>
    <w:p>
      <w:pPr>
        <w:pStyle w:val="Normal"/>
        <w:tabs>
          <w:tab w:val="clear" w:pos="708"/>
          <w:tab w:val="left" w:pos="3480" w:leader="none"/>
        </w:tabs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Принимало участие в лыжном марафоне 116 человек из городов -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99"/>
        </w:rPr>
        <w:t>Москва, Долгопрудный, Б.Городок, Запрудня, Конаково, Талдом, Дмитров, Ново-Никольское, Кимры, Дубн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center"/>
        <w:rPr/>
      </w:pPr>
      <w:r>
        <w:rPr/>
        <w:t>-3-</w:t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40"/>
        </w:tabs>
        <w:ind w:left="3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00:00Z</dcterms:created>
  <dc:creator>ski</dc:creator>
  <dc:description/>
  <dc:language>en-US</dc:language>
  <cp:lastModifiedBy>Алексей Ильвовский</cp:lastModifiedBy>
  <dcterms:modified xsi:type="dcterms:W3CDTF">2008-03-17T16:27:00Z</dcterms:modified>
  <cp:revision>5</cp:revision>
  <dc:subject/>
  <dc:title>Протокол                                                                                                                      </dc:title>
</cp:coreProperties>
</file>