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XXX</w:t>
      </w:r>
      <w:r>
        <w:rPr>
          <w:rFonts w:cs="Arial" w:ascii="Arial" w:hAnsi="Arial"/>
          <w:b/>
          <w:sz w:val="28"/>
          <w:szCs w:val="28"/>
        </w:rPr>
        <w:t xml:space="preserve"> Международный  лыжный марафон «Европа-Азия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.Первоуральск – г.Екатеринбург</w:t>
      </w:r>
    </w:p>
    <w:p>
      <w:pPr>
        <w:pStyle w:val="Normal"/>
        <w:jc w:val="center"/>
        <w:rPr/>
      </w:pPr>
      <w:r>
        <w:rPr/>
        <w:t>9 марта 2013, 53 км, свободный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"/>
        <w:gridCol w:w="814"/>
        <w:gridCol w:w="2443"/>
        <w:gridCol w:w="746"/>
        <w:gridCol w:w="2537"/>
        <w:gridCol w:w="868"/>
        <w:gridCol w:w="1500"/>
        <w:gridCol w:w="1225"/>
        <w:gridCol w:w="2443"/>
        <w:gridCol w:w="779"/>
      </w:tblGrid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мя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д р.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гион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 км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мя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шков Илья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сква ЛЦ Истин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:52:33,5 (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2:57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шков Илья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теров Вадим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латоуст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:54:04,6 (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5:48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теров Вадим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ачев Игорь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сли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:55:32,4 (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6:09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ачев Игорь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ловин Антон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мышловский ЕКФК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:54:28,5 (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8:28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ловин Антон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асанов Максим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воуральск Кедр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:56:00,6 (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8:30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асанов Максим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естопалов Дмит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льятти Лада Автов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:55:17,6 (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9:03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естопалов Дмит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рышников Алексе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оицк TOKO Москов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:55:35,0 (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9:10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рышников Алексе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рсев Владимир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евской СТЗ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:56:02,4 (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1:18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рсев Владимир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лков Константин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латоуст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:58:03,8 (1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1:20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лков Константин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дрышев Андре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захстан Кустанай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:59:53,9 (1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1:57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дрышев Андре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рынов Серге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жний Тагил УВЗ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:58:03,1 (1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2:10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рынов Серге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хороших Олег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асс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:59:39,3 (1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2:16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хороших Олег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ырвачев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:57:11,0 (1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5:14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ырвачев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убков Олег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л.-Туринская Вепрь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:59:45,6 (1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5:15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убков Олег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 Валенти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ра Московская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02:13,7 (2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5:38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ев Валенти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нзев Никола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ров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02:07,1 (2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5:44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нзев Никола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обов Михаил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СУВДТ-У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02:06,4 (2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5:48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обов Михаил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качев Евгени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гнитогорск ОАО ММ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02:07,8 (2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5:54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качев Евгени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менов Вадим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ний Уфалей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00:17,7 (1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7:07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менов Вадим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нгажетдинов Артем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Родонит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01:28,8 (1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7:10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нгажетдинов Артем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ирогов Алексе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Д - УрФ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04:42,4 (3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7:46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ирогов Алексе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ньков Алексе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ысерть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03:48,8 (2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7:51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ньков Алексе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лизов Ива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ние Серги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04:34,6 (3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8:03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лизов Ива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опатка Евгени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м.кр. Горнозаводс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8:07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опатка Евгени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коноров Алексе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асноуфим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01:21,0 (1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8:29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коноров Алексе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ыгин Константин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оураль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02:09,0 (2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9:20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ыгин Константин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пов Павел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мь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03:47,2 (2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9:28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пов Павел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зурин Андр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евской СТЗ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02:58,0 (2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9:43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зурин Андр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нков Андре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. Калининец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05:40,2 (3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9:46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нков Андре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ючков Никола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мышловский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:56:18,7 (1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0:38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ючков Никола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дрявцев Вале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гнитогор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05:39,1 (3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1:49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дрявцев Вале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улатов Андр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асноуфим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04:35,2 (3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2:03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улатов Андр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асев Вале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льятти Лада Автов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05:43,1 (3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3:05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асев Вале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ронов Денис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обровский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04:33,8 (3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3:15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ронов Денис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знецов Викто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ольшие Брусяны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03:12,5 (2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5:00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знецов Викто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ычков Владимир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0:16,4 (4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5:03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ычков Владимир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вчинников Олег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нежин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09:54,3 (4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5:04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вчинников Олег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ймухаметов Марат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0:17,5 (4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6:36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ймухаметов Марат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щее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Лидер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08:29,6 (3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6:42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щее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ивоваров Владимир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оуральск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1:22,4 (4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6:47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ивоваров Владимир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ов Иван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вьянск Маяк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1:23,4 (4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6:52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ов Иван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кулов Камиль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мара Лада-АвтоВАЗ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0:09,3 (4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7:29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кулов Камиль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сюк Жорж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УГЛТУ-В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01:48,4 (2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7:46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сюк Жорж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мидов Владимир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. Калининец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0:28,5 (4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8:05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мидов Владимир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уков Серге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ти Старт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1:24,1 (4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8:50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уков Серге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ифонов Валентин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ртамыш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9:14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ифонов Валентин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фин Эдуард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няя Пышма УЭМ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4:22,5 (6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9:19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фин Эдуард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оксенов Алекс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евской СТЗ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4:15,9 (6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9:35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оксенов Алекс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каров Артем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мь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09:53,2 (4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0:13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каров Артем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мельянов Петр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оуральск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4:15,0 (5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0:35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мельянов Петр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еин Никола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няя Пышма УЭМ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4:17,7 (6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0:38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еин Никола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талов Олег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3:08,8 (5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0:48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талов Олег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нкратов Вячеслав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сли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09:54,9 (4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1:15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нкратов Вячеслав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вригин Андр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1:25,2 (5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1:42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вригин Андр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лугин Дмитри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ров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3:09,8 (5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2:09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лугин Дмитри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ловин Владимир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ПП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2:37,0 (5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2:29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ловин Владимир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дионов Евген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увашия Рыкакасы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1:54,1 (5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2:35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дионов Евген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вакумов Павел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5:13,8 (6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2:36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вакумов Павел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ельченко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сбест Ураласбест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4:16,8 (6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2:36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ельченко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крябин Евгени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Луч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4:20,8 (6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3:15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крябин Евгени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зилин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оицк TOKO Москов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6:48,2 (7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3:48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зилин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ранов Виктор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няя Пышм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5:11,5 (6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3:54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ранов Виктор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ягин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евской СТЗ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7:23,8 (7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3:58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ягин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дратьев Алексе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вьянск Маяк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5:10,5 (6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4:10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дратьев Алексе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лашов Александр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вьянск Маяк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7:21,9 (7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4:51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лашов Александр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жнов Андр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ронеж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7:48,9 (8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5:08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жнов Андр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лов Вячеслав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аково Марафонец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8:00,1 (8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5:09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лов Вячеслав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ллахметов Михаил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евской СТЗ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3:49,5 (5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5:30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ллахметов Михаил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уголуко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льятти Лада Автов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5:12,8 (6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5:34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уголуко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углон Никола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резовский Лидер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1:36,4 (5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5:40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углон Никола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саулков Александр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ров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6:21,9 (7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5:58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саулков Александр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угвин Рома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мышловский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4:11,7 (5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6:18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угвин Рома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лушкин Викто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Центр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7:26,7 (7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6:25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лушкин Викто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кулыбердин Павел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08:42,4 (3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6:31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кулыбердин Павел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уркин Андр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менск-Уральский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7:22,7 (7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6:36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уркин Андр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тыгин Никола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ртамыш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8:48,2 (9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6:38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тыгин Никола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лков Федо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8:46,7 (9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6:45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лков Федо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жин Павел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вьянск Маяк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7:52,8 (8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6:58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жин Павел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сыпкин Валенти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, Multi-Team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6:20,4 (7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7:10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сыпкин Валенти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ргеев Иван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9:21,6 (9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7:28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ргеев Иван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замутдинов Денис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УрГУПС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8:07,0 (8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7:38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замутдинов Денис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лышев Михаил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ти Старт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7:26,0 (7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7:43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лышев Михаил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дыгин Владимир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оуральск Динур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4:12,8 (5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7:51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дыгин Владимир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икунов Олег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гнитогорск ОАО ММ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8:38,4 (8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7:59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икунов Олег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рунин Игорь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рган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1:50,0 (10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8:19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рунин Игорь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ягин Серге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оуральск Динур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0:24,0 (9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8:31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ягин Серге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туе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мь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9:19,2 (9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8:37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туе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рипов Александр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Юность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7:17,3 (7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8:45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рипов Александр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водов Алексе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1:02,6 (10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8:45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водов Алексе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наев Андр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9:20,1 (9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8:51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наев Андр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рвинский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8:56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рвинский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чинский Дмит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8:56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чинский Дмит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нликаев Юри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вьянск Маяк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0:51,2 (10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9:06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нликаев Юри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фонов Александр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асноуфим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8:45,8 (8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9:15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фонов Александр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деев Евген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.Тагил FORWARDSHOP.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1:04,7 (10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9:27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деев Евген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лигин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НАО Надым ГДН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06:36,6 (3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9:43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лигин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глазов Серге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аково Марафонец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8:29,0 (8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0:01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глазов Серге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зжегоров Александр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8:12,5 (8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0:21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зжегоров Александр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лямов Радик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. Калининец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8:44,6 (8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0:25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лямов Радик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искарев Константин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ь-Катав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1:55,8 (10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0:31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искарев Константин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валеров Вячеслав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замас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2:54,4 (11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0:31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валеров Вячеслав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жогин Никола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ртамыш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2:53,6 (11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0:36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жогин Никола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жусманов Ива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ВИЗ-ст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9:46,8 (9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0:37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жусманов Ива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ишников Евгени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вьянск Маяк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3:27,0 (12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0:51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ишников Евгени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кердеров Васил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асс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1:48,9 (10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0:54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кердеров Васил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сов Михаил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мышлов Белые горы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1:53,1 (10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1:09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сов Михаил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брагимо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оицк TOKO Москов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1:53,8 (10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1:16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брагимо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ковлев Андр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.Тагил Спутник УВЗ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4:36,7 (13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1:29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ковлев Андр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релкин Александр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асс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1:54,8 (10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1:33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релкин Александр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ванов Андре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гнитогорск ОАО ММ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3:07,7 (11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1:38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ванов Андре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Щенников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оуральск Старт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3:12,8 (12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1:48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Щенников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лков Владимир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оуральск Старт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1:57,2 (11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1:51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лков Владимир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бедев Алекс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8:36,8 (8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2:05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бедев Алекс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изванов Данис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3:33,3 (12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2:09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изванов Данис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стоусов Александр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8:59,3 (9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2:17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стоусов Александр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хомов Олег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вда СК Металург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2:22,2 (11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2:24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хомов Олег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улатов Антон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пин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6:29,8 (7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2:29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улатов Антон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знецов Алекс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асноуфим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9:59,8 (9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2:49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знецов Алекс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углов Его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резовский Лидер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2:32,1 (11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2:53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углов Его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укоянов Анатоли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мь Шаги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1:03,4 (10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3:03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укоянов Анатоли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пышев Ю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вд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3:51,2 (12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3:05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пышев Ю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белев Андре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нгур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2:29,1 (11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3:27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белев Андре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ехов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УРГУПС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4:13,4 (13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3:50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ехов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биров Марат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Уралмаш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2:21,3 (11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3:56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биров Марат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шнин Вячеслав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3:09,2 (11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4:04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шнин Вячеслав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гуляр Павел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изел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0:21,3 (9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4:22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гуляр Павел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ганов Алекс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тальин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2:30,2 (11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4:30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ганов Алекс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обедов Никола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речный БАЭС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4:40,6 (13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4:36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обедов Никола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беде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рган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4:17,0 (13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4:37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беде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вале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3:56,8 (12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5:28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вале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рко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ысерть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6:47,2 (14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5:38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рко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хмяков Дмит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евской СТЗ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4:12,1 (13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6:06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хмяков Дмит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рзин Алексе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уланаш ДЮСШ 25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3:30,3 (12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6:27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рзин Алексе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ишканов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няя Пышма УЭМ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5:57,8 (13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6:32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ишканов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лкин Ю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асс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3:28,5 (12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6:43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лкин Ю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трин Анто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вьянск Маяк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3:26,0 (12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6:46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трин Анто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жогин Максим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ртамыш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6:51,7 (14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6:58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жогин Максим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улдыбин Андр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пинск ДЮСШ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5:00,4 (6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7:00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улдыбин Андр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слов Никола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5:34,0 (13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7:18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слов Никола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восело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мь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3:25,3 (12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7:32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восело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осеев Владимир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р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7:13,1 (14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8:12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осеев Владимир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зак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9:31,6 (15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9:22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зак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киров Ринат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менск-Уральский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8:46,8 (15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9:24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киров Ринат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оронников Олег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9:32,9 (15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9:25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оронников Олег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ушков Константи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8:51,0 (15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9:40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ушков Константи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силашвили Васил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р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8:12,0 (14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9:47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силашвили Васил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ураков Никола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ров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3:38,8 (12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9:50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ураков Никола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ршов Никола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6:30,6 (13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9:56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ршов Никола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убайдуллин Галимян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вая Теч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8:52,0 (15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0:00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убайдуллин Галимян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рдюко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менск-Уральский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1:16,2 (16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0:50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рдюко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бедев Илья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9:29,2 (15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1:12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бедев Илья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JUST ALAR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стония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8:30,3 (14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2:03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JUST ALAR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шко Владими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8:16,2 (14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2:53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шко Владими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лактионов Александр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0:00,3 (15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3:24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лактионов Александр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нкратов Ива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няя Пышм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7:55,9 (14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3:53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нкратов Ива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виков Валентин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Центр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9:50,1 (15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3:54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виков Валентин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роштан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мь Гамова-ТИМ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4:42,8 (13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4:04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роштан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керов Владими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. Электропроф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2:55,9 (17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4:18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керов Владими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заев Игорь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ров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1:14,1 (16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4:38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заев Игорь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уринцев Рома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галым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0:06,3 (15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4:38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уринцев Рома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вчарик Владимир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6:45,4 (13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4:49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вчарик Владимир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колов Юри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вьянск Маяк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7:42,7 (14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4:55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колов Юри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нских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Юность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3:57,1 (18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5:01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нских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налин Альберт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гнитогорск ОАО ММ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3:58,4 (18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5:06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налин Альберт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ысов Вадим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0:08,1 (16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5:07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ысов Вадим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рябин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воуральск Кедр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3:11,5 (17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5:22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рябин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йзаров Вячеслав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воуральск Кедр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2:16,9 (17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5:53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йзаров Вячеслав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льцев Владими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оуральск Старт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3:59,7 (18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5:59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льцев Владими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ионин Ярослав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вьянск Маяк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2:00,0 (17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6:01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ионин Ярослав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лов Федор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жноураль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2:01,4 (17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6:04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лов Федор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теряев Алекс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ысерть Урал-100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4:42,9 (18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6:14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теряев Алекс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вкунов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. FORWARDSHOP.RU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1:37,1 (17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6:43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вкунов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шко Вячеслав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0:59,0 (16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6:44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шко Вячеслав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опатка Рома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нозавод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1:58,4 (17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6:46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опатка Рома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ырянов Владими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4:47,2 (18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6:52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ырянов Владими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ыбин Ю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сбест Ураласбест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2:58,8 (17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6:56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ыбин Ю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ивков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ранча Синегорец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5:51,6 (19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7:11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ивков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розов Михаил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аково Марафонец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4:20,9 (18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7:24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розов Михаил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маков Его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УГЛТУ-В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0:22,0 (16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8:04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маков Его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ашко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ВИЗ-ст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3:50,6 (18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8:29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ашко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зенцев Александр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речный БАЭС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9:41,1 (15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9:01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зенцев Александр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чанов Владими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вд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6:55,5 (20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9:04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чанов Владими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ткуллов Эдуард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5:55,7 (19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9:10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ткуллов Эдуард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усаинов Никола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изил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0:48,1 (16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9:44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усаинов Никола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ратов Раиль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менск-Уральский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6:11,7 (19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9:51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ратов Раиль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ртули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ликам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3:15,2 (17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9:57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ртули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цветае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ВИЗ-ст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0:17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цветае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хмадеев Юла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6:54,5 (20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0:30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хмадеев Юла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ршо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сбест Ураласбест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5:42,6 (19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0:33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ршо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рнев Илья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гнитогорск ОАО ММ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5:49,5 (19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1:06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рнев Илья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торочин Никола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.Тагил Спутник УВЗ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4:19,5 (18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1:10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торочин Никола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ябоконь Владими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гнитогор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8:28,6 (14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1:11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ябоконь Владими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кманцев Леонид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няя Пышм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6:53,5 (20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1:23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кманцев Леонид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син Альберт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язепетров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2:07,7 (17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1:50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син Альберт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убов Константи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8:36,8 (21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1:56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убов Константи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дрин Вале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жняя Салд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8:12,2 (20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2:05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дрин Вале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ташкин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1:04,6 (16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2:06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ташкин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рыгин Владими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ТиМ-Спо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7:15,8 (20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2:24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рыгин Владими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сеньев Федо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вьянск Маяк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5:54,4 (19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2:25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сеньев Федо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злов Анатол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обровский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6:42,4 (19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2:36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злов Анатол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исеев Алекс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мь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5:30,2 (19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2:37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исеев Алекс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роз Андр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динцово Динамо-29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7:42,4 (20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2:44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роз Андр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тюшов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оуральск Старт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8:56,7 (21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2:47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тюшов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шко Евген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PerStar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8:06,7 (20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3:06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шко Евген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колаев Геннад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ти Старт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8:24,9 (21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3:31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колаев Геннад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отс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ров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5:50,7 (19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3:35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отс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яков Евген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оуральск Динур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3:56,4 (18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4:16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яков Евген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ссонов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сбест Ураласбест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5:22,6 (18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4:23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ссонов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дорик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. Калининец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7:13,9 (20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4:27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дорик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удяков Григо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речный БАЭС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0:25,7 (22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4:35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удяков Григо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рмаков Илья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вьянск Маяк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1:34,9 (16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4:39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рмаков Илья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гаев Александр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мь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1:36,1 (16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4:40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гаев Александр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каро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евской СТЗ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9:22,1 (21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4:41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каро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знецов Владимир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сбест Ураласбест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9:07,1 (21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4:57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знецов Владимир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лексеенко Андре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ров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9:03,2 (21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5:20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лексеенко Андре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ико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7:09,3 (20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5:20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ико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рнев Андр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0:44,3 (22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5:28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рнев Андр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урин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Ray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5:56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урин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дрин Алекс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няя Пышма УЭМ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1:37,3 (23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6:05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дрин Алекс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шин Эдуард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ршанск Томб. Ракш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1:48,1 (23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6:11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шин Эдуард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рсюров Александр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. Белые Горы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0:12,0 (22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6:14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рсюров Александр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лтанов Вале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7:22,3 (20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6:21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лтанов Вале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ягин Алекс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вд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2:28,3 (23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6:22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ягин Алекс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блочкин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. Электропроф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1:12,3 (22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7:14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блочкин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ло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сбест Ураласбест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2:10,1 (23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7:30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ло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заров Вале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сной Турбин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4:18,5 (24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7:37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заров Вале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лфимо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воуральск Кедр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8:27,6 (21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7:56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лфимо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гунов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НАО Надым ГДН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1:51,0 (23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8:04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гунов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топтаев Никола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мышлов Белые горы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9:26,8 (21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8:07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топтаев Никола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блин Владими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.Городок Вологодск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1:21,3 (22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8:14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блин Владими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удько Михаил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, Multi-Team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5:47,7 (25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8:40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удько Михаил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гидулин Мансу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.Тагил Спутник УВЗ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9:26,0 (21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8:44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гидулин Мансу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гагов Ю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мь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2:12,2 (23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9:02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гагов Ю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сов Анто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резовский ТГК-9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5:53,1 (19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9:22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сов Анто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рзин Ильну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гнитогорск ОАО ММ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0:45,7 (22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9:23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рзин Ильну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онтьев Васил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ркино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2:20,3 (23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9:24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онтьев Васил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хтерев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менск-Уральский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3:27,9 (24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9:29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хтерев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ньжин Ива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ля УрФУ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9:55,3 (22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9:42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ньжин Ива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йдулин Дмит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2:15,5 (23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9:49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йдулин Дмит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олотов Алекс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Урал-Эл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1:26,2 (22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9:52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олотов Алекс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устин Алекс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ликам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2:04,2 (23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9:54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устин Алекс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аев Васил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жноураль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3:14,7 (24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0:07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аев Васил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охов Игорь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жний Тагил НТМ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8:58,1 (27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0:17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охов Игорь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дир Денис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ров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3:41,5 (24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0:29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дир Денис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дведе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аплыгин Липецкая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5:46,8 (25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0:52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дведе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IRSIPUU AVO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стония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4:17,8 (24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1:07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IRSIPUU AVO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лов Его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сбест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8:55,3 (21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1:37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лов Его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отников Константи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мь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7:06,3 (26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1:54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отников Константи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огиновский Георг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вд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6:53,5 (25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1:58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огиновский Георг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виков Григо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мь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5:22,4 (24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1:59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виков Григо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нилевич Алекс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сной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3:39,6 (24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1:59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нилевич Алекс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харев Алекс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ВИЗ-ст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6:13,7 (25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2:20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харев Алекс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иворучкин Вале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.Тагил Спутник УВЗ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5:42,5 (25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2:38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иворучкин Вале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умичев Андр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вьянск Маяк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5:05,3 (24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3:35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умичев Андр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орин Михаил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Урал-Эл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5:28,8 (24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3:37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орин Михаил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ыбин Дмит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6:55,3 (26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4:42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ыбин Дмит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рзак Андр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сной Монолит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7:14,9 (26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4:57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рзак Андр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рочкин Алекс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резовский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5:34,6 (24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5:05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рочкин Алекс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молин Вале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6:12,6 (25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5:18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молин Вале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юрин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НАО Надым ГДН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2:48,4 (23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5:22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юрин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стромкин Олег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евской СТЗ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7:20,1 (26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5:30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стромкин Олег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занцев Никола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сбест Ураласбест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5:45,2 (25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5:31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занцев Никола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виков Дмит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гор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5:48,9 (25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5:35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виков Дмит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одилов Алекс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ысьв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6:23,5 (25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6:09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одилов Алекс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силец Владими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мь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9:31,8 (27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6:10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силец Владими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ирокшин Никола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мь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0:15,6 (27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6:20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ирокшин Никола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иганов Дмит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вьянск Маяк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6:45,0 (25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6:29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иганов Дмит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уриахметов Ринат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8:49,5 (27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6:35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уриахметов Ринат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онтьев Его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7:07,7 (26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6:42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онтьев Его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могорцев Дмитри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менск-Уральский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9:06,6 (27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7:40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могорцев Дмитри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ишнико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0:34,1 (28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7:59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ишнико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убочников Денис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жев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8:53,6 (27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8:06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убочников Денис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ванов Владими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7:34,2 (26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8:51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ванов Владими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фелов Владими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рган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2:05,9 (28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8:54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фелов Владими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ивопишин Дмит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8:57,0 (27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9:02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ивопишин Дмит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ыбас Вениами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евской СТЗ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0:21,1 (27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0:31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ыбас Вениами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стенко Никола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аково Марафонец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8:25,9 (26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0:36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стенко Никола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ороздин Константи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. Урал-Эльм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2:15,5 (28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0:43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ороздин Константи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аритонов Эдуард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рган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9:15,7 (27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1:04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аритонов Эдуард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ронов Витал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8:48,3 (26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1:18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ронов Витал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ошовкин Игорь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хой Ло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4:12,3 (29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1:37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ошовкин Игорь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уканов Андр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мышловский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7:04,6 (26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1:45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уканов Андр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лашов Михаил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вьянск Маяк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0:39,8 (22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1:49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лашов Михаил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илимзянов Марат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0:26,1 (28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1:54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илимзянов Марат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ороздин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. Урал-Эльм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5:15,1 (30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2:08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ороздин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виков Викто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гнитогорск ОАО ММ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2:26,7 (28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2:14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виков Викто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тинов Никола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ысьв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7:23,1 (26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2:31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тинов Никола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лков Ю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мь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5:16,9 (30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2:52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лков Ю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лтусов Михаил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няя Пышма УЭМ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5:53,0 (30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3:03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лтусов Михаил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виков Никола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оицк TOKO Москов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3:50,6 (29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3:24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виков Никола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ика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гнитогорск ОАО ММ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2:46,7 (28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3:33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ика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еблев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7:19,7 (31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4:40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еблев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сков Павел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асс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0:06,1 (27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4:47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сков Павел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риев Факил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асноуфим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1:02,4 (22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4:54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риев Факил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бов Андр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мь Гамова-ТИМ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0:59,7 (28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4:56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бов Андр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льцев Олег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3:03,3 (29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4:57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льцев Олег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нана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7:41,6 (31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4:59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нана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рсев Владими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жняя Салд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2:23,4 (28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5:10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рсев Владими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изванов Дами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Щелкун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2:24,8 (28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5:25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изванов Дами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ренько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няя Пышма УЭМ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5:13,6 (29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5:40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ренько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ороздин Андр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. Урал-Эльм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7:45,8 (31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5:44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ороздин Андр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репанов Владими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ний Уфалей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6:30,7 (30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6:23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репанов Владими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естаков Ю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менск-Уральский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3:55,0 (29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7:02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естаков Ю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сяков Пет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8:11,1 (31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7:25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сяков Пет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гарин Евген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оуральск Старт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4:25,8 (29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7:42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гарин Евген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ригер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мь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5:12,6 (29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7:47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ригер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унько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няя Пышма УЭМ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5:56,7 (30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7:52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унько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ирпиков Илья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ров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9:53,1 (32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8:29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ирпиков Илья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амышев Ю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ров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9:54,7 (32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8:38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амышев Ю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фронов Василия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вьянск Маяк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8:16,5 (31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8:57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фронов Василия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ызан Георг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евской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0:00,5 (32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9:04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ызан Георг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шинов Андр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жний Тагил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8:42,9 (32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9:29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шинов Андр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иславцев Андр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няя Пышма УЭМ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1:25,5 (28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9:54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иславцев Андр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стов Васил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9:55,8 (32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0:01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стов Васил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ILAN SREIBER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хия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0:12,3 (32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0:14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ILAN SREIBER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угаев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сной Монолит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7:40,2 (31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1:20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угаев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ODLA GUIDO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стония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1:46,5 (33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1:35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ODLA GUIDO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онтьев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8:20,4 (39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1:37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онтьев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инов Анатол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жний Тагил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8:54,3 (32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1:56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инов Анатол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грюмов Алекс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евской СТЗ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6:40,5 (30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2:05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грюмов Алекс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сьянов Евген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8:24,3 (31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2:11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сьянов Евген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хметзянов Ридаль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оуральск Динур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1:51,1 (33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2:15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хметзянов Ридаль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удинов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1:36,0 (33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2:51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удинов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ньжин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ля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2:45,4 (33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3:53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ньжин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овселов Вале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нгур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9:51,8 (32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3:59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овселов Вале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узин Игорь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омайское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7:27,2 (35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4:01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узин Игорь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иров Ринат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8:29,9 (31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4:03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иров Ринат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лементьев Андр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ров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4:10,4 (34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4:07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лементьев Андр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машов Максим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3:19,7 (34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4:09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машов Максим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акулов Кирилл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 -Уральский ДЭНАС-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7:16,5 (30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4:19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акулов Кирилл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докин Викто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3:57,2 (34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4:46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докин Викто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зменко Евген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1:24,1 (33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4:56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зменко Евген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илиякбаров Гайфулла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асс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1:49,6 (33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4:56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илиякбаров Гайфулла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ламов Михаил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резовский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3:18,6 (33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5:04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ламов Михаил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бунов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мь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8:36,8 (31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5:30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бунов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ринов Фарит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няя Пышм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3:33,9 (34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5:31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ринов Фарит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чко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ний Тагил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5:22,8 (30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6:02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чко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льков Вале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4:46,1 (34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6:25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льков Вале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ворых Ива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5:39,0 (35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6:28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ворых Ива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льин Витал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8:11,2 (36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6:33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льин Витал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ганов Анто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, Multi-Team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9:50,3 (32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6:57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ганов Анто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мяков Владими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мь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4:59,3 (34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7:55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мяков Владими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удин Ю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евской СТЗ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4:19,4 (29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8:08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удин Ю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рных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.Тагил Спутник УВЗ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0:21,3 (33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8:27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рных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лименков Михаил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8:39,4 (31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8:34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лименков Михаил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вчинников Владими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1:09,3 (37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8:52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вчинников Владими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шкин Константи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евской Урал-100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4:50,0 (34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9:13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шкин Константи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истов Валери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сква Царицино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7:03,7 (30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9:37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истов Валери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движенский Паевл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6:43,2 (35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0:04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движенский Паевл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рков Алекс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4:44,7 (34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0:13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рков Алекс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ирыкалов Игорь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ысерть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9:27,8 (36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0:35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ирыкалов Игорь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стрецов Олег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няя Пышм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8:10,1 (36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0:50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стрецов Олег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знецов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аково Марафонец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7:09,6 (35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1:05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знецов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нин Максим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Энергом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7:59,9 (36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1:07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нин Максим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валев Леонид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9:26,6 (36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1:09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валев Леонид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столяко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4:53,8 (34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1:18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столяко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рокин Павел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евской СТЗ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8:44,1 (36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1:28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рокин Павел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номарев Никола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Уралмаш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3:49,0 (29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1:39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номарев Никола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ютин Андр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1:27,7 (37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1:50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ютин Андр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хримчук Алекс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.Тагил Спутник УВЗ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2:43,4 (33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1:50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хримчук Алекс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митриев Никола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6:38,2 (35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2:22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митриев Никола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отс Алекс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ров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0:14,9 (37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2:29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отс Алекс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ловьев Дмит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5:20,2 (38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3:09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ловьев Дмит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диевских Ю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обровский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7:12,3 (30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3:33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диевских Ю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широв Евген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. Белые Горы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0:23,0 (37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3:59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широв Евген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рзак Викто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сной Монолит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9:18,8 (36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4:02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рзак Викто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ольцев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3:22,3 (34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4:03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ольцев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керин Игорь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мь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9:42,0 (36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4:22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керин Игорь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фтахов Дами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2:50,7 (38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4:24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фтахов Дами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иров Вадим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9:30,5 (32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4:29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иров Вадим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рюков Константи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сной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1:07,8 (37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4:36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рюков Константи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рфоломеев Викто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6:36,8 (35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5:01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рфоломеев Викто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уйезов Олег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ликам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7:30,2 (35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5:23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уйезов Олег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башов Павел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. Альтазар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0:26,8 (37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5:28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башов Павел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ладыкин Андр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8:22,0 (36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5:32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ладыкин Андр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лков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жняя Салд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7:22,6 (39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5:35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лков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приенко Васил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нгур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3:52,7 (38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5:43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приенко Васил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лоруссов Андр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оуральск Старт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7:36,9 (35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5:57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лоруссов Андр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бдулхаков Ришат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СК Луч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5:30,7 (38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6:01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бдулхаков Ришат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дведев Леонид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.Тагил Спутник УВЗ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7:23,1 (35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6:10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дведев Леонид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ждано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6:09,7 (39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6:16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ждано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тонов Анатол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сной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0:39,5 (37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6:34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тонов Анатол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уначев Эдуард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2:45,5 (38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7:26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уначев Эдуард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львияйнен Михаил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2:48,0 (38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7:29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львияйнен Михаил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вников Алекс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мышлов Белые горы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1:52,8 (37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8:05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вников Алекс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охряков Павел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5:59,3 (39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8:06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охряков Павел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мяко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рган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1:47,0 (37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8:40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мяко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ксимов Федо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мышлов Белые горы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7:21,8 (35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8:45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ксимов Федо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ыков Алекс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ранча Синегорец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5:04,4 (38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8:48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ыков Алекс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н Никола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. Урал-Эльм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6:39,6 (39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9:08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н Никола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дведев Викто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СК ЧТЗ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2:01,7 (33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9:13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дведев Викто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орнин Ива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8:30,0 (39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9:13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орнин Ива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пов Павел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бург Луч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2:07,7 (38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10:44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пов Павел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рленков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сбест Ураласбест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5:02,2 (38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12:24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рленков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ино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9:07,6 (39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12:42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ино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брамов Ю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скв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13:11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брамов Ю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рцев Олег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ля, Сылв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0:00,4 (39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13:59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рцев Олег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стафин Владими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8:59,3 (36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14:05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стафин Владими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ырцрв Андр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0:25,2 (40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14:07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ырцрв Андр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оров Ива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евской СТЗ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3:18,1 (38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14:19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оров Ива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пов Станислав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2:13,0 (40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14:34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пов Станислав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аско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5:35,7 (39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14:40,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аско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вский Владими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динцово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0:23,9 (40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15:31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вский Владими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лков Васил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евской СТЗ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7:50,4 (39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15:37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лков Васил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имохин Леонид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ронеж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4:07,2 (40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17:33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имохин Леонид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ье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воуральск Кедр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7:29,4 (41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17:43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ье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рьякин Дмит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мышлов Белые горы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0:21,8 (40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17:51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рьякин Дмит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рилов Игорь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2:17,7 (40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17:59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рилов Игорь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онхардт Ральф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енберг, Германия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0:13,9 (16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19:47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онхардт Ральф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ранов Ю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7:35,3 (41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20:14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ранов Ю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утемов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7:38,4 (41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22:04,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утемов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оров Андр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2:14,5 (40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22:39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оров Андр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убков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зов Велоглазов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3:11,5 (42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24:39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убков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щеряков Вадим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ронеж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0:51,6 (41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24:51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щеряков Вадим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адов Георг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2:17,2 (42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24:57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адов Георг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едных Никола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ра Московская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6:33,5 (41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25:07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едных Никола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кон Михаил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менск-Уральский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6:04,7 (40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25:18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кон Михаил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арков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гнитогорск ОАО ММ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5:58,8 (40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25:36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арков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деев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хой Лог Урал-100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6:57,6 (41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27:21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деев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сыхов Рафаил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.Тагил Спутник УВЗ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4:11,1 (40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27:22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сыхов Рафаил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убенко Олег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ронеж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0:53,3 (41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27:52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убенко Олег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ражев Павел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3:27,5 (42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28:47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ражев Павел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хметзянов Ринат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оуральск Динур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4:24,8 (42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28:54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хметзянов Ринат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ростелев Константи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сной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8:15,8 (41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29:05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ростелев Константи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йреф Герма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9:16,0 (41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29:47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йреф Герма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шников Вале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8:12,3 (43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31:31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шников Вале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ш Рома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1:40,1 (41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33:31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ш Рома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убаре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ний Тагил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3:53,5 (42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33:42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убаре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орнин Михаил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. Урал-Эльм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4:15,8 (42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34:08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орнин Михаил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юмин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менск-Уральский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8:27,0 (43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34:22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юмин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ин Даниил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оуральск Динур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9:57,8 (43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34:34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ин Даниил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терин Владими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мь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6:12,2 (42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34:39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терин Владими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охан Владими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7:43,9 (42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34:45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охан Владими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влючков Андр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4:01,2 (42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35:09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влючков Андр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аврентьев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1:57,2 (43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36:54,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аврентьев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мендаров Максим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5:03,6 (42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37:48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мендаров Максим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магин Кирилл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оурал. Пинки-Поп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1:33,2 (43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45:32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магин Кирилл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бое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евской СТЗ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8:54,2 (44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45:59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бое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ртин Рома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7:49,1 (43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46:11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ртин Рома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нко Вячеслав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7:47,0 (438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46:39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нко Вячеслав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умиев Андр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рган velo.kurgan.r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7:50,6 (44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48:00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умиев Андр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ганов Викто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9:11,5 (432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48:15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ганов Викто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2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3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логлазов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оураль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9:41,3 (43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50:14,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логлазов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3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ужков Дмит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6:52,7 (444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51:08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ужков Дмит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4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5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щепков Дмит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вьянск Маяк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3:38,9 (43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51:14,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щепков Дмит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5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леевских Витал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евской СТЗ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8:52,5 (44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56:03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леевских Витал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6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7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онин Игорь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6:29,9 (44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57:35,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онин Игорь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7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8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менов Владими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жний Тагил ВГО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8:18,7 (445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:02:05,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менов Владими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8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9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дрин Ефим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жняя Салд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2:31,2 (446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:07:26,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дрин Ефим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9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лстогузов Семе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3:57,5 (447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:11:02,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лстогузов Семе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зунов Михаил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:13:16,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зунов Михаил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1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лов Евген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мышловский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:56:08,6 (9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шел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лов Евген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яткин Юри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асноуфим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7:28,3 (143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шел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яткин Юри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наев Олег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Луч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3:14,2 (291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шел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наев Олег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лков Владими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0:09,1 (370)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шел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лков Владими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досеков Кирилл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шел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досеков Кирилл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ролов Эдуард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ысерть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шел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ролов Эдуард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дрягин Игорь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р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шел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дрягин Игорь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лов Никола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мышловский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шел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лов Никола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истов Валери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шел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истов Валери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шелев Евгений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жний Тагил УВЗ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шел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шелев Евгений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корин Александр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евской СТЗ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шел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корин Александр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пов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шел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пов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зилевский Ю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2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шел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зилевский Ю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хмадьянов Ильна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Юность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шел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хмадьянов Ильна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анов Вале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евской СТЗ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шел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анов Вале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6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онтьев Дмит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евской СТЗ 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шел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онтьев Дмит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льин Андр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менск-Уральский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шел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льин Андр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япушнико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9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.Тагил Спутник УВЗ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шел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япушнико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7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мирнов Алекс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6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.Тагил Спутник УВЗ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шел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мирнов Алекс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3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есс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4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шел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есс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ценко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шел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ценко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2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онов Юр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оицк TOKO Москов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шел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онов Юр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ачев Серге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0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.Тагил Уралец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шел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ачев Серге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мельянов Олег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няя Салда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шел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мельянов Олег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говицин Рома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шел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говицин Рома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колов Викто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шел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колов Викто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9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урабаев Александ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. аннул.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урабаев Александ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горбунских Владими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7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воуральск УЭХ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. аннул.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горбунских Владими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сланов Айнур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Родонит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 старт.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сланов Айнур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харов Иван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3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евской СТЗ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 старт.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харов Иван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ночкин Михаил 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1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ДЮСШ-19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 старт.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ночкин Михаил 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розов Виктор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8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 старт.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розов Виктор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качков Виталий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5 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 старт. </w:t>
            </w:r>
          </w:p>
        </w:tc>
        <w:tc>
          <w:tcPr>
            <w:tcW w:w="2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качков Виталий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89"/>
        <w:gridCol w:w="2120"/>
        <w:gridCol w:w="817"/>
        <w:gridCol w:w="2667"/>
        <w:gridCol w:w="949"/>
        <w:gridCol w:w="1526"/>
        <w:gridCol w:w="1340"/>
        <w:gridCol w:w="2120"/>
        <w:gridCol w:w="853"/>
      </w:tblGrid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мя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д р.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гион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 км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мя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дведева Анна 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9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евской СТЗ 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1:17,8 (1)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6:44,5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дведева Анна 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4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кимова Наталья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5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юмень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4:14,2 (2)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8:09,5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кимова Наталья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умакова Наталья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4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воуральск Кедр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7:19,9 (4)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4:37,6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умакова Наталья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цан Елена 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7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гнитогорск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14:20,0 (3)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4:55,7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цан Елена 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усаинова Лилия 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4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жний Тагил Спутник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9:27,9 (6)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7:37,6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усаинова Лилия 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менева Надежда 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0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ДЮСШ-19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28:54,9 (5)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2:53,3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менева Надежда 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3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брамова Наталья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5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оицк TOKO Москов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3:10,3 (7)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4:29,2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брамова Наталья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1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лещевникова Нина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3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оуральск Старт 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35:38,2 (8)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9:12,1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лещевникова Нина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7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бичева Светлана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7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гнитогорск ОАО ММК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3:42,8 (9)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7:14,9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бичева Светлана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ленева Виктория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0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оицк TOKO Москов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4:58,2 (10)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7:36,9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ленева Виктория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4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хманкулова Елена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1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ябинск Мечел 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8:43,0 (12)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3:36,6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хманкулова Елена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3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курина Мария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1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воуральск УрФУ-Род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50:33,4 (13)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4:53,3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курина Мария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ачева Екатерина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0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мара Лада-АвтоВАЗ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:48:39,8 (11)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7:57,5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ачева Екатерина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8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скова Анастасия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2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ДЮСШ-19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1:05,9 (14)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1:46,9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скова Анастасия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2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ган Вера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1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гнитогорск ОАО ММК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3:05,9 (15)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2:55,9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ган Вера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0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сых Наталья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2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. Белые Горы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6:35,5 (16)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7:41,6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сых Наталья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1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шелева Наталья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6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гнитогорск ОАО ММК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06:45,7 (17)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9:20,1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шелева Наталья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ужова Наталья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0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сной Монолит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8:28,2 (20)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07:03,4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ужова Наталья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6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орисенко Людмила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6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ДЮСШ-19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1:14,7 (21)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10:57,5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орисенко Людмила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5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иева Ольга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5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ягань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7:38,8 (19)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12:59,4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иева Ольга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2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хрушева Мария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6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жний Тагил ВГОК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13:50,9 (18)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13:38,2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хрушева Мария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7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аюхина Елена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2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28:27,3 (22)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19:10,6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аюхина Елена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5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епанова Наталья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3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 Центр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2:05,2 (23)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30:06,5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епанова Наталья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6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ячева Людмила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3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жняя Салда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5:59,8 (24)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38:58,1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ячева Людмила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льиных Ольга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8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39:09,4 (25)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41:23,5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льиных Ольга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китина Елена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0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сной Монолит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46:42,6 (26)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42:28,0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китина Елена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5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пылова Наталья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6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ысьва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:53:40,4 (27)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:51:07,5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пылова Наталья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9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зунова Инна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5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ург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:13:53,9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зунова Инна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1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черенко Жанна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8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катеринб. Урал-Эльм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:53:31,8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черенко Жанна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6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опатина Ольга 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0 </w:t>
            </w:r>
          </w:p>
        </w:tc>
        <w:tc>
          <w:tcPr>
            <w:tcW w:w="2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мь 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шел 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опатина Ольга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54:00Z</dcterms:created>
  <dc:creator>Евгений</dc:creator>
  <dc:description/>
  <dc:language>en-US</dc:language>
  <cp:lastModifiedBy>Евгений</cp:lastModifiedBy>
  <dcterms:modified xsi:type="dcterms:W3CDTF">2013-03-12T20:58:00Z</dcterms:modified>
  <cp:revision>1</cp:revision>
  <dc:subject/>
  <dc:title/>
</cp:coreProperties>
</file>