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-228600</wp:posOffset>
                </wp:positionV>
                <wp:extent cx="6124575" cy="1144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144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ведующий отделом по физическо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льтуре, спорту и молодёжной политик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ихвинского городского посел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Е.А.Ильи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__»___________2007 г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90.1pt;mso-wrap-distance-left:9.05pt;mso-wrap-distance-right:9.05pt;mso-wrap-distance-top:0pt;mso-wrap-distance-bottom:0pt;margin-top:-18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Заведующий отделом по физическо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ультуре, спорту и молодёжной политик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Тихвинского городского поселе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Е.А.Ильи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___»___________2007 г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соревнований по лыжным гонкам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ТИХВИНСКИЙ МАРАФОН» 2007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и и задач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ихвинский марафон проводится с целью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опуляризации лыжного спорта и пропаганде здорового образа жизни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Развития массового спорта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тимулирование роста спортивных достижений в лыжных гонках на длинные дистан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и время проведения: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Тихвинский марафон проводится 4 марта (воскресенье) 2007 года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Трасса марафона проходит по кругу 10 км в районе городского лыжедрома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тарт в 11 часов -  с территории строящегося спортивного комплекса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Контрольное время 6 час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уководство: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Общее руководство подготовкой и проведением соревнований осуществляется отделом по физической культуре, спорту и молодёжной политике Администрации Тихвинского городского поселения, Федерацией лыжного спорта и биатлона г. Тихвина, НП СК «Марафон»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Генеральный спонсор соревнований ООО завод «Техстроймаш»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епосредственное проведение соревнований возлагается на главную судейскую коллегию, утверждённую оргкомитетом соревнова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и соревнований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К участию в соревнованиях допускаются  спортсмены,  имеющие соответствующую подготовку и персональный медицинский допус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а соревнований: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Соревнования проводятся </w:t>
      </w:r>
      <w:r>
        <w:rPr>
          <w:b/>
          <w:sz w:val="22"/>
          <w:szCs w:val="22"/>
        </w:rPr>
        <w:t>классическим</w:t>
      </w:r>
      <w:r>
        <w:rPr>
          <w:sz w:val="22"/>
          <w:szCs w:val="22"/>
        </w:rPr>
        <w:t xml:space="preserve"> стилем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429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3"/>
        <w:gridCol w:w="1236"/>
      </w:tblGrid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групп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истанция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 и женщины старшего возрас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км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 и женщины основного возрас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км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иоры и юниорк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км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-90 г.р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км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-92 г.р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км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-94 г.р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км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остроение участников на старте согласно стартовым номерам с обязательной регистрацией при входе в стартовый город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ределение победителей: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Победитель  определяется в каждой возрастной группе в соответствии с правилами соревнова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граждение: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Победители и призёры награждаются грамотами и ценными призами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Всем участникам марафона иметь при себе паспорт, страховое пенсионное свидетельство, ИН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ирование: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Все расходы, связанные с подготовкой и проведением марафона несёт отдел по физической культуре, спорту и молодёжной политике, организации, физические лица, спонсоры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Участники марафона финансируются за счёт командирующих организаций или за свой счёт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Размещение участников предусматривается в гостиницах и общежитиях города при условии подтверждения участия в марафоне до 26 февраля 2007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и: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Заявки, оформленные в соответствии с правилами соревнований необходимо представить в мандатную комиссию по допуску, по адресу: г.Тихвин 4 микрорайон д.4а, тел. 55-580 (отдел по физической культуре и спорту),  которая будет работать 28 февраля по 3 марта 2007 г.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  <w:szCs w:val="22"/>
        </w:rPr>
        <w:t>Приём заявок заканчивается в 9.00 4 марта 2007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гламент проведения соревнований:</w:t>
      </w:r>
    </w:p>
    <w:p>
      <w:pPr>
        <w:pStyle w:val="Normal"/>
        <w:numPr>
          <w:ilvl w:val="1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Церемония открытия соревнований 10.30</w:t>
      </w:r>
    </w:p>
    <w:p>
      <w:pPr>
        <w:pStyle w:val="Normal"/>
        <w:numPr>
          <w:ilvl w:val="1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Старт 11.00</w:t>
      </w:r>
    </w:p>
    <w:p>
      <w:pPr>
        <w:pStyle w:val="Normal"/>
        <w:numPr>
          <w:ilvl w:val="1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Награждение 16.00 в стартовом городке</w:t>
      </w:r>
    </w:p>
    <w:p>
      <w:pPr>
        <w:pStyle w:val="Normal"/>
        <w:numPr>
          <w:ilvl w:val="1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Проезд: из г. С-Петербурга: с автовокзала (Обводный канал), с Ладожского ж\д вокзала  (ст. М «Ладожская») – справки по тел. 8-(813-67)-55-58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ы:</w:t>
      </w:r>
    </w:p>
    <w:p>
      <w:pPr>
        <w:pStyle w:val="Normal"/>
        <w:numPr>
          <w:ilvl w:val="2"/>
          <w:numId w:val="9"/>
        </w:numPr>
        <w:rPr>
          <w:sz w:val="22"/>
          <w:szCs w:val="22"/>
        </w:rPr>
      </w:pPr>
      <w:r>
        <w:rPr>
          <w:sz w:val="22"/>
          <w:szCs w:val="22"/>
        </w:rPr>
        <w:t xml:space="preserve">Отдел по физической культуре и спорту и молодёжной политике тел/факс: 8-(813-67)-55-580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sport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tikhvi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org</w:t>
      </w:r>
    </w:p>
    <w:p>
      <w:pPr>
        <w:pStyle w:val="Normal"/>
        <w:numPr>
          <w:ilvl w:val="2"/>
          <w:numId w:val="9"/>
        </w:numPr>
        <w:rPr>
          <w:sz w:val="22"/>
          <w:szCs w:val="22"/>
        </w:rPr>
      </w:pPr>
      <w:r>
        <w:rPr>
          <w:sz w:val="22"/>
          <w:szCs w:val="22"/>
        </w:rPr>
        <w:t xml:space="preserve">НП СК «Марафон»: телефон/факс (8-813-67)-73-115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av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lens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pb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numPr>
          <w:ilvl w:val="2"/>
          <w:numId w:val="9"/>
        </w:numPr>
        <w:rPr/>
      </w:pPr>
      <w:r>
        <w:rPr>
          <w:sz w:val="22"/>
          <w:szCs w:val="22"/>
        </w:rPr>
        <w:t>Гл. судья соревнований – Солдатов Леонид Николаевич 8 (81367) 52-670</w:t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vn@lens.spb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7:59:00Z</dcterms:created>
  <dc:creator>Зубков</dc:creator>
  <dc:description/>
  <dc:language>en-US</dc:language>
  <cp:lastModifiedBy>2</cp:lastModifiedBy>
  <cp:lastPrinted>2007-02-20T11:52:00Z</cp:lastPrinted>
  <dcterms:modified xsi:type="dcterms:W3CDTF">2007-02-20T08:58:00Z</dcterms:modified>
  <cp:revision>12</cp:revision>
  <dc:subject/>
  <dc:title>«ТИХВИНСКИЙ МАРАФОН» 2006 г</dc:title>
</cp:coreProperties>
</file>