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>13 янв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0-91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метанина Дарья           ЛЦ Истина                    9 1990 00:13:38,5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удрина Александра        ЛЦ Истина                    1 1990 00:14:15,1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мышляева Мария           ЛЦ Истина                   34 1990 00:14:18,0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азанцева Анна            Подольский рн Витязь        10 1991 00:14:30,6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Федулова  Юлия            Дмитров СДЮШОР       КМС    15 1990 00:14:40,1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 Пронина Алевтина          ЛЦ Истина                    7 1991 00:14:43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Николаева  Яна            Дмитров СДЮШОР       I      13 1991 00:14:44,2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 Любимова Майя             ЛЦ Истина                   36 1991 00:14:53,6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Ходякова  Ирина           Радуга               I       3 1990 00:14:58,5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 Яскевич  Галина           Воскресенск СДЮСШОР         43 1989 00:15:04,4  в/к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Таку Наталья              Радуга               I      24 1992 00:15:14,3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Швайковская  Евгения      Красногорск ДЮСШ     I      12 1991 00:15:21,7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Гулакова Ирина            Подольский рн Витязь         6 1990 00:15:23,8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Плохова Анастасия         Подольский рн Витязь         8 1991 00:15:29,8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Шабуткина Елена           ЛЦ Истина                   32 1991 00:15:33,3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 Мозгова Анна              ЛЦ Истина                   54 1991 00:15:37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Тишакова Виктория         Красногорск ДЮСШ     I      31 1990 00:15:43,3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Петрова Юлия              Радуга               I      16 1990 00:15:45,8   14  4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Калайда  Александра       Красногорск ДЮСШ     I       5 1991 00:15:48,6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Родкевич Оксана           Подольский рн Витязь         4 1991 00:15:54,6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Дегтярева Юлия            Химки                       35 1990 00:15:56,0   17  3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Симанжёнкова  Алёна       Радуга               I      14 1991 00:16:11,7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Мигалина Марина           Спартак              I      27 1990 00:16:12,1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 Головкина Екатерина       Подольский рн Витязь        49 1990 00:16:19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Фомина  Екатерина         Красногорск ДЮСШ     I      42 1991 00:16:20,6   20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 Куликова Елена            ЛЦ Истина                   26 1991 00:16:23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Горькова  Анна            Ивантеевка                   2 1991 00:16:32,2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Сизова Алина              Ивантеевка                  40 1991 00:16:33,5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Гореловская Галина        Спартак                     25 1991 00:16:34,8   23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Михайлова Анна            Спартак                     11 1991 00:16:39,8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Жукова  Екатерина         Спартак                     21 1991 00:16:58,6   25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 Анциферова Юлия           Радуга               I      33 1991 00:16:58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 Сарычева Валентина        Красногорск ДЮСШ            44 1990 00:17:28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Кузнецова Анна            Долгопрудный                52 1990 00:18:11,5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Штукатурова Екатерина     Дмитров СДЮШОР       I      46 1991 00:18:21,0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Алешина  Ирина            Химки                       51 1991 00:18:43,6   28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Егерова  Ирина            Коломна                     17 1991 00:19:26,8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Долматова  Алеся          Коломна                     22 1991 00:19:30,8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Власова Анна              Чехов ДЮСШ                  37 1991 00:21:20,2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Масленкова Людмила        Дмитров СДЮШОР       II     50 1991 00:21:29,7   32  1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Степаненкова Ангелина     Мытищи ДЮСШ          II     30 1991 00:22:01,6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Скобелева  Наталья        Воскресенск СДЮСШОР         19 1991 сошёл          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 xml:space="preserve">13 янв 2008, г.Красногорск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Ю92-93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Аветисян Нарек            Подольский рн Витязь        59 1992 00:12:27,3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Тимашов Алексей           ЛЦ Истина                  136 1992 00:12:32,2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утузов Егор              Радуга               I      87 1993 00:12:38,1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уданов Павел             Коломна                    135 1992 00:12:49,7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Пономарёв Егор            Радуга               I      65 1993 00:12:59,2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Савин Василий             ЛЦ Истина            IIIю  138 1993 00:13:01,3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Александров Артем         Дмитров СДЮШОР       I     129 1992 00:13:02,5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Липёнкин Сергей           ЛЦ Истина                   93 1993 00:13:07,6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Логинов Алексей           Одинцово-Ершово      I      60 1992 00:13:12,1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Куприн Александр          Радуга               I     142 1993 00:13:16,4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 Якушин Сергей             ЛЦ Истина                   86 1992 00:13:20,1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 Веселков Максим           ЛЦ Истина                  161 1992 00:13:22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Гладышев Владимир         Чехов ДЮСШ                  97 1992 00:13:23,8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Фирсов Артур              Подольский рн Витязь        74 1992 00:13:24,1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Лопатин Андрей            Радуга               I     125 1992 00:13:24,8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 Губин Александр           ЛЦ Истина                  132 1993 00:13:26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Нырков Дмитрий            Воскресенск СДЮСШОР        155 1992 00:13:28,8   14  4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 Фокин Константин          ЛЦ Истина            I      55 1992 00:13:29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Корнеев Константин        ЛЦ Истина                  123 1992 00:13:35,0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Налетов Анатолий          Чехов ДЮСШ                 124 1992 00:13:38,8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Липатов Владислав         С.Посад                    160 1993 00:13:39,2   17  3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Бугера Дмитрий            Щелково ДЮСШ         I      85 1992 00:13:40,3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Левин Андрей              Егорьевск            I      89 1993 00:13:42,3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Комиссаров Александр      Дубна ДЮСШ           I     128 1993 00:13:52,8   20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Граблевский Алексей       Дмитров СДЮШОР       I     103 1992 00:13:53,1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Тимофеев Антон            Наро-Фоминск                92 1992 00:13:56,3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Пройдин Юрий              Чехов ДЮСШ                  80 1992 00:13:56,8   23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Стрелков Дмитрий          Щелково ДЮСШ         I     117 1992 00:13:58,3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Захаров Иван              Луховицы                   109 1992 00:13:58,6   25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Евстигнеев Антон          Волоколамск ДЮСШ           102 1993 00:14:02,3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Юдин Александр            Наро-Фоминск               114 1992 00:14:03,5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Приходько Илья            Красногорск ДЮСШ     I     111 1992 00:14:05,0   28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Самохвалов Владимир       Ногинск ДЮСШ                72 1992 00:14:08,0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 Урнов Артём               ЛЦ Истина                  145 1992 00:14:12,6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Богатов Александр         Егорьевск                  122 1992 00:14:13,3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Забелич Глеб              Одинцово-Ершово      I     159 1992 00:14:13,3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Федоров Алексей           Чехов ДЮСШ                 110 1993 00:14:14,8   32  1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Дементьев Илья            Красногорск ДЮСШ     I     149 1993 00:14:16,7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Цветков Вадим             Красногорск ДЮСШ           127 1992 00:14:27,1   34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Качнов Роман              Воскресенск СДЮСШОР        113 1992 00:14:27,2   35  1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Васильев Иван             Луховицы                    99 1993 00:14:27,5   36  1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Устин Николай             Малино ДЮСШ                 57 1993 00:14:27,6   37  1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Мудрый Антон              Наро-Фоминск               156 1992 00:14:31,7   38  1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Козлов Денис              Подольский рн Витязь       150 1993 00:14:35,6   39  1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Крук Илья                 Красногорск ДЮСШ     II    108 1992 00:14:38,4   40  1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Сейдахметов Нурлан        Ивантеевка           I      63 1992 00:14:42,5   41  1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Соловьев Антон            Солнечногорск СДЮШОР        83 1992 00:14:43,2   42   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Климанов Александр        Коломна                    153 1993 00:14:47,8   43   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Сергушкин Кирилл          Дмитров СДЮШОР       II    144 1992 00:14:48,6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Лучков Павел              Егорьевск                  137 1993 00:14:51,4   45   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Панкратов Егор            Ногинск ДЮСШ               121 1992 00:14:52,3   46   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2 Корольков Алексей         Чехов ДЮСШ                 163 1992 00:14:52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Мельников Олег            Дмитров СДЮШОР       II     95 1993 00:14:55,5   47   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Шереметьев Александр      Мытищи ДЮСШ          II    120 1992 00:14:59,8   48   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Сошников Никита           Ивантеевка                 134 1993 00:15:01,7   49   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6 Сотников Ярослав          Дубна ДЮСШ           III    84 1993 00:15:05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Корешков Артём            Озёры ДЮСШ           I      90 1992 00:15:06,7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Николаев Павел            Егорьевск            I      75 1993 00:15:11,2   5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Бурмистов Сергей          Наро-Фоминск               126 1992 00:15:14,1   5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Синицкий Артем            Дубна ДЮСШ           I     101 1992 00:15:15,4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Сазонов Владимир          Ивантеевка           I     147 1992 00:15:15,7   5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2 Грязнов Роман             Чехов ДЮСШ                  82 1992 00:15:17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Гузун Антон               Спартак                    131 1993 00:15:21,0   5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4 Бойнев Антон              Дмитров СДЮШОР       II     77 1993 00:15:26,4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Николаев Александр        Волоколамск ДЮСШ            67 1993 00:15:27,8   5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Николаев Иван             Щелково ДЮСШ         I     112 1993 00:15:28,8   5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Степанюк Павел            Солнечногорск СДЮШОР        68 1993 00:15:32,8   5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Тюленев Алексей           Волоколамск ДЮСШ           143 1993 00:15:39,3   5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Бесчастнов Денис          Ивантеевка                 116 1993 00:15:49,2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Шингалеев Никита          Химки                      141 1993 00:15:49,2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Герасимов Александр       Спартак              III    71 1993 00:15:50,3   6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Карпов Александр          Ступино ДЮСШ         II     56 1993 00:15:51,5   6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Романов Евгений           Спартак                     91 1993 00:15:54,3   6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4 Коровин Андрей            Дубна ДЮСШ           I     130 1992 00:15:56,7   6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5 Рубцов Андрей             Спартак              II     69 1993 00:15:59,8   6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6 Назаров Павел             Подольский рн Витязь       148 1992 00:16:01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7 Серов Олег                С.Посад                    100 1993 00:16:03,8   6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8 Шведов Александр          Дмитров СДЮШОР       II     98 1992 00:16:04,2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9 Горохов Илья              Воскресенск СДЮСШОР         94 1992 00:16:06,2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0 Николаев Иван             Подольский рн Витязь       118 1993 00:16:08,6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1 Езикеев Никита            Воскресенск СДЮСШОР        115 1993 00:16:12,1   6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2 Пчелинцев Никита          Дубна ДЮСШ                  58 1993 00:16:19,1   6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3 Филоненко Михаил          Спартак              II    106 1993 00:16:25,7   7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4 Арутюнян Эрик             Химки                      139 1993 00:16:47,8   7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5 Кутузов Глеб              Химки                      162 1993 00:16:48,1   7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6 Татаринцев Сергей         Долгопрудный               105 1992 00:16:48,4   7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7 Ромашов Павел             Подольский рн Витязь       152 1992 00:17:01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8 Кузнецов Сергей           Одинцово-Ершово      II     70 1993 00:17:11,2   7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9 Куценко Иван              Химки                       79 1993 00:17:14,0   7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0 Сечко Константин          Красногорск ДЮСШ     III   164 1993 00:17:14,6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1 Костин Стас               Волоколамск ДЮСШ           107 1992 00:17:34,7   7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2 Подболотов Никита         Коломна                    151 1993 00:17:35,7   7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3 Коломин Евгений           Воскресенск СДЮСШОР         64 1993 00:17:43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4 Синякин Алексей           Солнечногорск СДЮШОР       104 1992 00:18:08,2   7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5 Филончин Александр        Солнечногорск СДЮШОР       140 1992 00:18:30,2   7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6 Борисов Олег              Одинцово-Ершово      II     88 1993 00:19:15,8   8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7 Шумов Вячеслав            Воскресенск СДЮСШОР         96 1992 00:20:52,4  ---   0.0 личн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 xml:space="preserve">13 янв 2008, г.Красногорск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2-93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оманович Екатерина       Радуга               I     140 1993 00:07:04,1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Зайцева Алёна             ЛЦ Истина                  137 1992 00:07:16,8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отова Кристина           ЛЦ Истина                  150 1993 00:07:19,1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ыковских Ирина           Радуга               I     123 1993 00:07:19,6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Привезенцева Мария        Воскресенск                161 1993 00:07:22,2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Хотулёва Кристина         Радуга               I     162 1992 00:07:24,4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Юрина Юлия                Радуга               I     136 1992 00:07:25,4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онстантинова Алина       Коломна                    122 1992 00:07:28,8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 Никифорова Алёна          ЛЦ Истина                  132 1992 00:07:31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Кузнецова  Маргарита      Ступино ДЮСШ         II    179 1993 00:07:34,0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Писаренко Анастасия       Химки                      180 1992 00:07:35,6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Шигина Виктория           Луховицы                   114 1992 00:07:35,8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 Грачёва Кристина          ЛЦ Истина                  152 1993 00:07:37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Хорошавина Светлана       ЛЦ Истина                  156 1993 00:07:42,8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Павлова Марина            ЛЦ Истина                  159 1992 00:07:44,3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околова Анна             Химки                      175 1993 00:07:49,0   14  4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Никишина Дарья            Чехов ДЮСШ                 169 1992 00:07:49,6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Шепелова Анастасия        Спартак              I     170 1992 00:07:50,0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Тараканова Юлия           Красногорск ДЮСШ     I     124 1993 00:07:51,1   17  3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Романенкова Екатерина     Щелково ДЮСШ         I     119 1992 00:07:54,2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Реушкина Марина           Красногорск ДЮСШ     I     130 1993 00:07:55,6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Волкова  Анастасия        Дмитров СДЮШОР       II    129 1993 00:07:55,6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Лунина Светлана           Щелково ДЮСШ         I     146 1993 00:07:56,0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Тришина Александра        Красногорск ДЮСШ     I     110 1993 00:07:57,6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Климова Вероника          Дмитров СДЮШОР       I     118 1993 00:07:57,6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 Петрейкина Галина         ЛЦ Истина                  178 1992 00:07:59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Галкина Алена             Одинцово-Ершово      II    181 1992 00:08:01,8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 Перехожих Александра      ЛЦ Истина                  145 1992 00:08:02,2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Сверидчинкова Екатерина   Подольский рн Витязь       154 1993 00:08:02,3   25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Пельчевская Валенина      Щелково ДЮСШ         I     155 1992 00:08:03,3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Жданкина Анастасия        Мытищи ДЮСШ          I     143 1993 00:08:09,7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Романова Елена            Красногорск ДЮСШ     I     105 1993 00:08:11,0   28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Куликова Наталья          Дубна ДЮСШ                 108 1992 00:08:18,4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Федоткина Елена           Чехов ДЮСШ                 167 1992 00:08:18,4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Черникова Лена            Наро-Фоминск               173 1993 00:08:21,1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Доскалова Ксения          Мытищи ДЮСШ          I     139 1992 00:08:31,0   32  1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Граблевская Алена         Дмитров СДЮШОР       II    168 1993 00:08:32,1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Луцива Алена              Одинцово-Ершово      I     127 1992 00:08:32,7   34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Алехина Анастасия         Коломна                    164 1993 00:08:35,2   35  1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Змеева Елена              Химки                      133 1992 00:08:38,5   36  1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Александрова Наталья      Малино ДЮСШ                121 1993 00:08:40,8   37  1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Болдина Екатерина         Воскресенск                113 1992 00:08:45,3   38  1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Хлыстова Галина           Коломна                    115 1993 00:08:46,4   39  1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Усова Таисия              Дмитров СДЮШОР       II    148 1993 00:08:46,5   40  1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Луцива Анастасия          Одинцово-Ершово            171 1993 00:08:49,8   41  1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Прянишникова Александра   Подольский рн Витязь       111 1992 00:08:52,8   42   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7 Демидова Дарья            Красногорск ДЮСШ     I     160 1992 00:08:58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Ворожейкина Марина        Солнечногорск СДЮШОР I     174 1993 00:08:59,0   43   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Зуева Наталья             С.Посад                    141 1993 00:09:00,8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Ашакова Анастасия         Подольский рн Витязь       116 1993 00:09:04,4   45   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Елесеева Екатерина        Наро-Фоминск               184 1993 00:09:11,4   46   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Ашакова Александра        Подольский рн Витязь       176 1993 00:09:12,5   47   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Каверина Анна             Солнечногорск СДЮШОР III   126 1993 00:09:12,7   48   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Ковалькова Анастасия      Ивантеевка                 153 1993 00:09:15,3   49   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Полякова Светлана         Наро-Фоминск               166 1992 00:09:16,4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Шугаева Надежда           Воскресенск                117 1993 00:09:24,5   5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Новикова Александра       Щелково ДЮСШ         I     183 1993 00:09:26,4   5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Воронцова Анастасия       Волоколамск ДЮСШ           128 1993 00:09:29,7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Королева Олеся            Дубна ДЮСШ           II    131 1992 00:09:36,2   5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Сметкова Дарья            Ступино ДЮСШ         III   163 1993 00:09:39,3   5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Егорова Марина            Мытищи ДЮСШ          III   177 1993 00:09:46,0   5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Фролова Татьяна           Каширский район      I     151 1992 00:09:51,3   5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3 Малышева Лиана            Дмитров СДЮШОР       II    107 1992 00:10:02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Горшкова Варвара          Чехов ДЮСШ                 158 1993 00:10:09,2   5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Вахромова Евгения         Волоколамск ДЮСШ           157 1993 00:10:11,0   5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Волотова Юлия             Мытищи ДЮСШ          I     165 1993 00:10:13,2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Черникова Татьяна         Наро-Фоминск               182 1993 00:10:20,7   6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Хотяева Татьяна           Ивантеевка                 120 1993 00:11:24,7   6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9 Каримова Эльмира          Волоколамск ДЮСШ           135 1992 00:12:05,8  ---   0.0 личн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 xml:space="preserve">13 янв 2008, г.Красногорск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Ю94-95 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еверов Александр         ЛЦ Истина                   22 1995 00:06:29,0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Шариков Алексей           Радуга               I      24 1994 00:06:40,0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афронов Евгений          Спартак                      4 1994 00:06:46,0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 Соловьёв Алексей          ЛЦ Истина                   83 1994 00:06:49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Третьяков Михаил          ЛЦ Истина                  104 1994 00:06:52,0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уракин Никита            ЛЦ Истина                   92 1994 00:06:53,0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 Ананьев Дмитрий           ЛЦ Истина                   98 1995 00:06:53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Семикин Андрей            Радуга               II     38 1994 00:06:55,0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 Патрикеев Денис           ЛЦ Истина                    8 1994 00:06:58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Кочетков Александр        Зарайск                     87 1995 00:07:00,0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Поляков Фёдор             Щелково ДЮСШ         I      84 1995 00:07:05,0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Баканов Александр         Подольский рн Витязь        31 1995 00:07:09,0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Андреев Алексей           Радуга               I      81 1994 00:07:10,0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 Обухов Александр          ЛЦ Истина                   66 1995 00:07:13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Башмаров Михаил           Дубна ДЮСШ           III    16 1994 00:07:16,0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амалетдинов Александр    Чехов ДЮСШ                  15 1994 00:07:17,0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Кузнецов Андрей           ЛЦ Истина                   18 1994 00:07:22,0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Судаков Владимир          Радуга               II     21 1994 00:07:22,0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Кубанов Дмитрий           Подольский рн Витязь         7 1994 00:07:25,0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Косарин Александр         Дмитров СДЮШОР               6 1996 00:07:27,0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 Щербаков Максим           ЛЦ Истина                   80 1995 00:07:29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Захаров Дмитрий           Ступино ДЮСШ         III    90 1994 00:07:29,0   17  3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Козлов Андрей             Ивантеевка           III    61 1995 00:07:31,0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Никонов Александр         Дмитров СДЮШОР       II     44 1995 00:07:37,0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Антипин Егор              Красногорск ДЮСШ     III    23 1994 00:07:38,0   20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Болоцков Богдан           С.Посад                      2 1994 00:07:42,0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армаев Дмитрий           Волоколамск ДЮСШ           100 1994 00:07:46,0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Козлов Антон              Подольский рн Витязь        54 1996 00:07:48,0   23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Юнев Владимир             Наро-Фоминск                17 1995 00:07:49,0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Осин Стас                 Химки                       73 1994 00:07:49,0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Изосимов Иван             Подольский рн Витязь        86 1994 00:07:50,0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Москалев Александр        Воскресенск                 74 1994 00:07:53,0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Болоцков Владимир         С.Посад                     95 1994 00:07:53,0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Барсков Сергей            Щелково ДЮСШ         I      47 1994 00:07:54,0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Горобец Иван              Дмитров СДЮШОР       II     19 1994 00:07:55,0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Маркин Никита             Красногорск ДЮСШ     III    49 1994 00:07:56,0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Будзинский Александр      Щелково ДЮСШ         I      67 1995 00:07:56,0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Власюкевич Леонид         Ногинск ДЮСШ                42 1994 00:07:58,0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Баранов Дмитрий           Спартак              II     48 1994 00:07:58,0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Петров Дима               Волоколамск ДЮСШ            70 1994 00:08:01,0   35  1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Исаев Александр           Ивантеевка           II     57 1994 00:08:02,0   36  1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узьмин Илья              Чехов ДЮСШ                  99 1994 00:08:04,0   37  1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Васильев Павел            С.Посад                     35 1994 00:08:05,0   38  1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4 Богомолов Артем           Спартак              II     50 1994 00:08:05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5 Кузнецов Максим           Подольский рн Витязь         3 1995 00:08:07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Дедловский Владимир       Каширский район      II     75 1994 00:08:07,0   39  1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Волотов Дмитрий           Мытищи ДЮСШ          II     13 1994 00:08:09,0   40  1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ксёнов Андрей            Озёры ДЮСШ           II     20 1995 00:08:11,0   41  1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Бирюков Александр         Спартак                     29 1994 00:08:12,0   42   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0 Арышев Павел              Красногорск ДЮСШ     Iю     27 1995 00:08:14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1 Щукин Андрей              Красногорск ДЮСШ     Iю     25 1995 00:08:16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Ушаков Антон              Малино ДЮСШ                 32 1994 00:08:17,0   43   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3 Казанцев Сергей           Подольский рн Витязь        58 1995 00:08:18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Ярочкин Руслан            Спартак                     26 1994 00:08:19,0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Карпов Максим             Химки                       33 1994 00:08:19,0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Тюрин Иван                Химки                       14 1996 00:08:25,0   46   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Чурницкий Алексей         Озёры ДЮСШ           II    101 1995 00:08:26,0   47   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Кабанов Илья              С.Посад                     12 1994 00:08:27,0   48   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Долгих Алексей            Красногорск ДЮСШ     Iю     71 1996 00:08:28,0   49   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Егоренков Артём           Коломна                     51 1995 00:08:33,0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Савкин Владислав          Луховицы                    55 1996 00:08:33,0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Березин Михаил            Волоколамск ДЮСШ            30 1995 00:08:34,0   5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3 Ермолаев Дмитрий          Химки                       40 1995 00:08:37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Гусаков Антон             Щелково ДЮСШ         I      59 1994 00:08:37,0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5 Кошелев Илья              С.Посад                     62 1995 00:08:37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Свиридов Алексей          Волоколамск ДЮСШ            79 1994 00:08:37,0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Каширин Василий           Коломна                     88 1994 00:08:37,0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Фролов Вячеслав           Солнечногорск СДЮШОР II     85 1995 00:08:46,0   5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9 Новоточенов Василий       Малино ДЮСШ                 34 1996 00:08:47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Пилюгин Дмитрий           Дубна ДЮСШ                 102 1995 00:08:48,0   5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Палимпсестов Валентин     Химки                       97 1994 00:08:49,0   5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Ковалёв Даниил            Наро-Фоминск                76 1996 00:08:53,0   5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Антонов Роман             Красногорск ДЮСШ     Iю     46 1996 00:09:07,0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4 Сорочинский Александр     Каширский район      II     72 1997 00:09:07,0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5 Нартов Сергей             Коломна                     39 1994 00:09:09,0   6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6 Сугробов Алексей          Дмитров СДЮШОР              36 1994 00:09:12,0   6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7 Талицын Максим            Ивантеевка           Iю      5 1995 00:09:15,0   6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8 Клименок Семён            Дмитров СДЮШОР       II     28 1994 00:09:17,0   6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9 Сергеев Илья              Воскресенск                  9 1994 00:09:18,0   6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0 Курьеров Владислав        Химки ЦПСК                  56 1995 00:09:25,0   6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1 Заварзин Денис            Спартак              II     94 1995 00:09:25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2 Бородин Дмитрий           Егорьевск                    1 1994 00:09:31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3 Шашлов Александр          Солнечногорск СДЮШОР II     64 1994 00:09:31,0   6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4 Злобин Андрей             Малино ДЮСШ                 63 1996 00:09:37,0   6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5 Спиридонов Алексей        Мытищи ДЮСШ          Iю     77 1994 00:09:37,0   6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6 Тусков Павел              Долгопрудный                52 1994 00:09:48,0   7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7 Климов Константин         Химки ЦПСК                 103 1995 00:09:50,3   7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8 Калакуцкий Игнат          Балашиха                    65 1995 00:09:52,0   7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9 Александров Владислав     Воскресенск                 69 1995 00:09:53,0   7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0 Гулин Дмитрий             Дубна ДЮСШ                  37 1994 00:10:02,0   7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1 Долгинцев Дмитрий         Наро-Фоминск                11 1994 00:10:03,0   7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2 Кузьмичев Андрей          Ивантеевка           II     91 1994 00:10:03,0   7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3 Мамонов Андрей            Воскресенск                 89 1994 00:10:07,0   7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4 Сапегин Артём             Одинцово-Ершово      III    68 1994 00:10:10,0   7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5 Снитко Валентин           Одинцово-Ершово      III    82 1995 00:10:11,0   8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6 Горнев Геннадий           Долгопрудный                45 1995 00:10:27,0   8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7 Коржов Алексей            Одинцово-Ершово      III    60 1994 00:10:53,0   8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8 Носач Артём               Мытищи ДЮСШ          IIю    41 1996 00:13:47,0   83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 xml:space="preserve">13 янв 2008, г.Красногорск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4-95 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алкина Марина            Радуга               I     202 1994 00:07:17,2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Зайцева Ольга             ЛЦ Истина                  264 1994 00:07:37,5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Жаркова Виктория          С.Посад                    221 1994 00:07:40,3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Чокой Елена               ЛЦ Истина                  241 1994 00:07:42,6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Островская Анастасия      Красногорск ДЮСШ     I     188 1994 00:07:44,0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алёнова Галина           Радуга               I     225 1995 00:07:50,3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Харитонова Светлана       Радуга               I     263 1994 00:07:50,7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Титова Валерия            Подольский рн Витязь       236 1994 00:07:51,4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Резцова Кристина          Химки                      228 1996 00:08:00,0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апаргалиева Милана       Одинцово-Ершово            199 1994 00:08:00,6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Пулатова Александра       Луховицы                   214 1995 00:08:07,2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озлова Ольга             Красногорск ДЮСШ     I     215 1994 00:08:10,6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оршунова Юлия            ЛЦ Истина                  262 1995 00:08:12,5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Семикина Анна             Радуга               I     261 1994 00:08:12,9   14  4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Смирнова Виктория         Красногорск ДЮСШ     II    222 1995 00:08:13,7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упрянович Таисия         Наро-Фоминск               195 1994 00:08:14,0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 Тюрина Ольга              ЛЦ Истина                  250 1994 00:08:18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Семченкова Юлия           Подольский рн Витязь       246 1994 00:08:20,2   17  3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 Алёшечкина Наталья        ЛЦ Истина                  198 1996 00:08:21,1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Молчанова Анна            Щелково ДЮСШ         II    255 1995 00:08:24,4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Романенкова Анастасия     Щелково ДЮСШ         I     234 1994 00:08:25,6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Соколова Кристина         Химки                      204 1995 00:08:27,3   20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Головина Юлия             Малино ДЮСШ                191 1994 00:08:28,4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 Графова Светлана          ЛЦ Истина                  196 1994 00:08:28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 Казакова Екатерина        ЛЦ Истина                  247 1995 00:08:29,6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Володина Анастасия        Воскресенск                229 1994 00:08:31,7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Деженкова Надежда         Подольский рн Витязь       242 1996 00:08:38,0   23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Ермакова Яна              Ногинск ДЮСШ               233 1995 00:08:38,1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Самохвалова Виктория      Ногинск ДЮСШ               210 1995 00:08:38,3   25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Амелина Евгения           Подольский рн Витязь       216 1995 00:08:38,7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Климанова Оксана          Коломна                    185 1994 00:08:40,6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Крисман Наталья           Дмитров СДЮШОР       III   254 1994 00:08:41,0   28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Монахова Ксения           Наро-Фоминск               266 1995 00:08:44,4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Локтюшина Елена           Спартак              II    231 1994 00:08:45,5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Афонина Анна              Щелково ДЮСШ         I     219 1994 00:08:47,1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Слепова Таисия            ЛЦ Истина                  259 1995 00:08:47,5   32  1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Шушунова Татьяна          Дмитров СДЮШОР       III   207 1995 00:08:50,8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Ивченко Екатерина         Одинцово-Ершово      III   232 1995 00:08:52,3   34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Ленчик Полина             Щелково ДЮСШ         II    227 1995 00:08:52,4   35  1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Анохина Александра        Спартак              II    258 1994 00:08:52,7   36  1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Лукьянова Анастасия       Спартак              II    260 1994 00:08:54,2   37  1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ашкина Дария             Каширский район      I     190 1994 00:08:57,8   38  1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Пилюгина Анна             Химки                      223 1997 00:09:01,4   39  1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Смурова  Юлия             Спартак              II    256 1994 00:09:01,8   40  1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Колодарова Юлия           Одинцово-Ершово            245 1994 00:09:18,1   41  1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Какаева Екатерина         Дмитров СДЮШОР       III   194 1994 00:09:20,6   42   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Ларичева Анна             Ногинск ДЮСШ               217 1994 00:09:22,6   43   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нтипенкова Анастасия     Красногорск ДЮСШ     II    206 1994 00:09:26,8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Гладкова Анастасия        Дубна ДЮСШ                 235 1995 00:09:31,3   45   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Кроль Светлана            С.Посад                    192 1995 00:09:32,1   46   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1 Прозорова Светлана        Подольский рн Витязь       200 1994 00:09:37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Романова Мария            Воскресенск                249 1996 00:09:47,1   47   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3 Задорожная Яна            Дмитров СДЮШОР             220 1994 00:09:51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Лапшина Ульяна            Каширский район      II    224 1994 00:10:02,6   48   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Сыроватская Анастасия     Дубна ДЮСШ                 253 1994 00:10:12,7   49   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Золотарёва Анна           Наро-Фоминск               205 1995 00:10:12,8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Никишина Анастасия        Наро-Фоминск               240 1995 00:10:28,4   5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Погорелова Татьяна        Чехов ДЮСШ                 267 1995 00:10:44,7   5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Кашкина Мария             Каширский район      II    257 1996 00:10:46,7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Печорина Анастасия        Чехов ДЮСШ                 265 1995 00:10:55,3   5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1 Кузнецова Ксения          Наро-Фоминск               237 1995 00:10:57,4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Грунина Дарья             Одинцово-Ершово      III   252 1995 00:10:58,3   5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3 Соскова Полина            Спартак                    189 1994 00:10:58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Юрина Екатерина           Балашиха                   248 1994 00:11:09,6   5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Агапова Анна              Солнечногорск СДЮШОР III   203 1994 00:11:20,4   5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Гиззатулина Алина         Ивантеевка           Iю    193 1995 00:11:23,8   5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Фомина Ольга              Ивантеевка           Iю    218 1995 00:11:42,2   5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Шитова Юлия               Ивантеевка                 208 1994 00:11:48,0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Романовская Яна           Солнечногорск СДЮШОР III   226 1996 00:12:15,6   6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Квардонова Ольга          Мытищи ДЮСШ          Iю    213 1994 00:12:52,3   6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Ковтун Светлана           Химки                      230 1995 00:13:21,7   63   0.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 xml:space="preserve">13 янв 2008, г.Красногорск 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16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Ю90-91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люквин Евгений           Подольский рн Витязь       186 1990 00:24:20,2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Волков Максим             ЛЦ Истина                  179 1990 00:24:25,1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 Бабкин Павел              Подольский рн Витязь       214 1990 00:24:51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Фирсов Василий            Подольский рн Витязь       178 1990 00:25:07,6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Парфёнов Сергей           Радуга               I     176 1990 00:25:10,0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Бакалдин Илья             Радуга               I     180 1991 00:25:10,5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Рыбаков Сергей            ЛЦ Истина                  175 1991 00:25:16,5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Перваков Павел            Радуга               I     182 1990 00:25:36,1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утузов Александр         ЛЦ Истина                  206 1991 00:25:48,0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Рыжков Алексей            Ивантеевка                 168 1990 00:25:53,2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 Рамазанов Виталий         ЛЦ Истина                  190 1990 00:25:57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Грунин Алексей            Одинцово-Ершово      КМС   170 1990 00:25:57,8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Букатин Михаил            ЛЦ Истина                  200 1991 00:26:28,6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Швайковский  Артем        Красногорск ДЮСШ     I     185 1991 00:26:37,5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Бадашков Виталий          Подольский рн Витязь       172 1990 00:26:43,1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 Яшин Станислав            ЛЦ Истина                  223 1991 00:26:49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 Трифонов Захар            ЛЦ Истина                  218 1990 00:26:56,2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Гришин Андрей             Коломна                    169 1991 00:26:57,8   14  4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Воробьев Александр        Дмитров СДЮШОР       I     184 1990 00:27:01,6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 Царёв Сергей              Подольский рн Витязь       235 1990 00:27:07,1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Барсуков Роман            Спартак              I     191 1990 00:27:23,1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Казанцев Николай          Подольский рн Витязь       246 1990 00:27:23,1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Глухов Сергей             Химки                      187 1991 00:27:27,0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Баринов Дмитрий           Луховицы                   197 1990 00:27:39,0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Мукозобов Дмитрий         Дмитров СДЮШОР       I     173 1990 00:27:40,3   20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Солодов Дмитрий           Красногорск ДЮСШ     I     243 1991 00:27:41,2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 Балыков Олег              ЛЦ Истина                  238 1990 00:27:43,1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Сазонов Андрей            Радуга               I     222 1991 00:27:43,2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Чикаленко Виталий         Балашиха                   242 1990 00:27:53,0   23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Шалдаев  Павел            Красногорск ДЮСШ     I     226 1991 00:27:53,1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Кузнецов Денис            Озёры ДЮСШ           I     211 1990 00:27:59,0   25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Чернышов Андрей           Химки                      229 1990 00:28:06,0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Дерягин Кирилл            Спартак              I     177 1991 00:28:07,0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Эйсмонт  Денис            Коломна                    166 1990 00:28:08,4   28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Бураков Андрей            Дубна ДЮСШ           I     219 1991 00:28:09,2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Бордуков Никита           Химки                      174 1991 00:28:11,3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Коньков Станислав         Красногорск ДЮСШ           204 1991 00:28:28,4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Яничкин Василий           Наро-Фоминск               198 1990 00:28:51,7   32  1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Комель Александр          Одинцово-Ершово      I     165 1991 00:28:52,3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Воронин Анатолий          С.Посад                    224      00:28:56,9   34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Костюков Артем            Ногинск ДЮСШ               209 1991 00:29:07,2   35  1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оролев Сергей            Химки                      203 1991 00:29:12,3   36  1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Красавин Даниил           Ивантеевка                 221 1991 00:29:16,0   37  1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Закаблуковский Дмитрий    Щелково ДЮСШ         I     192 1990 00:29:21,3   38  1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Трубицын Андрей           Луховицы                   199 1991 00:29:33,3   39  1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Петухов Виктор            Ногинск ДЮСШ               232 1991 00:29:42,7   40  1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Волкин Андрей             Спартак              I     245 1991 00:29:47,7   41  1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рефьев Сергей            Наро-Фоминск               183 1991 00:29:51,8   42   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Мосолов Николай           Дмитров СДЮШОР       I     217 1991 00:29:52,8   43   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Малышев Виталий           Щелково ДЮСШ         I     207 1991 00:29:58,8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Кривозубов Павел          Волоколамск ДЮСШ           228 1991 00:29:59,1   45   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Гореловский Владимир      Спартак                    167 1990 00:30:06,2   46   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Комисаров Константин      Дубна ДЮСШ           I     171 1991 00:30:07,0   47   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Куликов Петр              Наро-Фоминск               240 1990 00:30:21,3   48   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Чернов Сергей             Мытищи ДЮСШ          II    213 1991 00:30:33,3   49   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Лисин Станислав           Балашиха                   244 1991 00:30:34,1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Каусов Кирилл             Наро-Фоминск               247 1990 00:30:36,4   5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Смыков Виталий            Дмитров СДЮШОР       I     196 1991 00:30:39,8   5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9 Казаков Алексей           Спартак                    208 1991 00:30:49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Ситнянских Павел          Одинцово-Ершово      I     225 1991 00:30:57,4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Савченко Сергей           Ногинск ДЮСШ               239 1991 00:31:11,3   5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Горшков Алексей           Чехов ДЮСШ                 237 1991 00:32:07,6   5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Доскалов Алексей          Мытищи ДЮСШ          I     202 1991 00:32:35,0   5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Белов Иван                Ивантеевка                 231 1993 00:32:35,7   5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Ильинов Антон             Чехов ДЮСШ                 216 1990 00:32:57,3   5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6 Кузмин Вадим              Наро-Фоминск               195 1991 00:33:10,5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7 Григорьев Алексей         Красногорск ДЮСШ     I     241 1991 00:33:42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Шукшин Андрей             Чехов ДЮСШ                 210 1990 00:33:53,3   5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Карпов Влад               Долгопрудный               215 1991 00:34:24,7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Сайберт Артем             Мытищи ДЮСШ          I     220 1991 00:34:52,6   6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1 Квардонов Денис           Мытищи ДЮСШ          III   227 1991 00:40:53,1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Искандяров Ильдар         Мытищи ДЮСШ          II    233 1991 00:41:10,6   6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Рогачёв Александр         Долгопрудный               201 1991 сошёл             0.0      </w:t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sz w:val="16"/>
          <w:szCs w:val="16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свободный стиль</w:t>
        <w:br/>
        <w:t xml:space="preserve">13 янв 2008, г.Красногорск </w:t>
        <w:br/>
        <w:t>ПРОТОКОЛ КОМАНДН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kern w:val="2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sz w:val="36"/>
          <w:szCs w:val="36"/>
        </w:rPr>
      </w:pPr>
      <w:r>
        <w:rPr>
          <w:sz w:val="36"/>
          <w:szCs w:val="36"/>
        </w:rPr>
        <w:t>1. ЛЦ Истина</w:t>
        <w:br/>
        <w:t>2. СДЮШОР Рад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sz w:val="36"/>
          <w:szCs w:val="36"/>
        </w:rPr>
      </w:pPr>
      <w:r>
        <w:rPr>
          <w:sz w:val="36"/>
          <w:szCs w:val="36"/>
        </w:rPr>
        <w:t>3. СДЮШОР Вит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1:19:00Z</dcterms:created>
  <dc:creator>BenQ CUSTOMER</dc:creator>
  <dc:description/>
  <cp:keywords/>
  <dc:language>en-US</dc:language>
  <cp:lastModifiedBy>BenQ CUSTOMER</cp:lastModifiedBy>
  <cp:lastPrinted>2008-01-13T15:56:00Z</cp:lastPrinted>
  <dcterms:modified xsi:type="dcterms:W3CDTF">2008-01-13T12:58:00Z</dcterms:modified>
  <cp:revision>4</cp:revision>
  <dc:subject/>
  <dc:title/>
</cp:coreProperties>
</file>