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по молодежной политике, физической культуре и спорту Томской области</w:t>
      </w:r>
    </w:p>
    <w:p>
      <w:pPr>
        <w:pStyle w:val="Normal"/>
        <w:jc w:val="center"/>
        <w:rPr/>
      </w:pPr>
      <w:r>
        <w:rPr/>
        <w:t>Томская региональная общественная организация «Федерация по лыжным гонкам «Старт»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Чемпионат и Первенство Томской области по лыжным гонкам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на длинные дистанции (Марафон)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>Массовый старт</w:t>
      </w:r>
    </w:p>
    <w:p>
      <w:pPr>
        <w:pStyle w:val="Normal"/>
        <w:jc w:val="center"/>
        <w:rPr/>
      </w:pPr>
      <w:r>
        <w:rPr/>
        <w:t>Мужчины 50км, стиль свобо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  ЗАТО Северск  л/б»Янтар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: 1 апреля 2012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: 10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:13: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41"/>
        <w:gridCol w:w="2700"/>
        <w:gridCol w:w="776"/>
        <w:gridCol w:w="2464"/>
        <w:gridCol w:w="1370"/>
        <w:gridCol w:w="1330"/>
        <w:gridCol w:w="8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ва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, 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0:0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0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, 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0:0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0:0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ёв макс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Н.Баран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0:2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0:2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ад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Н.Баран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0:2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0:23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ыстенко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, 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1:1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1:16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авцев Констант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СУ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1:2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1:2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дов Ники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4:0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4:0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енко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4:5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4:5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4:5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4:5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7:4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7:3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 Артё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, Янтарь, 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9: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9:3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тин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9:37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9:3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Ил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Х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9:3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9:3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гин Евг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19: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09:35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0:4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0:4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Русл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1:2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00:11: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Эдуар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Н.Баран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1:5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1:5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цов Артё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, ЦО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2:2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2:2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 Пав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3,0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2:59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3:31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3:28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4:23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4:2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к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6:1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6:1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Дени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6:4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6:4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сунов Констант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7:0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6:5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8,3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8:3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 Ром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28:3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18:3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 Ники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31:1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1:10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аси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31:3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1:3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одецкий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, ТУСУ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:32:4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2: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34:20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:1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олин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ПЦ Полю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34:29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4:26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Макс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38: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28:3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0:0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00:29:5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Вита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0:3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0:29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ук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ин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2:3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2:2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о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3:4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3:40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ов Серге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6:1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6:0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бунский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6:2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6:2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ченов Влад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7:0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7:0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7: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37:0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ников Иго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0:2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0:17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3:4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3:4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З Э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5:26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5:2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тин Евг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6:5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6:5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Ц Полю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7:4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7:4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9:1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49:07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Вита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03:3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:53:3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ский Оле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11:05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1:01:02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9"/>
        <w:gridCol w:w="1245"/>
        <w:gridCol w:w="936"/>
        <w:gridCol w:w="1248"/>
        <w:gridCol w:w="1254"/>
        <w:gridCol w:w="1239"/>
        <w:gridCol w:w="1119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стадио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трасс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 гон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у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ич Н.В. (В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делег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овик В.А (ВК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екрет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ора Е.А. (1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по молодежной политике, физической культуре и спорту Томской области</w:t>
      </w:r>
    </w:p>
    <w:p>
      <w:pPr>
        <w:pStyle w:val="Normal"/>
        <w:jc w:val="center"/>
        <w:rPr/>
      </w:pPr>
      <w:r>
        <w:rPr/>
        <w:t>Томская региональная общественная организация «Федерация по лыжным гонкам «Старт»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Личный чемпионат и Первенство Томской области по лыжным гонкам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на длинные дистанции (Марафон)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>Массовый старт</w:t>
      </w:r>
    </w:p>
    <w:p>
      <w:pPr>
        <w:pStyle w:val="Normal"/>
        <w:jc w:val="center"/>
        <w:rPr/>
      </w:pPr>
      <w:r>
        <w:rPr/>
        <w:t>Женщины 30км, стиль свобо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  ЗАТО Северск  л/б»Янтар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: 1 апреля 2012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: 10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:13: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41"/>
        <w:gridCol w:w="2700"/>
        <w:gridCol w:w="776"/>
        <w:gridCol w:w="2231"/>
        <w:gridCol w:w="1370"/>
        <w:gridCol w:w="1383"/>
        <w:gridCol w:w="8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а Ан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6:3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0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ова Натал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Н. Баран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6:4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0:00:0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Анастас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8:2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0:01:45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цнер Светл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ГУ, ЦО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:39:5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0:13,19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9"/>
        <w:gridCol w:w="1245"/>
        <w:gridCol w:w="936"/>
        <w:gridCol w:w="1248"/>
        <w:gridCol w:w="1254"/>
        <w:gridCol w:w="1239"/>
        <w:gridCol w:w="1119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стадио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трасс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 гон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у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ич Н.В. (В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делег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овик В.А (ВК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екрет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ора Е.А. (1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по молодежной политике, физической культуре и спорту Томской области</w:t>
      </w:r>
    </w:p>
    <w:p>
      <w:pPr>
        <w:pStyle w:val="Normal"/>
        <w:jc w:val="center"/>
        <w:rPr/>
      </w:pPr>
      <w:r>
        <w:rPr/>
        <w:t>Томская региональная общественная организация «Федерация по лыжным гонкам «Старт»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Чемпионат и Первенство Томской области по лыжным гонкам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на длинные дистанции (Марафон)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>Массовый старт</w:t>
      </w:r>
    </w:p>
    <w:p>
      <w:pPr>
        <w:pStyle w:val="Normal"/>
        <w:jc w:val="center"/>
        <w:rPr/>
      </w:pPr>
      <w:r>
        <w:rPr/>
        <w:t>Ветераны (мужчины) 20км, стиль свобо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  ЗАТО Северск  л/б»Янтар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: 1 апреля 2012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: 10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:13: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41"/>
        <w:gridCol w:w="2700"/>
        <w:gridCol w:w="776"/>
        <w:gridCol w:w="2231"/>
        <w:gridCol w:w="1370"/>
        <w:gridCol w:w="1383"/>
        <w:gridCol w:w="8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-ф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с коэффициент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гонк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кин Генна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1:1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8: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Вик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:4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9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цико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9: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ин Ив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6:4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0: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7:0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1: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нато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5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2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8:0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2: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 Васи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3:0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2: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9:1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3: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4:4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4: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4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4: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ков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3:0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4: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9:3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4: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8:5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5: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0:1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6: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 Вад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1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6: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улин Анато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0:2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7: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5:5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8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ников Анато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8:4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9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нин Вик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ин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2:2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9: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ов Генна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6:1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: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еле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2:3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: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5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0:0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1:3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ов Васи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9:1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2: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д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9:0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3: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енко Вик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0:2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3: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ло Анато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2:2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3: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о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6:2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5: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6:1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5?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к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2:1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8: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9:4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9: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4:0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1: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линцев Констант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9:5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5: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9"/>
        <w:gridCol w:w="1245"/>
        <w:gridCol w:w="936"/>
        <w:gridCol w:w="1248"/>
        <w:gridCol w:w="1254"/>
        <w:gridCol w:w="1239"/>
        <w:gridCol w:w="1119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стадио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трасс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 гон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у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ич Н.В. (В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делег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овик В.А (ВК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екрет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ора Е.А. (1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по молодежной политике, физической культуре и спорту Томской области</w:t>
      </w:r>
    </w:p>
    <w:p>
      <w:pPr>
        <w:pStyle w:val="Normal"/>
        <w:jc w:val="center"/>
        <w:rPr/>
      </w:pPr>
      <w:r>
        <w:rPr/>
        <w:t>Томская региональная общественная организация «Федерация по лыжным гонкам «Старт»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Чемпионат и Первенство Томской области по лыжным гонкам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на длинные дистанции (Марафон)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>Массовый старт</w:t>
      </w:r>
    </w:p>
    <w:p>
      <w:pPr>
        <w:pStyle w:val="Normal"/>
        <w:jc w:val="center"/>
        <w:rPr/>
      </w:pPr>
      <w:r>
        <w:rPr/>
        <w:t>Ветераны (женщины) 15км, стиль свобо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  ЗАТО Северск  л/б»Янтар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: 1 апреля 2012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: 10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:13: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41"/>
        <w:gridCol w:w="2700"/>
        <w:gridCol w:w="776"/>
        <w:gridCol w:w="2231"/>
        <w:gridCol w:w="1370"/>
        <w:gridCol w:w="1383"/>
        <w:gridCol w:w="8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-ф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с коэффициент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гонк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И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1:2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5: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 Надеж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т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1:1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0: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а Оль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3:03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1: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ьницкая Татья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7:3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6: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а Наталь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7:3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6: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9"/>
        <w:gridCol w:w="1245"/>
        <w:gridCol w:w="936"/>
        <w:gridCol w:w="1248"/>
        <w:gridCol w:w="1254"/>
        <w:gridCol w:w="1239"/>
        <w:gridCol w:w="1119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стадио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трасс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 гон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у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ич Н.В. (В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делег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овик В.А (ВК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екрет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ора Е.А. (1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4:00Z</dcterms:created>
  <dc:creator>Владелец</dc:creator>
  <dc:description/>
  <dc:language>en-US</dc:language>
  <cp:lastModifiedBy>Евгений</cp:lastModifiedBy>
  <cp:lastPrinted>2012-04-03T10:36:00Z</cp:lastPrinted>
  <dcterms:modified xsi:type="dcterms:W3CDTF">2012-04-05T16:44:00Z</dcterms:modified>
  <cp:revision>2</cp:revision>
  <dc:subject/>
  <dc:title/>
</cp:coreProperties>
</file>