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/>
        <w:t>Группа Ж1</w:t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деров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4: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3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9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0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бин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ко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,6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н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нк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5: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а Ната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6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еченкова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с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3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нева Викто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ито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:50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шмае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дкова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рсов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ева Любов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,7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ыдуб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 Ма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7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штае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811"/>
        <w:gridCol w:w="2298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ип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3: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енк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4: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инская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ш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6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це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ер.Посад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мен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ягина Гульн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ч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2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а Ли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,2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авская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лин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8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5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евина Соф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кольникова Викт-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8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енькая Май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к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ькова Ди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ва Маргари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ева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811"/>
        <w:gridCol w:w="227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 "АМКАР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а В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4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ле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5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шева Анто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.обл.Борович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наре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завод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енко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 Локомо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ко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ткин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2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езо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Евг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елева Лид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я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74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3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ен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.обл.Северодв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ич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ченко Роз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9</w:t>
        <w:tab/>
        <w:t>1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ерепад высоты - 46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симальный подъем - 2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- 217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Александ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дарейкина Тама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0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филь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.обл.Миас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ыжк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валер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язнов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ц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яхов Ильф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7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шк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7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нат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 ОАО ЧЦЗ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ш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инюк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9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у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анец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ник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вье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олнечного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 Йошкар-О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амон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Эдуар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,9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ягинц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аш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spacing w:lineRule="auto" w:line="168"/>
        <w:jc w:val="center"/>
        <w:rPr/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  <w:r>
        <w:rPr/>
        <w:t>ПРОТОКОЛ РЕЗУЛЬТАТОВ СОРЕВНОВАНИЙ ПО ЛЫЖНЫМ ГОНКАМ</w:t>
      </w:r>
    </w:p>
    <w:p>
      <w:pPr>
        <w:pStyle w:val="Normal"/>
        <w:spacing w:lineRule="auto" w:line="168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spacing w:lineRule="auto" w:line="168"/>
        <w:ind w:left="708" w:firstLine="708"/>
        <w:jc w:val="center"/>
        <w:rPr/>
      </w:pPr>
      <w:r>
        <w:rPr>
          <w:b/>
        </w:rPr>
        <w:t>Группа М3</w:t>
        <w:tab/>
        <w:t>30</w:t>
      </w:r>
      <w:r>
        <w:rPr/>
        <w:t xml:space="preserve"> км  Свободный стиль</w:t>
        <w:br/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811"/>
        <w:gridCol w:w="2349"/>
        <w:gridCol w:w="1229"/>
        <w:gridCol w:w="288"/>
        <w:gridCol w:w="651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/>
              <w:t>Характеристика трассы: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/>
              <w:t>Перепад высоты – 46 м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/>
              <w:t xml:space="preserve">Максимальный подъем – 32 м 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/>
            </w:pPr>
            <w:r>
              <w:rPr/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ам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2:1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дюков Васи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37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гольк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37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68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кий Иосиф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45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 Миро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5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1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58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1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0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че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,93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Серг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44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п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42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як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75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кин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07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пр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ксен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12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кин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яков Михаи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3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нков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6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тих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0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ьнов Игорь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2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 Михаи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к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ан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,94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ечкин Паве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дырев Вале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82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а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ухин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ван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ер.Посад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35: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данов Радик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5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Васи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енко Владле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5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овский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2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76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нин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ченко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97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ляков Андр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к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зев Вита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зуманян Петро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енко Паве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ькин Андр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Стартовали: 47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Не закончили дистанцию: 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Закончили дистанцию: 43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168"/>
              <w:rPr/>
            </w:pPr>
            <w:r>
              <w:rPr/>
              <w:t>Не стартовали: 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68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spacing w:lineRule="auto" w:line="168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ы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род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к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ж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2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ч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ынни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овчик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ыш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Волкуш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9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ский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олнечного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ыновкин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ел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2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мухамедов Расул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2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8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0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ша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3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пиш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щик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з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,Йошкар-О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чин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ийнос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ы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4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чкин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енко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ашир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х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зарь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ях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зд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щ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8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а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щенок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жак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ли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ш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х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5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анкин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шенц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9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с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2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 СОР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лен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9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цев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ч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к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ас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н Венедик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.обл.Торопец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айдуллин Галимя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ц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ыря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коренко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с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ищ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ти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2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с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5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л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8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я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у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ст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9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9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кум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ес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ак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мчуж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.обл.Кандалакш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р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5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он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ак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он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гу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д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мл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б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пк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3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еди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6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еб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мырба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ш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к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ли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1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9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о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.обл.Монче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х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7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1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че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ик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с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елюк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антин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ч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6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  <w:br/>
      </w:r>
      <w:r>
        <w:rPr>
          <w:sz w:val="20"/>
          <w:szCs w:val="20"/>
        </w:rPr>
        <w:t>ПРОТОКОЛ РЕЗУЛЬ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700"/>
        <w:gridCol w:w="2270"/>
        <w:gridCol w:w="1229"/>
        <w:gridCol w:w="478"/>
        <w:gridCol w:w="350"/>
      </w:tblGrid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жано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66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тье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5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щалыкин Серге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з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вов Александ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0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енчук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мачев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20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44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5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н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9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иля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Люберцы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2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пцов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нов Владими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хтин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0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глаз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к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1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шк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6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8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0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арев Анато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анце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идонов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1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шкарев Михаил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градская обл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ов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кин Леонид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6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ин Ильшат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ухин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Ст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3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Васи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3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кин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4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4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Вениамин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02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3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еров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3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3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1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73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Анато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1:5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ков Вале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7:0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щеряков Вадим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9:2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 Леонид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конь Вале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ьский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Вита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ык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товали: 40</w:t>
            </w:r>
          </w:p>
        </w:tc>
        <w:tc>
          <w:tcPr>
            <w:tcW w:w="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закончили дистанцию: 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ончили дистанцию: 35</w:t>
            </w:r>
          </w:p>
        </w:tc>
        <w:tc>
          <w:tcPr>
            <w:tcW w:w="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  <w:r>
        <w:rPr>
          <w:b/>
          <w:sz w:val="28"/>
          <w:szCs w:val="28"/>
        </w:rPr>
        <w:br/>
      </w:r>
      <w:r>
        <w:rPr>
          <w:sz w:val="20"/>
          <w:szCs w:val="20"/>
        </w:rPr>
        <w:t>ПРОТОКОЛ РЕЗУЛЬ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руппа М7</w:t>
        <w:tab/>
        <w:t>20 км  Свободный стиль</w:t>
        <w:br/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700"/>
        <w:gridCol w:w="2343"/>
        <w:gridCol w:w="1229"/>
        <w:gridCol w:w="405"/>
        <w:gridCol w:w="534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дяп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Лу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небаев Султа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5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кин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лев Геннад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Валенти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1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Леонар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6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ин Георг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,1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банов Геннад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,1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зов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.обл.Торопец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1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3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ырев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2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2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нивин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е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4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ин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так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ин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0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1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и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1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ин Мои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8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 Энгель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ов Владислав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1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ленти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ьк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аменск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п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53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ьк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чук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ин Григо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даше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новьев Серг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2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куряк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ос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тартовали: 4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кончили дистанцию: 4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2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5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чкин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,8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ит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т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Адольф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3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ав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9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вник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чен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сарин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2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ьск.обл.Щёк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браз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щин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орский кра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нин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6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5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е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2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9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1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к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еков Энв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цкий Гу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датов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а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син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дрейченко Алек-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0</w:t>
        <w:tab/>
        <w:t>15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азиев Ахме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3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8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пицин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2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ар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ма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маев Семе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1</w:t>
        <w:tab/>
        <w:t>15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Л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sectPr>
      <w:footerReference w:type="default" r:id="rId2"/>
      <w:type w:val="nextPage"/>
      <w:pgSz w:w="11906" w:h="16838"/>
      <w:pgMar w:left="1260" w:right="567" w:gutter="0" w:header="0" w:top="567" w:footer="1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38:00Z</dcterms:created>
  <dc:creator>Крылов Николай</dc:creator>
  <dc:description/>
  <dc:language>en-US</dc:language>
  <cp:lastModifiedBy>Куницын Николай</cp:lastModifiedBy>
  <cp:lastPrinted>2004-02-13T15:22:00Z</cp:lastPrinted>
  <dcterms:modified xsi:type="dcterms:W3CDTF">2004-02-13T13:32:00Z</dcterms:modified>
  <cp:revision>12</cp:revision>
  <dc:subject/>
  <dc:title>XVIII ПЕРВЕНСТВО РОССИИ </dc:title>
</cp:coreProperties>
</file>