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1</w:t>
        <w:tab/>
        <w:t>15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216"/>
        <w:gridCol w:w="1131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дерова Мар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утия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5: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 Людмил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РСК "МИГ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9: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2</w:t>
        <w:tab/>
        <w:t>15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216"/>
        <w:gridCol w:w="1131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ыбина Светла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2: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,7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имова Валент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3: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36,4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сева Ан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: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3</w:t>
        <w:tab/>
        <w:t>15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216"/>
        <w:gridCol w:w="1131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шечкина Мар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9: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сова Еле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9: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,3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ьмина Натал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вашия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0: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еченкова Наталь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0: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5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рсова Светла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3: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шмаева Ларис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3: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,9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итонов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ян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5: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ыдуб Н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 "Омич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8: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sley Fiona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and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5: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4</w:t>
        <w:tab/>
        <w:t>15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216"/>
        <w:gridCol w:w="1131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идулина Рауф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1: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ина Надежд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7: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хатова Вер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8: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авская Надежд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9: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5</w:t>
        <w:tab/>
        <w:t>15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216"/>
        <w:gridCol w:w="1131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лина Ларис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3: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,9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ина Н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иль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:4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ькова Диа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Видное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1: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хова Зо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7: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остолиди Наталь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ГУ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9: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ких Зинаид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9: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25,4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ев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 Нижне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6</w:t>
        <w:tab/>
        <w:t>15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811"/>
        <w:gridCol w:w="2216"/>
        <w:gridCol w:w="1131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бакова Татья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МК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ь "АМКАР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2: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чкова Рим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8: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,4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лева Зо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4: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9,3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ыдова Февро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утия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7: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7</w:t>
        <w:tab/>
        <w:t>15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216"/>
        <w:gridCol w:w="1131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йдашева Антон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г.обл.Боровичи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8: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мезова Ольг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: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нарева Людмил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завод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1: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убкова Людмил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3: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а Евг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.Новгород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4: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езо Любов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4:4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,2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ньева Алевт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 Нижнекам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8: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имова Ир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9:4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бякин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1: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,4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ньшина Еле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4: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ева Валент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ООЛЛ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6: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кольщикова Лан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8: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,35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тартовали: 1</w:t>
            </w:r>
            <w:r>
              <w:rPr>
                <w:lang w:val="en-US"/>
              </w:rPr>
              <w:t>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Закончили дистанцию: 1</w:t>
            </w:r>
            <w:r>
              <w:rPr>
                <w:lang w:val="en-US"/>
              </w:rPr>
              <w:t>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8</w:t>
        <w:tab/>
        <w:t>15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343"/>
        <w:gridCol w:w="1131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тен Татья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.обл.Северодвин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9:3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ичев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уг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1: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ельцева Люд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 Локомотив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: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Группа Ж9</w:t>
        <w:tab/>
        <w:t>10 км  Классически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ерепад высоты - 46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аксимальный подъем - 2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- 217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216"/>
        <w:gridCol w:w="1131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гольц Эльг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1: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олева Алевт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1: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,4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а Александр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12.1</w:t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закончили дистанцию: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1</w:t>
        <w:tab/>
        <w:t>30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263"/>
        <w:gridCol w:w="1131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кал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,2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шкар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чук Оле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нце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,2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гера Русл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23,1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л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,1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ин Игор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валеров Вяче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4:3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ерин Андр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2</w:t>
        <w:tab/>
        <w:t>30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383"/>
        <w:gridCol w:w="1131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чк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.обл.ОАОПавлСХТ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: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шак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город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4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бьев Игор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3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,2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ссар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Кстово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5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енко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тинин Геннад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зань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льченко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юлькин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0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циаури Вяче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ачев Дмит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ценко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.Дзержин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3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ткин Оле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5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хин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выкин Константи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Кстово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деев Кирил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,5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Эдуар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9: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2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аков Георг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астливый Герм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1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закончили дистанцию: 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1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  <w:r>
        <w:rPr/>
        <w:t>ПРОТОКОЛ РЕЗУЛЬТАТОВ СОРЕВНОВАНИЙ ПО ЛЫЖНЫМ ГОНКАМ</w:t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3</w:t>
        <w:tab/>
        <w:t>30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811"/>
        <w:gridCol w:w="2381"/>
        <w:gridCol w:w="1131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ьюнов Пет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: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е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:25: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ппов Миро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МК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,5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ницкий Иосиф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доров Паве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,5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унин Вита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м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3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,5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ч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шечкин Оле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аш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,5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ат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"Вита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ов Вяче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,8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ценко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знамен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4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иенко Оле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Подоль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макин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,3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йч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осо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бов Ив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,5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, Казань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иван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8: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ипов Ильду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, Казань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фименко Игор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.обл.Краснотур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шин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е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5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ковский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блочкин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тников Игор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ин Вализ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иль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3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елев Игор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ьян-Мар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пухин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РСК "МИГ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офьев Вади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ый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шкин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7: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nley Adam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and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2: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мошин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Мытищи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3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закончили дистанцию: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3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4</w:t>
        <w:tab/>
        <w:t>30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343"/>
        <w:gridCol w:w="1131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ентье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ьце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кланов Васи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,1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че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,1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кашин Геннад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3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,7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кал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3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,2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делин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шин Паве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ангель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йнер-Кротов Андр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байловский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анов Наил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3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ил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ак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ьц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офее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Ново-Петров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пулин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,7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хообраз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Жуковский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оров Ив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иль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онов Васи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.Дзержин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г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ган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нкин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4: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,3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бийнос Васи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почкин Дмит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Жуковский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чинин Михаи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й ЭлЙошкар-Ол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3: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ще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ГУ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9: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тыр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йтов Константи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мохин Андр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Мытищи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2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закончили дистанцию: 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2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5</w:t>
        <w:tab/>
        <w:t>30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343"/>
        <w:gridCol w:w="1131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мов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7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льников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1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илов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ков Васи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Воскресен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юшкин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8: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ов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,2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ицин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,3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юрин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,2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шибякин Алексан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,8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ицын Михаи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.обл.Краснотур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ин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уральск "Кедр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ор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тов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4: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ьяченко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.Дзержин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емее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РСК "МИГ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лов Оле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як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ГУ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7: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ляе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ООЛЛ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9: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уче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кортостан А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9:3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чкин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6: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шелюк Фед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5: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дик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халин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2: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ов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ип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2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закончили дистанцию: 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2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XVIII ПЕРВЕНСТВО РОССИИ </w:t>
        <w:br/>
        <w:t>ПО ЛЫЖНЫМ ГОНКАМ СРЕДИ СПОРТСМЕНОВ-ЛЮБИТЕЛЕЙ</w:t>
      </w:r>
    </w:p>
    <w:p>
      <w:pPr>
        <w:pStyle w:val="Normal"/>
        <w:jc w:val="center"/>
        <w:rPr/>
      </w:pPr>
      <w:r>
        <w:rPr>
          <w:b/>
        </w:rPr>
        <w:br/>
      </w: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6</w:t>
        <w:tab/>
        <w:t>30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343"/>
        <w:gridCol w:w="1131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менк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8: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пат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0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7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сев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Жуковский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ков Геннад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,2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абин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ровягин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азн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.Новгород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овал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4: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аров Свято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, Казань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атников Владис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 Нижнекам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3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ватее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3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,8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хин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9: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,1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аше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иль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9: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город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: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ут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.Дзержин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2: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ик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Троиц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5: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нокур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ргут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5: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3: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кин Леони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25: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ин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хтерев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"Пушкино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бед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2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закончили дистанцию: 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1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XVIII ПЕРВЕНСТВО РОССИИ </w:t>
        <w:br/>
        <w:t>ПО ЛЫЖНЫМ ГОНКАМ СРЕДИ СПОРТСМЕНОВ-ЛЮБИ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</w: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Группа М7</w:t>
        <w:tab/>
        <w:t>20 км  Классически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43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383"/>
        <w:gridCol w:w="1131"/>
        <w:gridCol w:w="1100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янкин Геннад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7:3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елятин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8:0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небаев Султ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8: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ченко Ив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: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,8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ГУ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: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,5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ов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1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янкин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 "Омич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3:3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веде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3:5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,4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ник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уг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4:2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ов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р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иноков Вяче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"Пушкино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4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ее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6:5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,3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нивин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7:2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рин Георг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7:2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0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чук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7:3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ьник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7:3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Видное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8:5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укае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9:0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,3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Воскресен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9: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дин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1:3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це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е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2:0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,9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шков Энгель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2:5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цев Фед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5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7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мин Валенти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:4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ин Мои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МАО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дор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т.обл. Балаково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ос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ООЛЛ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5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илев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.обл.ОАОПавлСХТ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32.2.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3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закончили дистанцию: 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2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8</w:t>
        <w:tab/>
        <w:t>20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43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343"/>
        <w:gridCol w:w="1131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стреевский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4: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1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ар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4:4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,7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язе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7: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,0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шинце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8: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,3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атов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8: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,4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 Рости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8: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,5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ланенко Геннад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9: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9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ин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.Новгород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9: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жегов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9: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ыре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9: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ецкий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9: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ико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: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тюх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тов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1: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винов Вита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2: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фистов Ив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ООЛЛ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2: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врилин Михаи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2: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бьев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иллов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: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авин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кин Вади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,7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рано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4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,6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ехин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павловск-Камч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8: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гр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ьск.обл.Щёкино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це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л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.Дзержин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ухов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ов Вяче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5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ецкий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4: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фе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 Нижнекам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8:0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тартовали: 2</w:t>
            </w:r>
            <w:r>
              <w:rPr>
                <w:lang w:val="en-US"/>
              </w:rPr>
              <w:t>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закончили дистанцию: 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Закончили дистанцию: 2</w:t>
            </w:r>
            <w:r>
              <w:rPr>
                <w:lang w:val="en-US"/>
              </w:rPr>
              <w:t>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9</w:t>
        <w:tab/>
        <w:t>20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43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216"/>
        <w:gridCol w:w="1131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клов Оле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Битц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7: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милов Вита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больск Энергети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: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ин Тиму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1: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5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,8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амонов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ром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цкий Гу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,0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еков Энва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8: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йдише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б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Жуковский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датов Стани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к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3: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ло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ходов Алексан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обл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тартовали: 1</w:t>
            </w:r>
            <w:r>
              <w:rPr>
                <w:lang w:val="en-US"/>
              </w:rPr>
              <w:t>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закончили дистанцию: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Закончили дистанцию: 1</w:t>
            </w:r>
            <w:r>
              <w:rPr>
                <w:lang w:val="en-US"/>
              </w:rPr>
              <w:t>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10</w:t>
        <w:tab/>
        <w:t>15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216"/>
        <w:gridCol w:w="1131"/>
        <w:gridCol w:w="1100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хов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5:3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7:3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8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апов Михаи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7:4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 Михаи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кузнец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9:5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мейцев Ив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2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око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нят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23.2.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иков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23.2.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убарев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23.2.2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закончили дистанцию: 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11</w:t>
        <w:tab/>
        <w:t>15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216"/>
        <w:gridCol w:w="1131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винов Ле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</w:p>
    <w:sectPr>
      <w:footerReference w:type="default" r:id="rId2"/>
      <w:type w:val="nextPage"/>
      <w:pgSz w:w="11906" w:h="16838"/>
      <w:pgMar w:left="1134" w:right="352" w:gutter="0" w:header="0" w:top="567" w:footer="19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3:33:00Z</dcterms:created>
  <dc:creator>Крылов Николай</dc:creator>
  <dc:description/>
  <dc:language>en-US</dc:language>
  <cp:lastModifiedBy>Куницын Николай</cp:lastModifiedBy>
  <cp:lastPrinted>2004-02-13T18:16:00Z</cp:lastPrinted>
  <dcterms:modified xsi:type="dcterms:W3CDTF">2004-02-13T15:28:00Z</dcterms:modified>
  <cp:revision>14</cp:revision>
  <dc:subject/>
  <dc:title>XVIII ПЕРВЕНСТВО РОССИИ </dc:title>
</cp:coreProperties>
</file>