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вый протокол « Измайловское кольцо»</w:t>
      </w:r>
    </w:p>
    <w:p>
      <w:pPr>
        <w:pStyle w:val="Style15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>Девочки и мальчики 2003-2006 г.р.                                                                                  Дистанция 800 м</w:t>
      </w:r>
    </w:p>
    <w:p>
      <w:pPr>
        <w:pStyle w:val="Style15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106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1275"/>
        <w:gridCol w:w="993"/>
        <w:gridCol w:w="1417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лект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ьшиков Русл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лаев Георгия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М Спарт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Ег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ые резер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лова Ал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ЮШОР 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алыкин Гаврии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М Спарт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ецов Александ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К ДЮС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охин Андр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К ДЮС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кова Улья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Ив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М Спарт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 Ви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Ш Лид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сеев Владисл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К ДЮС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сова Александ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Ш 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енко Филип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К ДЮС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ыжина Анаста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дирщикова Ел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ЮШОР 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ушкин Пе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Ш Лид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елов Серг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ков 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ьцов Александ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ксюк Ив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сюков Ив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оженко А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илов Васил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кин Александ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Ш Лид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ий Ив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вская ДЮС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рченко Арт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Ш Лид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инкин Ники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ш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скина Дар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ридов Пе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Александ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Гле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М Спарт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пушин Ростисл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льдман Макс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цак Владими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М Спарт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 Ег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Ш Лид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скина Ан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икова Оль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а Елизав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ЗАО Т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ариков Пав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нков Арт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ева Со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М Спарт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ров Матв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Ники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ые резер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рова Ангели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вошеев Филип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нталов Михаи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М Спарт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 Со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ц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онов Ант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баш Кс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М Спарт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овня Макс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Ш Лид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в Ден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К ДЮС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Пав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рева Ю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панская Екате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ш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баш По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М Спарт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Алекс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Дар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М Спарт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иленко Констан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лавный секретарь:</w:t>
      </w:r>
    </w:p>
    <w:p>
      <w:pPr>
        <w:pStyle w:val="Style1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лавный судья:</w:t>
      </w:r>
    </w:p>
    <w:sectPr>
      <w:type w:val="nextPage"/>
      <w:pgSz w:w="11906" w:h="16838"/>
      <w:pgMar w:left="1701" w:right="85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2:56:00Z</dcterms:created>
  <dc:creator>User</dc:creator>
  <dc:description/>
  <cp:keywords/>
  <dc:language>en-US</dc:language>
  <cp:lastModifiedBy>Admin</cp:lastModifiedBy>
  <dcterms:modified xsi:type="dcterms:W3CDTF">2013-10-14T07:17:00Z</dcterms:modified>
  <cp:revision>9</cp:revision>
  <dc:subject/>
  <dc:title/>
</cp:coreProperties>
</file>