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протокол « Измайловское кольцо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и и мальчики 2007 г.р. и моложе                                                  Дистанция 400 м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268"/>
        <w:gridCol w:w="1275"/>
        <w:gridCol w:w="709"/>
        <w:gridCol w:w="1303"/>
        <w:gridCol w:w="894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а Васили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ыжин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 Степ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ушкина Р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Ли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Свет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овая Ал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 П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ов Евг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/к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жек Ам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рченко Вяче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Ли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к Дмит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ец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скин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/к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 Е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иленков Пав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Е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залова Вар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Уль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ец Леон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залова Да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 Арс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уркин Е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ушкин Серг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Ли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шкин Мир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кова Мару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а Али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 Степ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Маргар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АО Т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секретарь: Тюрин Александр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судья: Малов Степан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25:00Z</dcterms:created>
  <dc:creator>User</dc:creator>
  <dc:description/>
  <cp:keywords/>
  <dc:language>en-US</dc:language>
  <cp:lastModifiedBy>Admin</cp:lastModifiedBy>
  <cp:lastPrinted>2013-10-13T22:05:00Z</cp:lastPrinted>
  <dcterms:modified xsi:type="dcterms:W3CDTF">2013-10-13T21:17:00Z</dcterms:modified>
  <cp:revision>9</cp:revision>
  <dc:subject/>
  <dc:title/>
</cp:coreProperties>
</file>