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7"/>
        <w:gridCol w:w="2328"/>
        <w:gridCol w:w="706"/>
        <w:gridCol w:w="661"/>
        <w:gridCol w:w="3162"/>
        <w:gridCol w:w="828"/>
        <w:gridCol w:w="1050"/>
        <w:gridCol w:w="750"/>
        <w:gridCol w:w="236"/>
        <w:gridCol w:w="3"/>
        <w:gridCol w:w="236"/>
        <w:gridCol w:w="3"/>
      </w:tblGrid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  <w:bookmarkStart w:id="0" w:name="RANGE!C1%3AU125"/>
            <w:bookmarkStart w:id="1" w:name="RANGE!C1%3AU125"/>
            <w:bookmarkEnd w:id="1"/>
          </w:p>
        </w:tc>
        <w:tc>
          <w:tcPr>
            <w:tcW w:w="102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1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2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ноября 2005 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юниорк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4,5 к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свободны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1: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2: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4'C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6'C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юго-западный 2 м/с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2"/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3" w:name="RANGE!I15"/>
            <w:r>
              <w:rPr>
                <w:rFonts w:cs="Times New Roman CYR" w:ascii="Times New Roman CYR" w:hAnsi="Times New Roman CYR"/>
                <w:sz w:val="20"/>
                <w:szCs w:val="20"/>
              </w:rPr>
              <w:t>Время старта</w:t>
            </w:r>
            <w:bookmarkEnd w:id="3"/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4" w:name="RANGE!J15"/>
            <w:bookmarkStart w:id="5" w:name="RANGE!J15%3AT15"/>
            <w:bookmarkStart w:id="6" w:name="RANGE!L15%3AM15"/>
            <w:bookmarkStart w:id="7" w:name="RANGE!Q15"/>
            <w:bookmarkStart w:id="8" w:name="RANGE!R15"/>
            <w:bookmarkStart w:id="9" w:name="RANGE!S15%3AU15"/>
            <w:bookmarkStart w:id="10" w:name="RANGE!U15"/>
            <w:bookmarkStart w:id="11" w:name="RANGE!D16%3AD115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Times New Roman CYR" w:ascii="Times New Roman CYR" w:hAnsi="Times New Roman CYR"/>
                <w:sz w:val="20"/>
                <w:szCs w:val="20"/>
              </w:rPr>
              <w:t>209</w:t>
            </w:r>
            <w:bookmarkEnd w:id="11"/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2" w:name="RANGE!E16%3AT115"/>
            <w:r>
              <w:rPr>
                <w:rFonts w:cs="Times New Roman CYR" w:ascii="Times New Roman CYR" w:hAnsi="Times New Roman CYR"/>
                <w:sz w:val="20"/>
                <w:szCs w:val="20"/>
              </w:rPr>
              <w:t>Морогова Татьяна</w:t>
            </w:r>
            <w:bookmarkEnd w:id="12"/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3" w:name="RANGE!H16%3AH115"/>
            <w:r>
              <w:rPr>
                <w:rFonts w:cs="Times New Roman CYR" w:ascii="Times New Roman CYR" w:hAnsi="Times New Roman CYR"/>
                <w:sz w:val="20"/>
                <w:szCs w:val="20"/>
              </w:rPr>
              <w:t>ХМАО-Юрга, "Д"</w:t>
            </w:r>
            <w:bookmarkEnd w:id="13"/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есарева Ма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щина Татья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чинникова Светл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гаева Ольг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 "Д",НовЭз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4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ерикова И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,Сатурн,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птяева Надежд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-Юрга, "Д"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ина Д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овская Я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пп Юл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СДЮШОР, ЦОП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авина Я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. Р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мазанова Рад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Петропавловск,ЦП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бина Ан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ая, СЦ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торенко Еле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УОР, ДЮСШОР,ЦЛС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ух Екате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р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мина Нталь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Локомоти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ович Валер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лин, Локомоти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енкова Ксен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-Юрга, "Д"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асланова Юл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ская, ШВС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любаева Арман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СДЮШОР, Ц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расова Наталь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лева Юл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Т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ерносек Клавд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р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аева Светл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У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мина Евген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 кр. ШВС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иева И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АфКем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ифанова Юл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У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ютина И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чинникова Ольг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ем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лонова Улья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АфКемГУ, Мариин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5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сткина Людмил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ем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, тех.делегат, г.Новосибирск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 Абакан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58:00Z</dcterms:created>
  <dc:creator>1</dc:creator>
  <dc:description/>
  <cp:keywords/>
  <dc:language>en-US</dc:language>
  <cp:lastModifiedBy>1</cp:lastModifiedBy>
  <dcterms:modified xsi:type="dcterms:W3CDTF">2005-11-25T15:00:00Z</dcterms:modified>
  <cp:revision>1</cp:revision>
  <dc:subject/>
  <dc:title>Федерация лыжных гонок России</dc:title>
</cp:coreProperties>
</file>