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63"/>
        <w:gridCol w:w="2258"/>
        <w:gridCol w:w="734"/>
        <w:gridCol w:w="839"/>
        <w:gridCol w:w="3827"/>
        <w:gridCol w:w="749"/>
        <w:gridCol w:w="151"/>
        <w:gridCol w:w="899"/>
        <w:gridCol w:w="361"/>
        <w:gridCol w:w="239"/>
        <w:gridCol w:w="233"/>
        <w:gridCol w:w="6"/>
        <w:gridCol w:w="230"/>
        <w:gridCol w:w="3"/>
        <w:gridCol w:w="6"/>
        <w:gridCol w:w="230"/>
        <w:gridCol w:w="3"/>
        <w:gridCol w:w="6"/>
        <w:gridCol w:w="230"/>
        <w:gridCol w:w="3"/>
        <w:gridCol w:w="6"/>
        <w:gridCol w:w="230"/>
        <w:gridCol w:w="3"/>
        <w:gridCol w:w="6"/>
        <w:gridCol w:w="230"/>
        <w:gridCol w:w="3"/>
        <w:gridCol w:w="6"/>
        <w:gridCol w:w="230"/>
        <w:gridCol w:w="3"/>
        <w:gridCol w:w="6"/>
        <w:gridCol w:w="230"/>
        <w:gridCol w:w="3"/>
        <w:gridCol w:w="6"/>
        <w:gridCol w:w="230"/>
        <w:gridCol w:w="3"/>
        <w:gridCol w:w="6"/>
        <w:gridCol w:w="206"/>
        <w:gridCol w:w="24"/>
        <w:gridCol w:w="3"/>
        <w:gridCol w:w="6"/>
      </w:tblGrid>
      <w:tr>
        <w:trPr>
          <w:trHeight w:val="375" w:hRule="atLeast"/>
        </w:trPr>
        <w:tc>
          <w:tcPr>
            <w:tcW w:w="1134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bookmarkStart w:id="0" w:name="RANGE!C1%3AU131"/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едерация лыжных гонок России</w:t>
            </w:r>
            <w:bookmarkEnd w:id="0"/>
          </w:p>
        </w:tc>
        <w:tc>
          <w:tcPr>
            <w:tcW w:w="262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34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инистерство по физической культуре и спорту Республики Хакасия</w:t>
            </w:r>
          </w:p>
        </w:tc>
        <w:tc>
          <w:tcPr>
            <w:tcW w:w="262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134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сероссийские соревнования "Кубок Хакасии"</w:t>
            </w:r>
          </w:p>
        </w:tc>
        <w:tc>
          <w:tcPr>
            <w:tcW w:w="262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34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ос.Вершина Теи, Республика Хакасия                                    12-16 ноября 2005 года</w:t>
            </w:r>
          </w:p>
        </w:tc>
        <w:tc>
          <w:tcPr>
            <w:tcW w:w="262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34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ВЫЙ ПРОТОКОЛ</w:t>
            </w:r>
          </w:p>
        </w:tc>
        <w:tc>
          <w:tcPr>
            <w:tcW w:w="262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2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ноября 2005 г.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9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па участников - женщины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1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станция - 4,5 км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9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 гонки - классический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1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чало соревнований - 11:20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95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рактер трассы: закрытая, пересеченная</w:t>
            </w:r>
          </w:p>
        </w:tc>
        <w:tc>
          <w:tcPr>
            <w:tcW w:w="192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ончание соревнований - 11:45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9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пад высот (НД):                68 м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1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мпература воздуха: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9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ая сумма подъема (МТ):   366 м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1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начале гонки: -10'C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9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альный подъем (ММ):  48 м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1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конце гонки: -10'C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95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ояние лыжни удовлетворительное</w:t>
            </w:r>
          </w:p>
        </w:tc>
        <w:tc>
          <w:tcPr>
            <w:tcW w:w="192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7" w:firstLine="147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тер северо-западный 2 м/с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" w:name="RANGE!C15"/>
            <w:r>
              <w:rPr>
                <w:rFonts w:cs="Times New Roman CYR" w:ascii="Times New Roman CYR" w:hAnsi="Times New Roman CYR"/>
                <w:sz w:val="20"/>
                <w:szCs w:val="20"/>
              </w:rPr>
              <w:t>Место</w:t>
            </w:r>
            <w:bookmarkEnd w:id="1"/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т. номер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милия, имя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 рожд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</w:t>
              <w:br/>
              <w:t>ряд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рритория, организ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ульт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г</w:t>
              <w:br/>
              <w:t>рыш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2" w:name="RANGE!I15"/>
            <w:bookmarkStart w:id="3" w:name="RANGE!J15"/>
            <w:bookmarkStart w:id="4" w:name="RANGE!J15%3AT15"/>
            <w:bookmarkStart w:id="5" w:name="RANGE!L15%3AM15"/>
            <w:bookmarkStart w:id="6" w:name="RANGE!Q15"/>
            <w:bookmarkStart w:id="7" w:name="RANGE!R15"/>
            <w:bookmarkStart w:id="8" w:name="RANGE!S15%3AU15"/>
            <w:bookmarkStart w:id="9" w:name="RANGE!U15"/>
            <w:bookmarkStart w:id="10" w:name="RANGE!D16%3AD118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cs="Times New Roman CYR" w:ascii="Times New Roman CYR" w:hAnsi="Times New Roman CYR"/>
                <w:sz w:val="20"/>
                <w:szCs w:val="20"/>
              </w:rPr>
              <w:t>159</w:t>
            </w:r>
            <w:bookmarkEnd w:id="10"/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1" w:name="RANGE!E16%3AT118"/>
            <w:r>
              <w:rPr>
                <w:rFonts w:cs="Times New Roman CYR" w:ascii="Times New Roman CYR" w:hAnsi="Times New Roman CYR"/>
                <w:sz w:val="20"/>
                <w:szCs w:val="20"/>
              </w:rPr>
              <w:t>Зятикова Вера</w:t>
            </w:r>
            <w:bookmarkEnd w:id="11"/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7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МК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2" w:name="RANGE!H16%3AH118"/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ФСК "Локомотив"</w:t>
            </w:r>
            <w:bookmarkEnd w:id="12"/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шевых Светлан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7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МК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ая, ЦЛС, ШВСМ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2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угаева Татьян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"Д", НоВЭз, СДЮШОР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2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ятикова Наталья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7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МК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ФСК "Локомотив"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3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ровина Марин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ердловская обл.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3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ючкова Марин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 "Д", СДЮШОР,ИРКЛЗСУАЛ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4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2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минова Инг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7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МК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ркутск, ИрГТУ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5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3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зюкова Ольг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тайский край, "Локомотив"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5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3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бдухаликова Марин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МК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аха, Якутия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5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пеляева Наталья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7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ская,  СДЮШОР -3, "Л",ШВСМ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турина Галин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7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ердловская обл.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говицина Вероник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мская обл. ШВСМ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илюстенко Наталья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, Юрга, "Д"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ычкова Ксения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ировская, "Локомотив"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хайлова Анастасия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МК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ратов "Локомотив"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2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шнёва Екатерин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, Юрга, "Д"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2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кетова Наталья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дым Газпром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2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зырева Анн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ская, Топки, СДЮШОР -3, "Л"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робенкова Надежд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овосибирск,РА,СДЮШОР,НГПУ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итовченко Анн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ратов "Локомотив"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4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2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знецова Татьян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, Юрга, "Д"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оцкая Надежд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ркутск, ИрГТУ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лова Ален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ская АфКемГУ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ртукова Маргарит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0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йцева Анн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хангельская СЦП, "Д"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3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ыжова Надежд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ская АфКемГУ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3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шакова Дарья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, Юрга, "Д"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4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мирнова Марин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ТУ, Братск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5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2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Не стартовала: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юснина Ирина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7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МК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мская обл. ШВСМ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юри соревнований: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товали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 че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83" w:type="dxa"/>
            <w:gridSpan w:val="3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Логвинков П.А.., тех.делегат, г.Новосибирск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стартовали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че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95" w:type="dxa"/>
            <w:gridSpan w:val="9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Шумбасов В.Г., гл.судья, г.Красноярск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ончили дистанцию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 че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95" w:type="dxa"/>
            <w:gridSpan w:val="9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Анжиганов В.Д., нач.трассы, г.Абакан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закончили дистанцию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 чел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9" w:type="dxa"/>
            <w:gridSpan w:val="7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иргинцев В.Г., г.Новосибирск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9" w:type="dxa"/>
            <w:gridSpan w:val="7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ишкин М.Д., г.Шушенское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авный судья соревнован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59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Шумбасов В.Г., ВК, г. Красноярск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авный секретарь соревнований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459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глина Н.П., ВК, г.Абакан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340" w:type="dxa"/>
            <w:gridSpan w:val="10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340" w:type="dxa"/>
            <w:gridSpan w:val="10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360" w:right="20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4:12:00Z</dcterms:created>
  <dc:creator>1</dc:creator>
  <dc:description/>
  <cp:keywords/>
  <dc:language>en-US</dc:language>
  <cp:lastModifiedBy>1</cp:lastModifiedBy>
  <dcterms:modified xsi:type="dcterms:W3CDTF">2005-11-25T14:21:00Z</dcterms:modified>
  <cp:revision>1</cp:revision>
  <dc:subject/>
  <dc:title>Федерация лыжных гонок России</dc:title>
</cp:coreProperties>
</file>