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4"/>
        <w:gridCol w:w="221"/>
        <w:gridCol w:w="41"/>
        <w:gridCol w:w="1594"/>
        <w:gridCol w:w="473"/>
        <w:gridCol w:w="41"/>
        <w:gridCol w:w="206"/>
        <w:gridCol w:w="459"/>
        <w:gridCol w:w="41"/>
        <w:gridCol w:w="400"/>
        <w:gridCol w:w="398"/>
        <w:gridCol w:w="41"/>
        <w:gridCol w:w="3701"/>
        <w:gridCol w:w="444"/>
        <w:gridCol w:w="41"/>
        <w:gridCol w:w="415"/>
        <w:gridCol w:w="594"/>
        <w:gridCol w:w="41"/>
        <w:gridCol w:w="265"/>
        <w:gridCol w:w="110"/>
        <w:gridCol w:w="41"/>
        <w:gridCol w:w="88"/>
        <w:gridCol w:w="110"/>
        <w:gridCol w:w="41"/>
        <w:gridCol w:w="82"/>
        <w:gridCol w:w="6"/>
        <w:gridCol w:w="110"/>
        <w:gridCol w:w="41"/>
        <w:gridCol w:w="79"/>
        <w:gridCol w:w="3"/>
        <w:gridCol w:w="6"/>
        <w:gridCol w:w="110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79"/>
        <w:gridCol w:w="3"/>
        <w:gridCol w:w="116"/>
        <w:gridCol w:w="41"/>
        <w:gridCol w:w="55"/>
        <w:gridCol w:w="24"/>
        <w:gridCol w:w="3"/>
        <w:gridCol w:w="116"/>
        <w:gridCol w:w="41"/>
      </w:tblGrid>
      <w:tr>
        <w:trPr>
          <w:trHeight w:val="375" w:hRule="atLeast"/>
        </w:trPr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278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278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1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278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278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278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ноября 2005 г.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иоры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11 км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классический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0: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07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732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10'C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6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10'C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8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207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северо-западный 2 м/с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мер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bookmarkStart w:id="2" w:name="RANGE!J15"/>
            <w:bookmarkStart w:id="3" w:name="RANGE!J15%3AT15"/>
            <w:bookmarkStart w:id="4" w:name="RANGE!L15%3AM15"/>
            <w:bookmarkStart w:id="5" w:name="RANGE!Q15"/>
            <w:bookmarkStart w:id="6" w:name="RANGE!R15"/>
            <w:bookmarkStart w:id="7" w:name="RANGE!S15%3AU15"/>
            <w:bookmarkStart w:id="8" w:name="RANGE!U15"/>
            <w:bookmarkStart w:id="9" w:name="RANGE!D16%3AD118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  <w:bookmarkEnd w:id="9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0" w:name="RANGE!E16%3AT118"/>
            <w:r>
              <w:rPr>
                <w:rFonts w:cs="Times New Roman CYR" w:ascii="Times New Roman CYR" w:hAnsi="Times New Roman CYR"/>
                <w:sz w:val="20"/>
                <w:szCs w:val="20"/>
              </w:rPr>
              <w:t>Полторанин Алексей</w:t>
            </w:r>
            <w:bookmarkEnd w:id="10"/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H16%3AH118"/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ВКО</w:t>
            </w:r>
            <w:bookmarkEnd w:id="11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2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ноусов Ил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РА, СДЮШОР, НГП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3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нов Михаил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сковска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4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рфенов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. Коми, СК им. Рочевых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5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ляе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 - Р.Алтай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5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отов Никола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Бабушкино, Р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5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жков Денис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ахалин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5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натович Дмитр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 ШВСМ, Р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0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санов Максим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СК "Кедр"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1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язко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ЦСК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1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сильев Дмитр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2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кин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муртия, УЦОП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2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триченко Алекс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УОР, СДЮШОР, Р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ценко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СК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4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ничев Евген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дреев Анто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олянин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"Д", 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5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петилов Дмитр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0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иев Русл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-1, ВАЗ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1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ипов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1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илов Русл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2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гданов Станислав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,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3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лов Михаил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гра, "Динамо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3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ин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-1, СамГ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4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ирнов Анто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4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конен Валенти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,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лыгин Никит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,Салихард, 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кьянов Витал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, СК "Кедр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карев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,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олаев Анто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зиев Радик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а, ШВСМ -1, Д-Минюст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5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юняе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РА УОР,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0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фаров Анто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гра, "Динамо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0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феро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РА УОР,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0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менце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юменская, ШВСМ, "Д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0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бакин Леонид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"Снежинка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1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деев Максим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2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епка Юр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3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0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уркин Михаил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4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шимо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"Д", 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3:50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епферт Серг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0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ютов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УОР, 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0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лезняк Алекс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ская, СК "Локомотив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3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ирульников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"Снежинка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4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1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ниченко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Богашово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5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льников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ская, СК "Локомотив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5:1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гсян Ованес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мения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5:3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0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влов 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оярск.кр.Зеленогорск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0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3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шнико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1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5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лер Евген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, СДЮШОР-3, ЗАО "Наладка" КемГ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2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5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арко Игорь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"Буревестник"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6:3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0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бкин Александр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7:1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5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имбал Никит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ППК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7:21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ьясов Серг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У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7:2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5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рковский Серг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9:0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:3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 Вадим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ТК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43:5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бченко Никола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НГПУ, СДЮШОР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2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сонов Серг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 НГП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4:32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  <w:t>Не стартовали: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йтенко Михаил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гарск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пожников Иван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 ДЮСШ, СГУПС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вАндре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оярск.кр.Зеленогорск 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чел.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36" w:type="dxa"/>
            <w:gridSpan w:val="5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., тех.делегат, г.Новосибирск</w:t>
            </w:r>
          </w:p>
        </w:tc>
        <w:tc>
          <w:tcPr>
            <w:tcW w:w="1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чел.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8" w:type="dxa"/>
            <w:gridSpan w:val="1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чел.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48" w:type="dxa"/>
            <w:gridSpan w:val="1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12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014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Абакан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36:00Z</dcterms:created>
  <dc:creator>1</dc:creator>
  <dc:description/>
  <cp:keywords/>
  <dc:language>en-US</dc:language>
  <cp:lastModifiedBy>1</cp:lastModifiedBy>
  <dcterms:modified xsi:type="dcterms:W3CDTF">2005-11-25T14:41:00Z</dcterms:modified>
  <cp:revision>1</cp:revision>
  <dc:subject/>
  <dc:title>Федерация лыжных гонок России</dc:title>
</cp:coreProperties>
</file>