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763"/>
        <w:gridCol w:w="2618"/>
        <w:gridCol w:w="727"/>
        <w:gridCol w:w="661"/>
        <w:gridCol w:w="4012"/>
        <w:gridCol w:w="900"/>
        <w:gridCol w:w="750"/>
        <w:gridCol w:w="239"/>
        <w:gridCol w:w="233"/>
        <w:gridCol w:w="6"/>
        <w:gridCol w:w="230"/>
        <w:gridCol w:w="3"/>
        <w:gridCol w:w="6"/>
        <w:gridCol w:w="230"/>
        <w:gridCol w:w="3"/>
        <w:gridCol w:w="6"/>
        <w:gridCol w:w="230"/>
        <w:gridCol w:w="3"/>
        <w:gridCol w:w="6"/>
        <w:gridCol w:w="230"/>
        <w:gridCol w:w="3"/>
        <w:gridCol w:w="6"/>
        <w:gridCol w:w="230"/>
        <w:gridCol w:w="3"/>
        <w:gridCol w:w="6"/>
        <w:gridCol w:w="230"/>
        <w:gridCol w:w="3"/>
        <w:gridCol w:w="6"/>
        <w:gridCol w:w="230"/>
        <w:gridCol w:w="3"/>
        <w:gridCol w:w="6"/>
        <w:gridCol w:w="230"/>
        <w:gridCol w:w="3"/>
        <w:gridCol w:w="6"/>
        <w:gridCol w:w="206"/>
        <w:gridCol w:w="24"/>
        <w:gridCol w:w="3"/>
        <w:gridCol w:w="6"/>
      </w:tblGrid>
      <w:tr>
        <w:trPr>
          <w:trHeight w:val="375" w:hRule="atLeast"/>
        </w:trPr>
        <w:tc>
          <w:tcPr>
            <w:tcW w:w="1119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bookmarkStart w:id="0" w:name="RANGE!C1%3AU132"/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Федерация лыжных гонок России</w:t>
            </w:r>
            <w:bookmarkEnd w:id="0"/>
          </w:p>
        </w:tc>
        <w:tc>
          <w:tcPr>
            <w:tcW w:w="262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19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инистерство по физической культуре и спорту Республики Хакасия</w:t>
            </w:r>
          </w:p>
        </w:tc>
        <w:tc>
          <w:tcPr>
            <w:tcW w:w="262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119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Всероссийские соревнования "Кубок Хакасии"</w:t>
            </w:r>
          </w:p>
        </w:tc>
        <w:tc>
          <w:tcPr>
            <w:tcW w:w="262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119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пос.Вершина Теи, Республика Хакасия                                    12-16 ноября 2005 года</w:t>
            </w:r>
          </w:p>
        </w:tc>
        <w:tc>
          <w:tcPr>
            <w:tcW w:w="262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119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ТОГОВЫЙ ПРОТОКОЛ</w:t>
            </w:r>
          </w:p>
        </w:tc>
        <w:tc>
          <w:tcPr>
            <w:tcW w:w="262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2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81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 ноября 2005 г.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34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уппа участников - девушки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1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81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истанция - 4,5 км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34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иль гонки - классический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1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1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чало соревнований - 11:4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арактер трассы: закрытая, пересеченная</w:t>
            </w:r>
          </w:p>
        </w:tc>
        <w:tc>
          <w:tcPr>
            <w:tcW w:w="1921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8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ончание соревнований - 12:3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34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пад высот (НД):                68 м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1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8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мпература воздуха: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34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ая сумма подъема (МТ):   366 м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1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8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начале гонки: -10'C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34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ксимальный подъем (ММ):  48 м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1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8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конце гонки: -10'C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0" w:type="dxa"/>
            <w:gridSpan w:val="7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стояние лыжни удовлетворительное</w:t>
            </w:r>
          </w:p>
        </w:tc>
        <w:tc>
          <w:tcPr>
            <w:tcW w:w="1921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8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етер северо-западный 2 м/с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bookmarkStart w:id="1" w:name="RANGE!C15"/>
            <w:r>
              <w:rPr>
                <w:rFonts w:cs="Times New Roman CYR" w:ascii="Times New Roman CYR" w:hAnsi="Times New Roman CYR"/>
                <w:sz w:val="20"/>
                <w:szCs w:val="20"/>
              </w:rPr>
              <w:t>Место</w:t>
            </w:r>
            <w:bookmarkEnd w:id="1"/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арт. номер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амилия, имя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д рожд.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</w:t>
              <w:br/>
              <w:t>ряд</w:t>
            </w:r>
          </w:p>
        </w:tc>
        <w:tc>
          <w:tcPr>
            <w:tcW w:w="4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рритория, организ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зультат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иг</w:t>
              <w:br/>
              <w:t>рыш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bookmarkStart w:id="2" w:name="RANGE!I15"/>
            <w:bookmarkStart w:id="3" w:name="RANGE!J15"/>
            <w:bookmarkStart w:id="4" w:name="RANGE!J15%3AT15"/>
            <w:bookmarkStart w:id="5" w:name="RANGE!L15%3AM15"/>
            <w:bookmarkStart w:id="6" w:name="RANGE!Q15"/>
            <w:bookmarkStart w:id="7" w:name="RANGE!R15"/>
            <w:bookmarkStart w:id="8" w:name="RANGE!S15%3AU15"/>
            <w:bookmarkStart w:id="9" w:name="RANGE!U15"/>
            <w:bookmarkStart w:id="10" w:name="RANGE!D16%3AD119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rFonts w:cs="Times New Roman CYR" w:ascii="Times New Roman CYR" w:hAnsi="Times New Roman CYR"/>
                <w:sz w:val="20"/>
                <w:szCs w:val="20"/>
              </w:rPr>
              <w:t>253</w:t>
            </w:r>
            <w:bookmarkEnd w:id="10"/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bookmarkStart w:id="11" w:name="RANGE!E16%3AT119"/>
            <w:r>
              <w:rPr>
                <w:rFonts w:cs="Times New Roman CYR" w:ascii="Times New Roman CYR" w:hAnsi="Times New Roman CYR"/>
                <w:sz w:val="20"/>
                <w:szCs w:val="20"/>
              </w:rPr>
              <w:t>Ермошина Полина</w:t>
            </w:r>
            <w:bookmarkEnd w:id="11"/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bookmarkStart w:id="12" w:name="RANGE!H16%3AH119"/>
            <w:r>
              <w:rPr>
                <w:rFonts w:cs="Times New Roman CYR" w:ascii="Times New Roman CYR" w:hAnsi="Times New Roman CYR"/>
                <w:sz w:val="20"/>
                <w:szCs w:val="20"/>
              </w:rPr>
              <w:t>Москва, СДЮШОР, Спартак</w:t>
            </w:r>
            <w:bookmarkEnd w:id="12"/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4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6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евякова Ирина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сква, СДЮШОР, Спарта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4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0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6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сатова Оксана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мская, ЦЛС, УОР, СДЮШОР-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0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2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8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азарева Ольга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Ярославская, Сатурн, СДЮШОР-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0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2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4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евякова Екатерина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сква, СДЮШОР, Спарта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1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3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5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нстантинова Анастасия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ха-Якутия, ШВСМ, УОР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1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3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8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амшурина Оксана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дмуртия, Глазо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3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5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ухомедзянова Юлия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ха, Якутия, ШВС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3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5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0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анчакова Виктория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ОП, Казахстан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3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5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4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асечко Светлана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захстан, СДЮШОР, ЦОП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3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5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3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теева Агата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сква, СДЮШОР, Спарта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3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5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2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итникова Анастасия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захстан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3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5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лисова Анастасия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сква, СДЮШОР, Спарта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4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0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6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ишкова Арина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захстан, ЦС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4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0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3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стромина Рина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ха, Якутия, ШВС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4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0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1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афина Татьна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МАО, Юрга, Динам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4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0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8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рамшина Виктория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сква, СДЮШОР, Спарта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4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0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1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валяева Анна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емеровская, Полысаево, СДЮШОР-3, "Л"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4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0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2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анилова Екатерина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сква, СДЮШОР, Спарта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5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2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руш Екатерина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захстан, СДЮШОР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5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1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5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лухова Татьяна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омская, ШВС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5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1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4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тбаева Альбина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МАО, Юрга, Динам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5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1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3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етошкина Юлия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ПОР, Петропавловск, Казахстан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5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1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4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адрина Любовь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акасия, ХГУ, Буревестни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1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3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6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штрякова Лилия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МАО, Юрга, Динам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1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3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4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ксенова Оксана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Ярославская, Сатурн, СДЮШОР-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1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3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8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лисеева Надежда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ха-Якутия, ШВС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1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3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7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опригора Ксения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еленогорс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2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4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арафутдинова Алеся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МАО, Юрга, Динам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2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4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6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апина Наталья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Ярославская, Сатурн, СДЮШОР-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3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5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7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ородулина Екатерина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рянск, Десн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4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0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1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сова Дарья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мская, ЦЛС, УОР, ШВСМ, СДЮШОР-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4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0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8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знецова Мария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ировская, Омутнинс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4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0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9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ликова Антонина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восибирск, СДЮШОР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4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0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9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быка Алена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ГУПС, Новосибирс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4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0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6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острикова Марина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ПОР, Петропавловск, Казахстан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4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0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9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пова Элеонора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рхангельск, СЦЛ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5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1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1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ртелева Наталья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еленогорс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5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1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5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ролева Марина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сква, ДЮСШ-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5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1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2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пшева Мария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ратов, Локомоти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5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1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0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хмылова Екатерина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ЮСШ, Новосибирс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5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1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икитина Галина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мск, ДЮШОР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7:0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2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7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убина Дарья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рхангельск, СЦЛ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7:1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7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ванова Светлана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мская, ЦЛС, УОР, СДЮШОР-5 Авангар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7:2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4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2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амрей Екатерина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халинская, СК, Локомоти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7:2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4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9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арасова Татьяна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рянск, Десн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7:3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5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3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шкатова Вероника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мск, ДЮШОР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7:3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5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7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асянина Александра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восибирск, СДЮШОР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7:4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0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5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оровая Екатерина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рянск, Десн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7:4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0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уравьева Анастасия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омск, ДЮСШ-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7:4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0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7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абалина Анна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копьевск, НУОР, Р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7:4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0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9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тникова Варвара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ЮСШ, Новосибирс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7:5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1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7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хорова Ирина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ГУ, Буревестни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7:5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1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9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лькова Александра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ратов, Локомоти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7:5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1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3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панюк Екатерина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ЮСШ, Новосибирс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8:0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2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5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ычкова Татьяна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мская, ДЮШОР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8:0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2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боракова Наталья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ЮсШ, СГУПС, Новосибирс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8:1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3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ёдорова Ольга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ратов, Локомоти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8:1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3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6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зьмина Евгения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ЮСШ, СГУПС, Новосибирс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8:1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3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8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илова Анастасия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ЮСШ, Новосибирс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8:2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4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9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курина Анна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емерово, СДЮШОР, КемГУ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8:3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5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4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ященко Марина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омская, ДЮСШ-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8:5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:1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Щербакова Оксана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мская, ЦЛС, УОР, СДЮШОР-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8:5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:1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0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ловач Александра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ушенско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9:2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:4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8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илимонова Ирина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акасия, Черемушк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9:3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:5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2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глезнева Ольга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ушенско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9:4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:0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8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т Марина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акасия, Балыкса, СК "Кречет"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9:4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:0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ляткина Марина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еленогорс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0:0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:2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трова Татьяна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акасия, Балыкса, СК "Кречет"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0:1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:3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1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угрий Татьяна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лтайский, Барнаул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0:2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: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итилева Екатерина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лтайский, Барнаул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0:5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:1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Не стартовали: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7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ерноусова Вера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восибирск, РА, АГПУ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9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частливая Вероника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рхангельск, СЦЛ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5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востункова Светлана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ратов, Локомоти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0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акирова Наталья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емеровская, АфКемГУ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81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артовали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1 чел.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8" w:type="dxa"/>
            <w:gridSpan w:val="31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Логвинков П.А.., тех.делегат, г.Новосибирск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81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 стартовали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чел.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0" w:type="dxa"/>
            <w:gridSpan w:val="7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Шумбасов В.Г., гл.судья, г.Красноярск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81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ончили дистанцию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1 чел.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0" w:type="dxa"/>
            <w:gridSpan w:val="7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Анжиганов В.Д., нач.трассы, г.Абакан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81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 закончили дистанцию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 чел.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34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Киргинцев В.Г., г.Новосибирск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34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Тишкин М.Д., г.Шушенское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Главный судья соревнований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134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Шумбасов В.Г., ВК, г. Красноярск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Главный секретарь соревнований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134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Иглина Н.П., ВК, г.Абакан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1190" w:type="dxa"/>
            <w:gridSpan w:val="8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1190" w:type="dxa"/>
            <w:gridSpan w:val="8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60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4:35:00Z</dcterms:created>
  <dc:creator>1</dc:creator>
  <dc:description/>
  <cp:keywords/>
  <dc:language>en-US</dc:language>
  <cp:lastModifiedBy>1</cp:lastModifiedBy>
  <dcterms:modified xsi:type="dcterms:W3CDTF">2005-11-25T14:35:00Z</dcterms:modified>
  <cp:revision>2</cp:revision>
  <dc:subject/>
  <dc:title>Федерация лыжных гонок России</dc:title>
</cp:coreProperties>
</file>