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540"/>
        <w:gridCol w:w="180"/>
        <w:gridCol w:w="1980"/>
        <w:gridCol w:w="720"/>
        <w:gridCol w:w="720"/>
        <w:gridCol w:w="515"/>
        <w:gridCol w:w="3265"/>
        <w:gridCol w:w="360"/>
        <w:gridCol w:w="540"/>
        <w:gridCol w:w="180"/>
        <w:gridCol w:w="720"/>
        <w:gridCol w:w="258"/>
        <w:gridCol w:w="462"/>
        <w:gridCol w:w="104"/>
        <w:gridCol w:w="132"/>
        <w:gridCol w:w="3"/>
        <w:gridCol w:w="104"/>
        <w:gridCol w:w="132"/>
        <w:gridCol w:w="3"/>
      </w:tblGrid>
      <w:tr>
        <w:trPr>
          <w:trHeight w:val="300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4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едерация лыжных гонок России</w:t>
            </w:r>
          </w:p>
        </w:tc>
        <w:tc>
          <w:tcPr>
            <w:tcW w:w="4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4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инистерство по физической культуре и спорту Республики Хакасия</w:t>
            </w:r>
          </w:p>
        </w:tc>
        <w:tc>
          <w:tcPr>
            <w:tcW w:w="4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134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сероссийские соревнования "Кубок Хакасии"</w:t>
            </w:r>
          </w:p>
        </w:tc>
        <w:tc>
          <w:tcPr>
            <w:tcW w:w="4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ос.Вершина Теи, Республика Хакасия                                    12-16 ноября 2005 года</w:t>
            </w:r>
          </w:p>
        </w:tc>
        <w:tc>
          <w:tcPr>
            <w:tcW w:w="4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ВЫЙ ПРОТОКОЛ</w:t>
            </w:r>
          </w:p>
        </w:tc>
        <w:tc>
          <w:tcPr>
            <w:tcW w:w="4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 ноября 2005 г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2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уппа участников - юниор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станция - 10 к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2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ль гонки - свободны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чало соревнований - 10: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4" w:type="dxa"/>
            <w:gridSpan w:val="9"/>
            <w:tcBorders/>
            <w:vAlign w:val="bottom"/>
          </w:tcPr>
          <w:p>
            <w:pPr>
              <w:pStyle w:val="Normal"/>
              <w:ind w:left="-420" w:firstLine="42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Характер трассы: закрытая, пересеченная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ончание соревнований - 11: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пад высот (НД):                68 м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мпература воздуха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ая сумма подъема (МТ):   732 м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начале гонки: -6'C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ксимальный подъем (ММ):  48 м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конце гонки: -6'C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ояние лыжни удовлетворительное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тер юго-западный 2 м/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0" w:name="RANGE!C15"/>
            <w:r>
              <w:rPr>
                <w:rFonts w:cs="Times New Roman CYR" w:ascii="Times New Roman CYR" w:hAnsi="Times New Roman CYR"/>
                <w:sz w:val="20"/>
                <w:szCs w:val="20"/>
              </w:rPr>
              <w:t>Место</w:t>
            </w:r>
            <w:bookmarkEnd w:id="0"/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рт.номе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firstLine="1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милия, им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 рож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аз</w:t>
              <w:br/>
              <w:t>ряд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рритория, организ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1" w:name="RANGE!I15"/>
            <w:r>
              <w:rPr>
                <w:rFonts w:cs="Times New Roman CYR" w:ascii="Times New Roman CYR" w:hAnsi="Times New Roman CYR"/>
                <w:sz w:val="20"/>
                <w:szCs w:val="20"/>
              </w:rPr>
              <w:t>Время старта</w:t>
            </w:r>
            <w:bookmarkEnd w:id="1"/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ульта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г</w:t>
              <w:br/>
              <w:t>рыш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2" w:name="RANGE!J15"/>
            <w:bookmarkStart w:id="3" w:name="RANGE!J15%3AT15"/>
            <w:bookmarkStart w:id="4" w:name="RANGE!L15%3AM15"/>
            <w:bookmarkStart w:id="5" w:name="RANGE!Q15"/>
            <w:bookmarkStart w:id="6" w:name="RANGE!R15"/>
            <w:bookmarkStart w:id="7" w:name="RANGE!S15%3AU15"/>
            <w:bookmarkStart w:id="8" w:name="RANGE!U15"/>
            <w:bookmarkStart w:id="9" w:name="RANGE!D16%3AD125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cs="Times New Roman CYR" w:ascii="Times New Roman CYR" w:hAnsi="Times New Roman CYR"/>
                <w:sz w:val="20"/>
                <w:szCs w:val="20"/>
              </w:rPr>
              <w:t>57</w:t>
            </w:r>
            <w:bookmarkEnd w:id="9"/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10" w:name="RANGE!E16%3AT125"/>
            <w:r>
              <w:rPr>
                <w:rFonts w:cs="Times New Roman CYR" w:ascii="Times New Roman CYR" w:hAnsi="Times New Roman CYR"/>
                <w:sz w:val="20"/>
                <w:szCs w:val="20"/>
              </w:rPr>
              <w:t>Черноусов Илья</w:t>
            </w:r>
            <w:bookmarkEnd w:id="10"/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11" w:name="RANGE!H16%3AH125"/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ая, РА, СДЮШОР, НГПУ</w:t>
            </w:r>
            <w:bookmarkEnd w:id="11"/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8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7:5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рфенов Андр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. Коми, СК им. Рочевых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6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8:4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4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асильев Дмитр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ердловская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7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8:4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5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ценко Александ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ЦСК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4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9:2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2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молянин Андр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ая, "Д", СДЮШО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9:2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3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кин Александ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дмуртия, УЦОП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9:4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5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лов Михаи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МАО, Югра, "Динамо"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1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9:5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5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южет Александ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лтайский кр.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9:5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0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санов Макси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ердловская СК "Кедр", "Д"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0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0:0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1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юняев Ив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РА УОР,СДЮШО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9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0: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1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триченко Алекс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УОР, СДЮШОР, Р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2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0: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1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деев Макси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скв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3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0: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2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дреев Ант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 СДЮШОР-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7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0:3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3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менов Михаи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сковская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3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0:3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4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иев Ради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ара, ШВСМ -1, Д-Минюст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0: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4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ркелов Дмитр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ск, ЦЛС, УОР, ШВСМ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4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0:4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5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иколаев Ант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 СДЮШОР-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1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0:5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5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исимов Ив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хта, ШВСМ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9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0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1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кепка Юр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 СДЮШОР-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1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уляев Ив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лтайский кр. - Р.Алтай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8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2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решин Дмитр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мск, ШВСМ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4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2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2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ин Александ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ара, ШВСМ-1, СамГ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6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2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3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елезняк Алекс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халинская, СК "Локомотив"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3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мирнов Ант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 СДЮШОР-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3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жков Дени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 Сахалин СДЮШОР-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5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3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3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ютов Александ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РА УОР, СДЮШО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3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3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обязко Ив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ЦОП,ЦСК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5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4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5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ниченко Андр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мская, Богашово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0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5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молянин Александ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5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5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5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шимов Ив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ая, "Д", СДЮШО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2: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2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фаров Ант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МАО, Югра, "Динамо"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5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2:3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3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иев Русл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ара, ШВСМ-1, ВАЗ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8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2:3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3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мит Александ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СГУПС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3: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2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ятин Алекс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СДЮШО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8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3: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3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юбченко Никола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ская, ЦЛС, УО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7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3:4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4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лепферт Серг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СДЮШО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6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3:4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5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гарко Игор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ХГУ, "Буревестник"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1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3:5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5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влов Андр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расноярск.кр.Зеленогорск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6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4:2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:3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рьясов Серг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УО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4:4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:5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нкович Дмитр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НЖТ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2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4:5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:0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ргсян Оване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рмения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0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5: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:1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имбал Ники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о, СДЮШОР-3, КГППК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5: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:2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лер Евг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, СДЮШОР-3, ЗАО "Наладка" КемГУ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5:4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:5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ешников Ив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атск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6:0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:1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икифоров Станисла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о, СДЮШОР-3, КузГТУ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9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6: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:1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хор Оле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СГУПС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1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6:4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:4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урковский Серг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атск, БГУ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2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9: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:1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К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лженков Евг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мская, Северск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0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5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0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К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укин Станисла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ская, ЦЛСОШВСМ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3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0:2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3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К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робченко Никола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РА НГПУ, СДЮШО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1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4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5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К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сонов Серг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РА НГПУ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2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5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5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К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ердловская, СК "Кедр"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2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2: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2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К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елуха Евг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ская, ЦЛСОШВСМ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4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3: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1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К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отников Макси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СГУПС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3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3:2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2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К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Холопов Алексе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ская, ДЮСШ-1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1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8:4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:4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Не стартовали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ыбкин Александ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атск, БГУ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7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торанин Алекс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МК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ВКО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0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лотов Никола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сква, Бабушкино, Р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2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Жюри соревнований: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ртовал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 чел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36" w:type="dxa"/>
            <w:gridSpan w:val="10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Логвинков П.А., тех.делегат, г.Новосибирск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стартовал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чел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Шумбасов В.Г., гл.судья, г.Красноярск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ончили дистанц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 чел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36" w:type="dxa"/>
            <w:gridSpan w:val="10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Анжиганов В.Д., нач.трассы, г.Абакан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закончили дистанц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 чел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иргинцев В.Г., г.Новосибирск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ишкин М.Д., г.Шушенское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лавный судья соревн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лавный секретарь соревн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5:19:00Z</dcterms:created>
  <dc:creator>1</dc:creator>
  <dc:description/>
  <cp:keywords/>
  <dc:language>en-US</dc:language>
  <cp:lastModifiedBy>1</cp:lastModifiedBy>
  <dcterms:modified xsi:type="dcterms:W3CDTF">2005-11-25T15:19:00Z</dcterms:modified>
  <cp:revision>2</cp:revision>
  <dc:subject/>
  <dc:title>Федерация лыжных гонок России</dc:title>
</cp:coreProperties>
</file>