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991"/>
        <w:gridCol w:w="1899"/>
        <w:gridCol w:w="706"/>
        <w:gridCol w:w="839"/>
        <w:gridCol w:w="3266"/>
        <w:gridCol w:w="1012"/>
        <w:gridCol w:w="1050"/>
        <w:gridCol w:w="750"/>
        <w:gridCol w:w="236"/>
        <w:gridCol w:w="3"/>
        <w:gridCol w:w="236"/>
        <w:gridCol w:w="3"/>
      </w:tblGrid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12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ноября 2005 г.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женщины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свободный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4'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6'C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юго-западный 2 м/с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r>
              <w:rPr>
                <w:rFonts w:cs="Times New Roman CYR" w:ascii="Times New Roman CYR" w:hAnsi="Times New Roman CYR"/>
                <w:sz w:val="20"/>
                <w:szCs w:val="20"/>
              </w:rPr>
              <w:t>Время старта</w:t>
            </w:r>
            <w:bookmarkEnd w:id="1"/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ятикова Вер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ФСК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аева Тать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"Д", НоВЭз, СДЮШО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плецов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обл. Уралэлектромед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1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ючкова Ма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 "Д", СДЮШОР,ИРКЛЗСУАЛ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1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ятикова Наталь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ФСК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1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юкова Ольг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ай,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2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ятькова Ма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ай, АКЦОР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ляева Наталь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 СДЮШОР -3, "Л",ШВС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кова Гал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ДЮСШ, Мариинс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шевых Светл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ШВС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хайлова Анастас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дреева Окс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СДЮШОР, КемГ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енева Надеж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ердловская обл., Уралэлектромед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инова Инг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кутск, ИрГ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товченко Ан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илюстенко Наталья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шнёва Екате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бенкова Надеж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овосибирск,РА,СДЮШОР,НГПУ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а Татья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юснин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МК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 обл. ШВС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чкова Ксен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 "Локомотив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1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зырева Ан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Топки, СДЮШОР -3, "Л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сникова Ир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 АГА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ртукова Маргари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урлакова Окс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дым Газпро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шакова Дарь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"Д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онникова Юли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оярский кр.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цкая Надеж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кутск, ИрГ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лова Але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АфКемГ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йцева Ан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 СЦП, "Д"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ова Вер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0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жова Надежд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А-Судж. АфКемГ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аленко Снеж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 кр. Зеленогорс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арова Ли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ТУ, Братс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и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рокина Окса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АсФКемГ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0: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14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, тех.делегат, г.Новосибирск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14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4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 Абака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58:00Z</dcterms:created>
  <dc:creator>1</dc:creator>
  <dc:description/>
  <cp:keywords/>
  <dc:language>en-US</dc:language>
  <cp:lastModifiedBy>1</cp:lastModifiedBy>
  <dcterms:modified xsi:type="dcterms:W3CDTF">2005-11-25T14:58:00Z</dcterms:modified>
  <cp:revision>2</cp:revision>
  <dc:subject/>
  <dc:title>Федерация лыжных гонок России</dc:title>
</cp:coreProperties>
</file>