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6"/>
        <w:gridCol w:w="162"/>
        <w:gridCol w:w="77"/>
        <w:gridCol w:w="2088"/>
        <w:gridCol w:w="74"/>
        <w:gridCol w:w="283"/>
        <w:gridCol w:w="359"/>
        <w:gridCol w:w="74"/>
        <w:gridCol w:w="287"/>
        <w:gridCol w:w="720"/>
        <w:gridCol w:w="74"/>
        <w:gridCol w:w="3228"/>
        <w:gridCol w:w="74"/>
        <w:gridCol w:w="224"/>
        <w:gridCol w:w="900"/>
        <w:gridCol w:w="74"/>
        <w:gridCol w:w="836"/>
        <w:gridCol w:w="78"/>
        <w:gridCol w:w="74"/>
        <w:gridCol w:w="568"/>
        <w:gridCol w:w="78"/>
        <w:gridCol w:w="158"/>
        <w:gridCol w:w="3"/>
        <w:gridCol w:w="78"/>
        <w:gridCol w:w="158"/>
        <w:gridCol w:w="3"/>
        <w:gridCol w:w="78"/>
      </w:tblGrid>
      <w:tr>
        <w:trPr>
          <w:trHeight w:val="30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5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ция лыжных гонок России</w:t>
            </w:r>
          </w:p>
        </w:tc>
        <w:tc>
          <w:tcPr>
            <w:tcW w:w="5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5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стерство по физической культуре и спорту Республики Хакасия</w:t>
            </w:r>
          </w:p>
        </w:tc>
        <w:tc>
          <w:tcPr>
            <w:tcW w:w="5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35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сероссийские соревнования "Кубок Хакасии"</w:t>
            </w:r>
          </w:p>
        </w:tc>
        <w:tc>
          <w:tcPr>
            <w:tcW w:w="5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5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с.Вершина Теи, Республика Хакасия                                    12-16 ноября 2005 года</w:t>
            </w:r>
          </w:p>
        </w:tc>
        <w:tc>
          <w:tcPr>
            <w:tcW w:w="5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5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ВЫЙ ПРОТОКОЛ</w:t>
            </w:r>
          </w:p>
        </w:tc>
        <w:tc>
          <w:tcPr>
            <w:tcW w:w="5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ноября 2005 г.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па участников - девушки</w:t>
            </w:r>
          </w:p>
        </w:tc>
        <w:tc>
          <w:tcPr>
            <w:tcW w:w="1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станция - 4,5 км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 гонки - свободный</w:t>
            </w:r>
          </w:p>
        </w:tc>
        <w:tc>
          <w:tcPr>
            <w:tcW w:w="1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о соревнований - 11:46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6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 трассы: закрытая, пересеченна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ончание соревнований - 12:3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пад высот (НД):                68 м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ература воздуха: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умма подъема (МТ):   366 м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начале гонки: -6'C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альный подъем (ММ):  48 м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онце гонки: -6'C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ояние лыжни удовлетворительное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ер юго-западный 2 м/с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0" w:name="RANGE!C15"/>
            <w:r>
              <w:rPr>
                <w:rFonts w:cs="Times New Roman CYR" w:ascii="Times New Roman CYR" w:hAnsi="Times New Roman CYR"/>
                <w:sz w:val="20"/>
                <w:szCs w:val="20"/>
              </w:rPr>
              <w:t>Место</w:t>
            </w:r>
            <w:bookmarkEnd w:id="0"/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.номер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2" w:firstLine="282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милия, им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 рожд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</w:t>
              <w:br/>
              <w:t>ря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ритория, орган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" w:name="RANGE!I15"/>
            <w:r>
              <w:rPr>
                <w:rFonts w:cs="Times New Roman CYR" w:ascii="Times New Roman CYR" w:hAnsi="Times New Roman CYR"/>
                <w:sz w:val="20"/>
                <w:szCs w:val="20"/>
              </w:rPr>
              <w:t>Время старта</w:t>
            </w:r>
            <w:bookmarkEnd w:id="1"/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г</w:t>
              <w:br/>
              <w:t>рыш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2" w:name="RANGE!J15"/>
            <w:bookmarkStart w:id="3" w:name="RANGE!J15%3AT15"/>
            <w:bookmarkStart w:id="4" w:name="RANGE!L15%3AM15"/>
            <w:bookmarkStart w:id="5" w:name="RANGE!Q15"/>
            <w:bookmarkStart w:id="6" w:name="RANGE!R15"/>
            <w:bookmarkStart w:id="7" w:name="RANGE!S15%3AU15"/>
            <w:bookmarkStart w:id="8" w:name="RANGE!U15"/>
            <w:bookmarkStart w:id="9" w:name="RANGE!D16%3AD11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  <w:bookmarkEnd w:id="9"/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0" w:name="RANGE!E16%3AT117"/>
            <w:r>
              <w:rPr>
                <w:rFonts w:cs="Times New Roman CYR" w:ascii="Times New Roman CYR" w:hAnsi="Times New Roman CYR"/>
                <w:sz w:val="20"/>
                <w:szCs w:val="20"/>
              </w:rPr>
              <w:t>Усатова Оксана</w:t>
            </w:r>
            <w:bookmarkEnd w:id="10"/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11" w:name="RANGE!H16%3AH117"/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, УОР, СДЮШОР-5</w:t>
            </w:r>
            <w:bookmarkEnd w:id="11"/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3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4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ухомедзянова Юл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, Якутия, ШВС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4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0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мшурина Окса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дмуртия, Глаз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7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3:4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1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стантинова Анастас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-Якутия, ШВСМ, У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4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2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рева Ольг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2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9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востункова Светла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, Локомоти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7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09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тникова Анастас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2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стромина Р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, Якутия, ШВС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4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1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3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нчакова Виктор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ОП, Казахста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2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фина Тать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Динам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7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2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4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дрина Любовь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ХГУ, Буревестни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4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сечко Светла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СДЮШОР, ЦОП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:5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рноусова Вер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РА, АГП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39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сенова Окса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7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нецова Мар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ировская, Омутнин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0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оляева Ан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 Полысаево, СДЮШОР-3, "Л"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лисеева Надежд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-Якутия, ШВС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4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руш Екатер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захстан, С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телева Наталь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леного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8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ова Элеонор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, СЦ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5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1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штрякова Лил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Динам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0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4:59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баева Альб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Динам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ванова Светла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, УОР, СДЮШОР-5 Авангар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2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керина Ольг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рянск, Десна, У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пина Наталь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ославская, Сатурн, СДЮШОР-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5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ликова Татья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3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тошкина Юл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ПОР, Петропавловск, Казахста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2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ова Дарь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, УОР, ШВСМ, СДЮШОР-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8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убина Дарь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, СЦ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8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19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шкатова Вероник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, 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китина Гал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, 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3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4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сова Мар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мская обл., Богомоло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рафутдинова Алес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МАО, Юрга, Динам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2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2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пшева Мар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, Локомоти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опригора Ксен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леного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3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:5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трикова Мар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ПОР, Петропавловск, Казахста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3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0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быка Але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ГУПС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0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4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тникова Варвар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6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5:5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1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хмылова Екатер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1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3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лькова Александр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, Локомоти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3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1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4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олева Мар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сква, ДЮСШ-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ербакова Окса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ЦЛС, УОР, СДЮШОР-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2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2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ёдорова Ольг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МС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ратов, Локомоти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31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:5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илова Анастас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3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3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балина Ан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копьевск, НУОР, 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8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0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боракова Наталь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СГУПС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49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ычкова Татья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мская, 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1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1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панюк Екатер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5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6:5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ловач Александр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ушенск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2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зьмина Евген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ЮСШ, СГУПС, Новосибирс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2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:5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лимонова Ир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Черемуш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6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4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акирова Анастасия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ская, АфКемГ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4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5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курина Ан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ерово, СДЮШОР, КемГ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5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7:5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1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лезнева Ольг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ушенск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0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1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3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т Мар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Балыкса, СК "Кречет"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1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16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4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угрий Татья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, Барнау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9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2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4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орова Екатер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осибирск, СДЮШОР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6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8:3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:5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тилева Екатери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лтайский, Барнау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:2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трова Татьяна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касия, Балыкса, СК "Кречет"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6:3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19:4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:1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Не стартовали: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частливая Вероника</w:t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рхангельск, СЦЛ</w:t>
            </w:r>
          </w:p>
        </w:tc>
        <w:tc>
          <w:tcPr>
            <w:tcW w:w="11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:21:3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DNF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ртовали</w:t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 чел.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6" w:type="dxa"/>
            <w:gridSpan w:val="1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Логвинков П.А., тех.делегат, г.Новосибирск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стартовали</w:t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чел.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гл.судья, г.Красноярск</w:t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ончили дистанцию</w:t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 чел.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6" w:type="dxa"/>
            <w:gridSpan w:val="1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Анжиганов В.Д., нач.трассы, г.Абакан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закончили дистанцию</w:t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 чел.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иргинцев В.Г., г.Новосибирск</w:t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ишкин М.Д., г.Шушенское</w:t>
            </w:r>
          </w:p>
        </w:tc>
        <w:tc>
          <w:tcPr>
            <w:tcW w:w="11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Шумбасов В.Г., ВК, г. Красноярск</w:t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Иглина Н.П., ВК, г. Абакан</w:t>
            </w:r>
          </w:p>
        </w:tc>
        <w:tc>
          <w:tcPr>
            <w:tcW w:w="1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5:00:00Z</dcterms:created>
  <dc:creator>1</dc:creator>
  <dc:description/>
  <cp:keywords/>
  <dc:language>en-US</dc:language>
  <cp:lastModifiedBy>1</cp:lastModifiedBy>
  <dcterms:modified xsi:type="dcterms:W3CDTF">2005-11-25T15:09:00Z</dcterms:modified>
  <cp:revision>1</cp:revision>
  <dc:subject/>
  <dc:title>Федерация лыжных гонок России</dc:title>
</cp:coreProperties>
</file>