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86"/>
        <w:gridCol w:w="2322"/>
        <w:gridCol w:w="729"/>
        <w:gridCol w:w="661"/>
        <w:gridCol w:w="348"/>
        <w:gridCol w:w="1050"/>
        <w:gridCol w:w="750"/>
        <w:gridCol w:w="1309"/>
        <w:gridCol w:w="828"/>
        <w:gridCol w:w="239"/>
        <w:gridCol w:w="109"/>
        <w:gridCol w:w="730"/>
        <w:gridCol w:w="320"/>
        <w:gridCol w:w="402"/>
        <w:gridCol w:w="28"/>
        <w:gridCol w:w="320"/>
      </w:tblGrid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ноября 2005 г.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юнош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5,5 к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свободны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0:5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1:2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8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8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366 м</w:t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6'C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8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6'C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8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юго-западный 2 м/с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0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0"/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 номер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</w:t>
              <w:br/>
              <w:t>ряд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" w:name="RANGE!I15"/>
            <w:r>
              <w:rPr>
                <w:rFonts w:cs="Times New Roman CYR" w:ascii="Times New Roman CYR" w:hAnsi="Times New Roman CYR"/>
                <w:sz w:val="20"/>
                <w:szCs w:val="20"/>
              </w:rPr>
              <w:t>Время старта</w:t>
            </w:r>
            <w:bookmarkEnd w:id="1"/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2" w:name="RANGE!L15%3AM15"/>
            <w:bookmarkStart w:id="3" w:name="RANGE!J15"/>
            <w:bookmarkEnd w:id="3"/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  <w:bookmarkEnd w:id="2"/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4" w:name="RANGE!Q15"/>
            <w:bookmarkStart w:id="5" w:name="RANGE!R15"/>
            <w:bookmarkStart w:id="6" w:name="RANGE!S15%3AU15"/>
            <w:bookmarkStart w:id="7" w:name="RANGE!U15"/>
            <w:bookmarkStart w:id="8" w:name="RANGE!D16%3AD117"/>
            <w:bookmarkEnd w:id="4"/>
            <w:bookmarkEnd w:id="5"/>
            <w:bookmarkEnd w:id="6"/>
            <w:bookmarkEnd w:id="7"/>
            <w:r>
              <w:rPr>
                <w:rFonts w:cs="Times New Roman CYR" w:ascii="Times New Roman CYR" w:hAnsi="Times New Roman CYR"/>
                <w:sz w:val="20"/>
                <w:szCs w:val="20"/>
              </w:rPr>
              <w:t>132</w:t>
            </w:r>
            <w:bookmarkEnd w:id="8"/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9" w:name="RANGE!E16%3AT117"/>
            <w:r>
              <w:rPr>
                <w:rFonts w:cs="Times New Roman CYR" w:ascii="Times New Roman CYR" w:hAnsi="Times New Roman CYR"/>
                <w:sz w:val="20"/>
                <w:szCs w:val="20"/>
              </w:rPr>
              <w:t>Гараничев Евгений</w:t>
            </w:r>
            <w:bookmarkEnd w:id="9"/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0" w:name="RANGE!H16%3AH117"/>
            <w:r>
              <w:rPr>
                <w:rFonts w:cs="Times New Roman CYR" w:ascii="Times New Roman CYR" w:hAnsi="Times New Roman CYR"/>
                <w:sz w:val="20"/>
                <w:szCs w:val="20"/>
              </w:rPr>
              <w:t>Пермская обл.</w:t>
            </w:r>
            <w:bookmarkEnd w:id="10"/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  <w:bookmarkStart w:id="11" w:name="RANGE!J16%3AJ117"/>
            <w:bookmarkStart w:id="12" w:name="RANGE!J16%3AJ117"/>
            <w:bookmarkEnd w:id="12"/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3" w:name="RANGE!L16%3AL117"/>
            <w:r>
              <w:rPr>
                <w:rFonts w:cs="Times New Roman CYR" w:ascii="Times New Roman CYR" w:hAnsi="Times New Roman CYR"/>
                <w:sz w:val="20"/>
                <w:szCs w:val="20"/>
              </w:rPr>
              <w:t>0:14:14</w:t>
            </w:r>
            <w:bookmarkEnd w:id="13"/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пшин Тимофей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ХГУ, "Буревестник"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9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8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епцов Макси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СДЮШОР, Спарта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еводин Анто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ово-ЦЛС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5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тохин Анто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СДЮШОР, НовЭз-У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0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кеев Серг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У, Югра, Динам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5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шков Юр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7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лохин Александ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9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8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дин Ива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К-Чепец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9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агонов Андр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Бабвшкина МГОП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негирев Анто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 Спарта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7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удчиков Александ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 -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7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бдолданов Русте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ГУ РШИ ОСД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9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9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отенко Федо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УОР, СДЮШОР, Р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3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9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игорьев Витал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 Спарта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7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стафьев Александ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пнгельск ,СЦ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прош Евг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итов Евг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ое, Слободской р-н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2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8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ркайло Денис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ГПП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0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8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сев Александ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нинградская обл. ДЮСШ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доров Андр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йше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5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гадеев Серг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Краснотуран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9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инин Арте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СДЮШОР Спарта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3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9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ексеенко Игор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 обл. СДЮШОР, ЛЦ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5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нецов Иль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ая ,СЦ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5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льников Дмитр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-НовЭз,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6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ков Михаи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ово, ЦЛС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0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6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чук Алекс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Астан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6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икин Алекс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ДЮСШ, СГУПС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07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леев Арте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0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ментьев Иль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СДЮШОР - 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2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8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слов Андр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ская, Жигулевск,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6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есниченко Витал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5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янин Денис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ВГ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0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6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аров Михаи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 КГ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6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зуманян Самве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7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горов Серг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хт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4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8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нников Серг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СДЮШОР № 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8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нцев Евг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Лесосибир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3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9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уханов Артё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 УОР,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4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робьев Дмитр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ркут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2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уранов Вячесла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6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3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ьсков Алекс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2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38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ьмашкин Александ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Петропавлоск, ЦП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6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4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удаков Дмитр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Север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10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итов Ле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лин, Локомотив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9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18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певалин Денис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, Север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22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8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бец Андр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 ДЮСШ, Мариин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29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ков Герма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ская, Жигулевск,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ангажин Тиму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Астан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44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ыстрицкий Григор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Шушенско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44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чуганов Марат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,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2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38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ровой Евг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ая,НовЭЗ,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9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4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шнеров Александ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. кр. Зеленогор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4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лонин Андр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8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охалев Алекс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оярский, Шушенско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20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0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колов Серг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Крече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27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арин Александ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 ДЮСШ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1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27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кин Ники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огорск,Красноярский кр.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28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елев Юр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, Барнау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28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янкин Дмитр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 кр. Барнау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32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8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манов Андр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ДЮСШ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39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2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бедев Ива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атск,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4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2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рев Вади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 обл. 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1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5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3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ьцев Иль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-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55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4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ва Александ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Крече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15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0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рдаев Паве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ушенско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8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16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0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уйков Павел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,ДЮСШ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20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0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йленко Иван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Черемушк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40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2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риков Вячесла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КСДЮШ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43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29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фимов Алекс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копьевс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47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3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нзырев Витал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Олимп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2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21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0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юшин Макси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"Олимп"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2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23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09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данцев Артё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Крече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1:15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:0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рошавцев Евге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6:04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:5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е стартовали: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липпов Макси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атск, БГУ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5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льсин Андр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МС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кузнецкий р-он УОР, Р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07: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говский Александр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ХГУ, "Буревесник"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лдаев Серге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УО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юри соревнований: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че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85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 дистанцию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 дистанцию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.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85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5:20:00Z</dcterms:created>
  <dc:creator>1</dc:creator>
  <dc:description/>
  <cp:keywords/>
  <dc:language>en-US</dc:language>
  <cp:lastModifiedBy>1</cp:lastModifiedBy>
  <dcterms:modified xsi:type="dcterms:W3CDTF">2005-11-25T15:25:00Z</dcterms:modified>
  <cp:revision>2</cp:revision>
  <dc:subject/>
  <dc:title>16 ноября 2005 г</dc:title>
</cp:coreProperties>
</file>