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-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6"/>
        <w:gridCol w:w="623"/>
        <w:gridCol w:w="2520"/>
        <w:gridCol w:w="799"/>
        <w:gridCol w:w="706"/>
        <w:gridCol w:w="3535"/>
        <w:gridCol w:w="631"/>
        <w:gridCol w:w="449"/>
        <w:gridCol w:w="684"/>
        <w:gridCol w:w="216"/>
        <w:gridCol w:w="23"/>
        <w:gridCol w:w="216"/>
        <w:gridCol w:w="23"/>
        <w:gridCol w:w="210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207"/>
        <w:gridCol w:w="3"/>
        <w:gridCol w:w="6"/>
        <w:gridCol w:w="23"/>
        <w:gridCol w:w="183"/>
        <w:gridCol w:w="24"/>
        <w:gridCol w:w="3"/>
        <w:gridCol w:w="6"/>
        <w:gridCol w:w="23"/>
      </w:tblGrid>
      <w:tr>
        <w:trPr>
          <w:trHeight w:val="1079" w:hRule="atLeast"/>
        </w:trPr>
        <w:tc>
          <w:tcPr>
            <w:tcW w:w="110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265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265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08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265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265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265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ноября 2005 г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иорки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классический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2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2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194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5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10'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10'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23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194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северо-западный 2 м/с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bookmarkStart w:id="2" w:name="RANGE!J15"/>
            <w:bookmarkStart w:id="3" w:name="RANGE!J15%3AT15"/>
            <w:bookmarkStart w:id="4" w:name="RANGE!L15%3AM15"/>
            <w:bookmarkStart w:id="5" w:name="RANGE!Q15"/>
            <w:bookmarkStart w:id="6" w:name="RANGE!R15"/>
            <w:bookmarkStart w:id="7" w:name="RANGE!S15%3AU15"/>
            <w:bookmarkStart w:id="8" w:name="RANGE!U15"/>
            <w:bookmarkStart w:id="9" w:name="RANGE!D16%3AD11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 CYR" w:ascii="Times New Roman CYR" w:hAnsi="Times New Roman CYR"/>
                <w:sz w:val="20"/>
                <w:szCs w:val="20"/>
              </w:rPr>
              <w:t>224</w:t>
            </w:r>
            <w:bookmarkEnd w:id="9"/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0" w:name="RANGE!E16%3AT116"/>
            <w:r>
              <w:rPr>
                <w:rFonts w:cs="Times New Roman CYR" w:ascii="Times New Roman CYR" w:hAnsi="Times New Roman CYR"/>
                <w:sz w:val="20"/>
                <w:szCs w:val="20"/>
              </w:rPr>
              <w:t>Овчинникова Светлана</w:t>
            </w:r>
            <w:bookmarkEnd w:id="10"/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H16%3AH116"/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  <w:bookmarkEnd w:id="11"/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щина Татья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 СДЮШ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овская Я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есарева Мар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СДЮШОР-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аева Оль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 "Д",НовЭз СДЮШ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рогова Татья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мерикова Ир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,Сатурн,СДЮШОР-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ина Д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ЦОП, СДЮШ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торенко Еле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УОР, ДЮСШОР,ЦЛС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птяева Надеж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енкова Кс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-Юрга, "Д"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пп Юл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СДЮШОР, ЦОП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авина Я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. Р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мазанова Ра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Петропавловск,ЦП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бина Ан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, СЦЛ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мина Нталь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Локомоти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любаева Арма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, ЦСК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мирович Мар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овская, Радуг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динова Татья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Северск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ерносек Клав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рГ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ух Екатер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рГ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едько Тама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Янтар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тифанова Юл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У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баева Светла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УОР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иева Ир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АфКемГ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закончили дистанцию: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ютина  Ири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АфКемГУ,Мариинск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чел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1" w:type="dxa"/>
            <w:gridSpan w:val="4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., тех.делегат, г.Новосибирск</w:t>
            </w:r>
          </w:p>
        </w:tc>
        <w:tc>
          <w:tcPr>
            <w:tcW w:w="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23" w:type="dxa"/>
            <w:gridSpan w:val="1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чел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23" w:type="dxa"/>
            <w:gridSpan w:val="1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чел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987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Абакан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088" w:type="dxa"/>
            <w:gridSpan w:val="11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23:00Z</dcterms:created>
  <dc:creator>1</dc:creator>
  <dc:description/>
  <cp:keywords/>
  <dc:language>en-US</dc:language>
  <cp:lastModifiedBy>1</cp:lastModifiedBy>
  <dcterms:modified xsi:type="dcterms:W3CDTF">2005-11-25T14:29:00Z</dcterms:modified>
  <cp:revision>1</cp:revision>
  <dc:subject/>
  <dc:title>Федерация лыжных гонок России</dc:title>
</cp:coreProperties>
</file>