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массовых соревнований Межрегиональной общественной организации лыжников-любителей г.Москвы и Московской области (МООЛ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4-200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29"/>
        <w:gridCol w:w="3780"/>
        <w:gridCol w:w="931"/>
        <w:gridCol w:w="3029"/>
        <w:gridCol w:w="4060"/>
      </w:tblGrid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ОРЕВН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(ОТВЕТСТВЕННЫЙ, ТЕЛЕФОН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4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й старт». Открытие сезона клуба «Пушкин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5, 3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Зверосовх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Дунаев, раб. 8-253-7-43-46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4 (с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езона МКЛЛС и МООЛ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ий р-н, ст. Покр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Попченко, дом. 8-224-491-15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4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езона КЛБ «Бит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енство ЮЗАО г.Москвы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тел. 422-98-0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4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 памяти В.Серег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имки, с/з «Факел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А.Чураков, дом. 793-16-04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4 (п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цевская новогодняя гон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2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тел. 422-98-0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4 (п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гонка Н. и В. Манжосов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0-4 – 30км, МЖ5-11 – 15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динцово (Ю.Исаев, д. 591-78-18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4 (п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гонка в Волкуш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2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олкуша (С.Поздняков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памяти Н.С.Баскак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0,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б «Царицыно» (раб. 321-59-1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05 (п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Рождественский марафо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,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.Сунгуров, тел. 209-27-54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6.01.2005 (сб, 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осквы и Московской обл. среди любите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Предварительная заявка обязательна, А.Чураков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5 (с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пос. Московск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3 км, Ж – 5 км, М – 1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осковский от м. Юго-Западная (Д.Елькова, тел. 541-53-09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1.2005 (пт–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Центра России (СЕВЕ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, 15, 10,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стово (Н.Курашов, дом. 545-51-3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классический марафон на призы В.Кузина и Л.Барановов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м, 2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«Авангард» (РГАФК, тел. 166-11-45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30.01.2005 (пт-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Центра России (ЮГ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, 15, 10, 5 км, эстафет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(И.Коломейцев, тел. 299-13-30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5 (с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А.И.Архипово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тел. 422-98-0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лыжня – 2005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5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УСЦ «Планер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скомспорт, тел. 8-(095)-924-60-35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фон «Лыжня Росси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5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венигород (Яхрома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порт, Мособлспорткомит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(095)-299-86-08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6.02.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 Мастер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РЛЛС, тел/факс 324-50-64, 324-51-96, 299-13-30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афон «Николов Перевоз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убна (Спорткомитет, тел. 8-221-4-73-40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заслуженного тренера СССР В.Н.Буч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СЦ «Планерн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ЛГ г. Москвы, тел. 977-26-7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5 (с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памяти В.Крыл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ходня (Ю.Атаманов, тел. 459-68-64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5 (с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ие 60-летию Великой Победы. Мемориальная гонка памяти павших лыжных батальон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, г. Бол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Коломейцев, тел. 299-13-30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на призы Администрации г.Домодедо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модедово (В.Радцев, 8-279-4-30-73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гонка на "выживание" в честь ЗМС А.Завьял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4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Медик»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 памяти В.Васильк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5 км, Ю - 10 км, Ж – 20; 10; 5 к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50; 3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теевка, Комитет по ФКСиТ (А.Чураков, дом. 571-85-93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гонка «Москвичка – 2005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– 2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«Авангар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 «Луч», Т.Раменская, тел. 176-05-98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тцевская сотн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комитет тел/факс: (095) 113-94-50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И.Сафоновой и Л.Марк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1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анерная (В.Онищенко, 917-19-45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памяти И.Корнюх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3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ая (Д.Веденеев, 451-64-73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5 (с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летию Великой Победы посвящается «Гонка Слав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0,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ая (И.Коломейцев, тел. 299-13-30, Н.Курашов, дом. 545-51-3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«Памяти друзе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5, 10 км; Ж – 10,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«Авангар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Коломейцев, тел. 299-13-30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И.Утроб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1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М.Митин, раб. 562-85-76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.2005 (ср-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среди любительских лыжных клубов и Административных округ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латоуст (А.Чураков, тел. 793-16-04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21.03.2005 (чт-п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Памяти воинов, погибших при испытании космической техн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Архангельской об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Шилович, тел. 590-26-78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МВТ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5 (с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КБ «РОСАВТОБАН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20, 10, 7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А.Кулаков, раб. 255-50-47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езона МКЛЛ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ий р-н, ст. Покр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Попченко, дом 8-(224)-4-91-15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5 (в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езона КЛЛС «Битца» и ЮЗА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дом. 422-98-01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.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Северо-Запада России, Первенство России по марафону среди лю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мках «Праздника Севера»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 (Г.Морозов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Кубок РЛЛС по лыжеролле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этап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места их проведения будут утверждаться на Исполкоме РЛЛ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стово, г.Минск, г.Калуга,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2:00:00Z</dcterms:created>
  <dc:creator>Roman</dc:creator>
  <dc:description/>
  <dc:language>en-US</dc:language>
  <cp:lastModifiedBy>Roman</cp:lastModifiedBy>
  <dcterms:modified xsi:type="dcterms:W3CDTF">2004-12-23T22:02:00Z</dcterms:modified>
  <cp:revision>1</cp:revision>
  <dc:subject/>
  <dc:title>КАЛЕНДАРЬ</dc:title>
</cp:coreProperties>
</file>