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-массовых соревнований Межрегиональной общественной организации лыжников-любителей г.Москвы и Московской области (МООЛ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4-200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560"/>
        <w:gridCol w:w="931"/>
        <w:gridCol w:w="3749"/>
        <w:gridCol w:w="63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СОРЕВНОВА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Л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ТАНЦИЯ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 (ОТВЕТСТВЕННЫЙ, ТЕЛЕФО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4 (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ый старт». Открытие сезона клуба «Пушкино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5, 3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Зверосовхоз (А.Дунаев, раб. 8-253-7-43-4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4 (сб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езона МКЛЛС и МООЛ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– 10 км, Ж – 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ский р-н, ст. Покровка (И.Попченко, дом. 8-224-491-1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04 (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езона КЛБ «Битца» (Первенство ЮЗАО г.Москвы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– 10 км, Ж – 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о «Битца» (Г.Бочаров, тел. 422-98-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04 (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 памяти В.Сереги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– 10 км, Ж – 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Химки, с/з «Факел» (А.Чураков, дом. 793-16-0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4 (пт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цевская новогодняя гон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Ж – 20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о «Битца» (Г.Бочаров, тел. 422-98-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4 (пт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яя гонка Н. и В. Манжосовы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Ж0-4 – 30 км, МЖ5-11 – 1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динцово (Ю.Исаев, д. 591-78-1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4 (пт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яя гонка в Волкуш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Ж – 20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Волкуша (С.Поздняк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05 (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памяти Н.С.Баскак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10, 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б «Царицыно» (раб. 321-59-1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05 (пт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Рождественский марафо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горск, Администрация (В.Сунгуров, тел. 209-27-5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-16.01.2005 (сб, 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осквы и Московской обл. среди любител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, 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горск (Предварительная заявка обязательна, А.Чурак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5 (сб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пос. Московск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3 км, Ж – 5 км, М – 10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Московский от м. Юго-Западная (Д.Елькова, тел. 541-53-09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-23.01.2005 (пт–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Центра России (СЕВЕР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, 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, 15, 10, 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стово (Н.Курашов, дом. 545-51-3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5 (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классический марафон на призы В.Кузина и Л.Барановов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м, 2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«Авангард» (РГАФК, тел. 166-11-4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-30.01.2005 (пт-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Центра России (ЮГ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, 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, 15, 10, 5 км, эстафеты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 (И.Коломейцев, тел. 299-13-3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5 (сб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на призы А.И.Архипово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о «Битца» (Г.Бочаров, тел. 422-98-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5 (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лыжня – 2005 г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Ж – 50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СЦ «Планерная», (Москомспорт, тел. 8-(095)-924-60-3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05 (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фон «Лыжня России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Ж – 50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венигород (Яхрома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спорт, Мособлспорткомитет, тел. 8-(095)-299-86-0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-26.02.20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Мира Мастер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, 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горск (РЛЛС, тел/факс 324-50-64, 324-51-96, 299-13-3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05 (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фон «Николов Перевоз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убна (Спорткомитет, тел. 8-221-4-73-4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5 (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на призы заслуженного тренера СССР В.Н.Бучи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– 10 км, Ж – 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СЦ «Планерная» (ФЛГ г. Москвы, тел. 977-26-7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05 (сб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памяти В.Крыл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 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ходня (Ю.Атаманов, тел. 459-68-6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05 (сб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ящение 60-летию Великой Победы. Мемориальная гонка памяти павших лыжных батальон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, г. Болхов (И.Коломейцев, тел. 299-13-3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05 (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на призы Администрации г.Домодедо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омодедово (В.Радцев, 8-279-4-30-7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05 (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гонка на "выживание" в честь ЗМС А.Завьял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40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«Меди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05 (вт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 памяти В.Васильк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5 км, Ю - 10 км, Ж – 20; 10; 5 к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– 50; 30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теевка, Комитет по ФКСиТ (А.Чураков, дом. 571-85-9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05 (вт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гонка «Москвичка – 2005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 – 20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«Авангард» (СК «Луч», Т.Раменская, тел. 176-05-9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05 (вт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итцевская сотня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о «Битца» (Оргкомитет тел/факс: (095) 113-94-5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05 (вт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И.Сафоновой и Л.Марк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 1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анерная (В.Онищенко, 917-19-4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памяти И.Корнюхи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Ж – 30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рная (Д.Веденеев, 451-64-7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5 (сб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летию Великой Победы посвящается «Гонка Славы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10, 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рная (И.Коломейцев, тел. 299-13-30, Н.Курашов, дом. 545-51-3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05 (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«Памяти друзей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– 15, 10 км; Ж – 10, 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«Авангард» (И.Коломейцев, тел. 299-13-3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на призы И.Утроби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 1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горск (М.Митин, раб. 562-85-7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20.03.2005 (ср-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среди любительских лыжных клубов и Административных округ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, 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латоуст (А.Чураков, тел. 793-16-0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-21.03.2005 (чт-пн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Памяти воинов, погибших при испытании космической техни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, Архангельской обл. (А.Шилович, тел. 590-26-7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05 (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МВТ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о «Битц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5 (сб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на призы КБ «РОСАВТОБАНК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 20, 10, 7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горск (А.Кулаков, раб. 255-50-47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5 (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езона МКЛЛ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– 10 км, Ж – 5 км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ский р-н, ст. Покровка (И.Попченко, дом 8-(224)-4-91-1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5 (вс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езона КЛЛС «Битца» и ЮЗА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о «Битца» (Г.Бочаров, дом. 422-98-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03.04.20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Северо-Запада России, Первенство России по марафону среди люб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амках «Праздника Севера»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, с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манск (Г.Мороз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сентябрь 20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Кубок РЛЛС по лыжероллерам (5 этап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места их проведения будут утверждаться на Исполкоме РЛЛС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стово, г.Минск, г.Калуга,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22:03:00Z</dcterms:created>
  <dc:creator>Roman</dc:creator>
  <dc:description/>
  <dc:language>en-US</dc:language>
  <cp:lastModifiedBy>Roman</cp:lastModifiedBy>
  <dcterms:modified xsi:type="dcterms:W3CDTF">2004-12-23T22:06:00Z</dcterms:modified>
  <cp:revision>1</cp:revision>
  <dc:subject/>
  <dc:title>КАЛЕНДАРЬ</dc:title>
</cp:coreProperties>
</file>