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"/>
      </w:tblGrid>
      <w:tr>
        <w:trPr/>
        <w:tc>
          <w:tcPr>
            <w:tcW w:w="332" w:type="dxa"/>
            <w:tcBorders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Style15"/>
              <w:spacing w:before="0" w:after="280"/>
              <w:jc w:val="center"/>
              <w:rPr>
                <w:sz w:val="33"/>
                <w:szCs w:val="33"/>
              </w:rPr>
            </w:pPr>
            <w:r>
              <w:rPr>
                <w:rStyle w:val="StrongEmphasis"/>
                <w:sz w:val="33"/>
                <w:szCs w:val="33"/>
              </w:rPr>
              <w:t>Положение</w:t>
            </w:r>
            <w:r>
              <w:rPr>
                <w:sz w:val="33"/>
                <w:szCs w:val="33"/>
              </w:rPr>
              <w:br/>
            </w:r>
            <w:r>
              <w:rPr>
                <w:rStyle w:val="StrongEmphasis"/>
                <w:sz w:val="33"/>
                <w:szCs w:val="33"/>
              </w:rPr>
              <w:t>о проведении соревнований</w:t>
            </w:r>
            <w:r>
              <w:rPr>
                <w:sz w:val="33"/>
                <w:szCs w:val="33"/>
              </w:rPr>
              <w:br/>
            </w:r>
            <w:r>
              <w:rPr>
                <w:rStyle w:val="StrongEmphasis"/>
                <w:sz w:val="33"/>
                <w:szCs w:val="33"/>
              </w:rPr>
              <w:t>"Открытое первенство ФИЗТЕХА по лыжным гонкам"</w:t>
            </w:r>
            <w:r>
              <w:rPr>
                <w:sz w:val="33"/>
                <w:szCs w:val="33"/>
              </w:rPr>
              <w:br/>
            </w:r>
            <w:r>
              <w:rPr>
                <w:rStyle w:val="StrongEmphasis"/>
                <w:sz w:val="33"/>
                <w:szCs w:val="33"/>
              </w:rPr>
              <w:t>6 февраля 2010 года.</w:t>
            </w:r>
          </w:p>
          <w:p>
            <w:pPr>
              <w:pStyle w:val="Style15"/>
              <w:jc w:val="center"/>
              <w:rPr>
                <w:sz w:val="33"/>
                <w:szCs w:val="33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1. Классификация и цели соревнований.</w:t>
            </w:r>
          </w:p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</w:rPr>
              <w:t>1.1.Соревнования являются вторым туром серии гонок «Дуатлон-ТРОФИ», проводимых Лигой Лыжных Клубов в 2010 году.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1.2.Соревнование «Открытое первенство Московского Физико-Технического Института (МФТИ) по лыжным гонкам» (Гонка ФИЗТЕХА) проводится с целью: 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     - популяризации и развития лыжных гонок в Московском регионе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     - объединения спортсменов-профессионалов, спортсменов-любителей, студентов, ветеранов под эгидой спорта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     - пропаганды здорового образа жизни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     - выявления сильнейших спортсменов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     - соревнования являются личными.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color w:val="000000"/>
                <w:sz w:val="22"/>
                <w:szCs w:val="22"/>
              </w:rPr>
              <w:t>2. Проводящие организации.</w:t>
            </w:r>
          </w:p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</w:rPr>
              <w:t>2.1.Соревнования проводятся Оргкомитетом, составленным из представителей Клуба выпускников МФТИ, ООО «АТиК-СПОРТ», НП «Спортивный клуб А.Завьялова», НП «Лига Лыжных Клубов», Журнала «Лыжный спорт» и Московской Федерацией Лыжных Гонок (МФЛГ), которые совместно именуются в дальнейшем «Проводящие организации».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2.2.Проводящие организации совместно образуют Оргкомитет соревнований по одному представителю от каждой из проводящих организаций. Оргкомитет принимает решения по всем вопросам подготовки, проведения и подведения итогов соревнований, в случае разногласий решение принимается большинством голосов – членов Оргкомитета.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2.3.Соревнования проводятся в соответствии с Правилами соревнований по лыжным гонкам и настоящим Положением.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2.4.Оргкомитет соревнований оставляет за собой право изменения регламента соревнований в зависимости от погодных и снежных условий в срок до 3 февраля 2010 года.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2.5.Непосредственное руководство по проведению соревнований возлагается на Судейскую коллегию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color w:val="000000"/>
                <w:sz w:val="22"/>
                <w:szCs w:val="22"/>
              </w:rPr>
              <w:t>3. Место, дата проведения и программа соревнований.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 Соревнования проводятся по адресу: Московская область, Раменский р-н, пос.Чулково, Спортивный клуб А.Завьялова.</w:t>
            </w:r>
          </w:p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</w:rPr>
              <w:t xml:space="preserve">3.2.Дата проведения: </w:t>
            </w:r>
            <w:r>
              <w:rPr>
                <w:rStyle w:val="StrongEmphasis"/>
                <w:color w:val="000000"/>
                <w:sz w:val="22"/>
                <w:szCs w:val="22"/>
              </w:rPr>
              <w:t>6 февраля 2010 года.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 Соревнования включают в себя следующие гонки:</w:t>
            </w:r>
          </w:p>
          <w:p>
            <w:pPr>
              <w:pStyle w:val="Style15"/>
              <w:rPr/>
            </w:pPr>
            <w:r>
              <w:rPr>
                <w:rStyle w:val="Emphasis"/>
                <w:b/>
                <w:bCs/>
                <w:color w:val="000000"/>
                <w:sz w:val="22"/>
                <w:szCs w:val="22"/>
              </w:rPr>
              <w:t>Первая гонка</w:t>
            </w:r>
            <w:r>
              <w:rPr>
                <w:color w:val="000000"/>
                <w:sz w:val="22"/>
                <w:szCs w:val="22"/>
              </w:rPr>
              <w:t>. Гонка классическим стилем с интервальным (раздельным) стартом:</w:t>
            </w:r>
          </w:p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</w:rPr>
              <w:t>Женщины 5 км, старт в 10-00.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Мужчины 10 км, старт в 11-00.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и стартуют  с интервалом в 30 или 15 секунд, что будет определено судейской коллегией накануне гонки в зависимости от количества заявок. Стартовый номер участник получает по результатам проведенной жеребьевки.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комитет вправе по итогам поданных заявок на участие в соревновании с учетом количества и квалификации участников сформировать «красную группу», то есть группу сильнейших.Победители и призеры определяются по лучшим абсолютным результатам.</w:t>
            </w:r>
          </w:p>
          <w:p>
            <w:pPr>
              <w:pStyle w:val="Style15"/>
              <w:rPr/>
            </w:pPr>
            <w:r>
              <w:rPr>
                <w:rStyle w:val="Emphasis"/>
                <w:b/>
                <w:bCs/>
                <w:color w:val="000000"/>
                <w:sz w:val="22"/>
                <w:szCs w:val="22"/>
              </w:rPr>
              <w:t>Вторая гонка.</w:t>
            </w:r>
            <w:r>
              <w:rPr>
                <w:color w:val="000000"/>
                <w:sz w:val="22"/>
                <w:szCs w:val="22"/>
              </w:rPr>
              <w:t xml:space="preserve"> Гонка свободным стилем со стартовым гандикапом.</w:t>
            </w:r>
          </w:p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</w:rPr>
              <w:t>Женщины 10 км, старт 13.40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Мужчины 15 км, старт 14.20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и второй гонки стартуют с учетом результатов первой гонки (система Гундерсена). Ко второй гонке допускаются участники, показавшие 40 лучших результатов по итогам первой гонки. Победители и призеры определяются по сумме результатов двух гонок.</w:t>
            </w:r>
          </w:p>
          <w:p>
            <w:pPr>
              <w:pStyle w:val="Style15"/>
              <w:rPr/>
            </w:pPr>
            <w:r>
              <w:rPr>
                <w:rStyle w:val="Emphasis"/>
                <w:b/>
                <w:bCs/>
                <w:color w:val="000000"/>
                <w:sz w:val="22"/>
                <w:szCs w:val="22"/>
              </w:rPr>
              <w:t>Открытая гонка (масстарт):</w:t>
            </w:r>
            <w:r>
              <w:rPr>
                <w:color w:val="000000"/>
                <w:sz w:val="22"/>
                <w:szCs w:val="22"/>
              </w:rPr>
              <w:t xml:space="preserve"> Гонка свободным стилем 10 км.</w:t>
            </w:r>
          </w:p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</w:rPr>
              <w:t>Старт открытой гонки после окончания мужской гонки с раздельного старта. Ориентировочно в 12.30.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Награждение всех групп за все гонки в 15.15. Спортсмен, не явившийся на награждение, лишается права получения призовых денег.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color w:val="000000"/>
                <w:sz w:val="22"/>
                <w:szCs w:val="22"/>
              </w:rPr>
              <w:t>4. Участники соревнований, допуск, заявки, стартовый взнос.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 К соревнованиям допускаются все желающие, имеющие медицинский допуск, независимо от пола, возраста и спортивной квалификации, а также участники, принимающие на себя риски, связанные с участием в соревнованиях, и заверившие ответственность за собственное здоровье во время соревнований личной подписью в заявке.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 Желающие принять участие в соревнованиях подают в Оргкомитет или Судейскую коллегию предварительную индивидуальную заявку на участие. Заявки принимаются в срок до 5 февраля 2010 года включительно, в день соревнований 6 февраля 2010 г. заявки принимаются по особым условиям. Заявки подаются одним из способов, указанных в  п.7 настоящего Положения. В заявке указываются: ФИО, год рождения, пол, квалификационный уровень (МСМК, МС, КМС, 1р, 2р…), представляемая территория (область, город), организация (клуб, спортивное общество или «лично»), способ связи (тел., факс, эл.почта).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. Стартовый взнос для участия в соревнованиях по системе Гундерсена составляет 300 рублей для заявок, поданных до 29 января 2010г. включительно.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товый взнос для участия в гонке с масстарта составляет 100 рублей.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денты, сотрудники и выпускники МФТИ стартовый взнос не платят.</w:t>
            </w:r>
          </w:p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</w:rPr>
              <w:t xml:space="preserve">4.4. Стартовый взнос по заявкам, </w:t>
            </w:r>
            <w:r>
              <w:rPr>
                <w:rStyle w:val="StrongEmphasis"/>
                <w:color w:val="000000"/>
                <w:sz w:val="22"/>
                <w:szCs w:val="22"/>
              </w:rPr>
              <w:t>поданным в последнюю неделю</w:t>
            </w:r>
            <w:r>
              <w:rPr>
                <w:color w:val="000000"/>
                <w:sz w:val="22"/>
                <w:szCs w:val="22"/>
              </w:rPr>
              <w:t xml:space="preserve"> перед соревнованиями (с 30.01.10 по 05.02.10 включительно) составляет 600 рублей для участников дуатлона  и 200 руб. – для участников гонки  с масстарта.</w:t>
            </w:r>
          </w:p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</w:rPr>
              <w:t xml:space="preserve">Стартовый взнос </w:t>
            </w:r>
            <w:r>
              <w:rPr>
                <w:rStyle w:val="StrongEmphasis"/>
                <w:color w:val="000000"/>
                <w:sz w:val="22"/>
                <w:szCs w:val="22"/>
              </w:rPr>
              <w:t>по заявкам поданным в день старта</w:t>
            </w:r>
            <w:r>
              <w:rPr>
                <w:color w:val="000000"/>
                <w:sz w:val="22"/>
                <w:szCs w:val="22"/>
              </w:rPr>
              <w:t xml:space="preserve"> составляет для участников дуатлона 1000 руб., для участников масстарта 500 руб.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. Стартовый взнос вносится при получении номера-участника соревнований. Дата регистрации заявки на участие в соревновании является основанием для определения величины стартового взноса. 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color w:val="000000"/>
                <w:sz w:val="22"/>
                <w:szCs w:val="22"/>
              </w:rPr>
              <w:t>5. Подведение итогов и награждение.</w:t>
            </w: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 В гонках, проводимых по системе Гундерсена награждаются участники, занявшие первые 12 мест в первой и во второй гонке, отдельно мужчины и женщины.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призы по итогам первой гонки (после вычета 13% подоходного налога) составят:</w:t>
            </w:r>
          </w:p>
          <w:p>
            <w:pPr>
              <w:pStyle w:val="Style15"/>
              <w:rPr/>
            </w:pPr>
            <w:r>
              <w:rPr>
                <w:rStyle w:val="StrongEmphasis"/>
                <w:color w:val="000000"/>
                <w:sz w:val="22"/>
                <w:szCs w:val="22"/>
              </w:rPr>
              <w:t>Женщины, 5 км классический стиль.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первое место денежный приз в сумме 40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второе место денежный приз в сумме 25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третье место денежный приз в сумме 15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четвертое место денежный приз в сумме 10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пятое место денежный приз в сумме 8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шестое место денежный приз в сумме 7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седьмое место денежный приз в сумме 6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восьмое место денежный приз в сумме 5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девятое место денежный приз в сумме 4 5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десятое место денежный приз в сумме 4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одиннадцатое место денежный приз в сумме 3 5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 xml:space="preserve">- за двенадцатое место денежный приз в сумме 3 000 рублей; </w:t>
            </w:r>
            <w:r>
              <w:rPr/>
              <w:br/>
              <w:br/>
            </w:r>
            <w:r>
              <w:rPr>
                <w:rStyle w:val="StrongEmphasis"/>
                <w:color w:val="000000"/>
                <w:sz w:val="22"/>
                <w:szCs w:val="22"/>
              </w:rPr>
              <w:t>Мужчины, 10 км  классический стиль.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первое место денежный приз в сумме 50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второе место денежный приз в сумме 30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третье место денежный приз в сумме 20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четвертое место денежный приз в сумме 15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пятое место денежный приз в сумме 10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шестое место денежный приз в сумме 8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седьмое место денежный приз в сумме 6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восьмое место денежный приз в сумме 5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девятое место денежный приз в сумме 4 5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десятое место денежный приз в сумме 4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одиннадцатое место денежный приз в сумме 3 5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 за двенадцатое место денежный приз в сумме 3 000 рублей;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призы по итогам второй гонки (после вычета 13% подоходного налога) составят:</w:t>
            </w:r>
          </w:p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color w:val="000000"/>
                <w:sz w:val="22"/>
                <w:szCs w:val="22"/>
              </w:rPr>
              <w:t>Женщины, 10 км свободный стиль (Система Гундерсена).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первое место денежный приз в сумме 80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второе место денежный приз в сумме 50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третье место денежный приз в сумме 30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четвертое место денежный приз в сумме 20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 за пятое место денежный приз в сумме 16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шестое место денежный приз в сумме 14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седьмое место денежный приз в сумме 12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восьмое место денежный приз в сумме 10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девятое место денежный приз в сумме 9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десятое место денежный приз в сумме 8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одиннадцатое место денежный приз в сумме 7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двенадцатое место денежный приз в сумме 6 000 рублей; </w:t>
            </w:r>
          </w:p>
          <w:p>
            <w:pPr>
              <w:pStyle w:val="Style15"/>
              <w:rPr/>
            </w:pPr>
            <w:r>
              <w:rPr>
                <w:rStyle w:val="StrongEmphasis"/>
                <w:color w:val="000000"/>
                <w:sz w:val="22"/>
                <w:szCs w:val="22"/>
              </w:rPr>
              <w:t>Мужчины, 15 км  свободный стиль (Система Гундерсена).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первое место денежный приз в сумме 100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второе место денежный приз в сумме 60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третье место денежный приз в сумме 40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четвертое место денежный приз в сумме 30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пятое место денежный приз в сумме 20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шестое место денежный приз в сумме 16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седьмое место денежный приз в сумме 12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восьмое место денежный приз в сумме  10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девятое место денежный приз в сумме 9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десятое место денежный приз в сумме 8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одиннадцатое место денежный приз в сумме 7 000 рублей;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за двенадцатое место денежный приз в сумме 6 000 рублей;</w:t>
            </w:r>
          </w:p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</w:rPr>
              <w:t>5.2</w:t>
            </w:r>
            <w:r>
              <w:rPr>
                <w:rStyle w:val="StrongEmphasis"/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В гонке с масстарта на 10 км свободным стилем награждение проводится за первые 3 места в следующих номинациях: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чет среди студентов МФТИ, отдельно мужчины и женщины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ужчины и женщины до 1970 г.р. включитель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ужчины и женщины 1960 - 1969 г.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ужчины и женщины 1959 г.р. и старше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граждение по итогам гонки с масстарта производится ценными призами, предоставленными спонсорами соревнований. 5.3.Все победители, призеры  и участники награждаются памятными дипломами МФТИ. 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color w:val="000000"/>
                <w:sz w:val="22"/>
                <w:szCs w:val="22"/>
              </w:rPr>
              <w:t>6. Протесты. 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 Участник соревнования может быть дисквалифицирован, а его результат аннулирован в случае нарушения Правил проведения соревнований по лыжным гонкам, если указанные нарушения могли существенно повлиять на спортивный результат спортсмена.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 Все протесты о нарушении участниками соревнования  Правил должны поступить в Оргкомитет в письменном виде до проведения процедуры награждения.    Протесты могут подавать: члены Оргкомитета соревнования, Главный судья и члены судейской коллегии, участники соревнований или их представители.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. Решение по протестам принимает Оргкомитет соревнований. Решение Оргкомитета соревнований по результатам рассмотрения протеста является окончательным.</w:t>
            </w:r>
          </w:p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</w:rPr>
              <w:t>6.4. Пересмотр результатов соревнования или рассмотрение протестов после церемонии официального награждения, не допускается ни по каким основаниям. </w:t>
            </w:r>
            <w:r>
              <w:rPr>
                <w:rStyle w:val="StrongEmphasis"/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color w:val="000000"/>
                <w:sz w:val="22"/>
                <w:szCs w:val="22"/>
              </w:rPr>
              <w:t>7. Заявки на участие.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 Предварительные заявки на участие в соревнованиях подаются до 05.02.2010 включительно:</w:t>
            </w:r>
          </w:p>
          <w:p>
            <w:pPr>
              <w:pStyle w:val="Style15"/>
              <w:rPr/>
            </w:pPr>
            <w:r>
              <w:rPr>
                <w:rStyle w:val="StrongEmphasis"/>
                <w:color w:val="000000"/>
                <w:sz w:val="22"/>
                <w:szCs w:val="22"/>
              </w:rPr>
              <w:t>Участники гонок по системе Гундерсена (Дуатлона):</w:t>
            </w:r>
            <w:r>
              <w:rPr>
                <w:color w:val="000000"/>
                <w:sz w:val="22"/>
                <w:szCs w:val="22"/>
              </w:rPr>
              <w:t xml:space="preserve"> заявка производится посредством заполнения on-line формы на сайте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duathlon.ru</w:t>
              </w:r>
            </w:hyperlink>
            <w:r>
              <w:rPr>
                <w:color w:val="000000"/>
                <w:sz w:val="22"/>
                <w:szCs w:val="22"/>
              </w:rPr>
              <w:t xml:space="preserve"> и по справочному телефону Оргкомитета.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22"/>
                <w:szCs w:val="22"/>
              </w:rPr>
              <w:t>Участники гонки-масстарта</w:t>
            </w:r>
            <w:r>
              <w:rPr>
                <w:color w:val="000000"/>
                <w:sz w:val="22"/>
                <w:szCs w:val="22"/>
              </w:rPr>
              <w:t xml:space="preserve"> заявку производят заполнением on-line формы на сайте лыжной секции МФТИ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ski.mipt.ru</w:t>
              </w:r>
            </w:hyperlink>
            <w:r>
              <w:rPr>
                <w:color w:val="000000"/>
                <w:sz w:val="22"/>
                <w:szCs w:val="22"/>
              </w:rPr>
              <w:t xml:space="preserve"> или по справочному телефону Оргкомитета.</w:t>
              <w:br/>
              <w:br/>
              <w:t xml:space="preserve">7.2. Справки по тел. 8-916-524-0838 (дуатлон) или  8-905-516-4124 (гонка-масстарт). 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color w:val="000000"/>
                <w:sz w:val="22"/>
                <w:szCs w:val="22"/>
              </w:rPr>
              <w:t>8. Условия финансирования.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. Соревнования  финансируются ООО «АТиК-СПОРТ» и Раменским СМУ-6.</w:t>
            </w:r>
          </w:p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</w:rPr>
              <w:t>8.2. Проезд и проживание иногородних за счет командирующих организаций. Предварительные заявки на проживание необходимо подать до 20 января  2010 года.  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публикованное выше Положение о проведении "Гонки ФИЗТЕХА" является </w:t>
            </w:r>
            <w:r>
              <w:rPr>
                <w:rStyle w:val="StrongEmphasis"/>
                <w:color w:val="000000"/>
              </w:rPr>
              <w:t>официальны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 xml:space="preserve">Оргкомитет гонки оставляет за собой право до 06.01.2010 вносить корректировки в текст Положения, не затрагивающие формат проведения гонки и сумму призового фонда гонк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комитет лыжной гонки "Гонка ФИЗТЕХА - 2010"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uathlon.ru/index2.php?option=com_content&amp;task=view&amp;id=57&amp;pop=1&amp;page=0" TargetMode="External"/><Relationship Id="rId4" Type="http://schemas.openxmlformats.org/officeDocument/2006/relationships/hyperlink" Target="http://duathlon.ru/index2.php?option=com_content&amp;task=view&amp;id=57&amp;pop=1&amp;page=0" TargetMode="External"/><Relationship Id="rId5" Type="http://schemas.openxmlformats.org/officeDocument/2006/relationships/hyperlink" Target="http://ski.mipt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22:08:00Z</dcterms:created>
  <dc:creator>WiZaRd</dc:creator>
  <dc:description/>
  <cp:keywords/>
  <dc:language>en-US</dc:language>
  <cp:lastModifiedBy>WiZaRd</cp:lastModifiedBy>
  <dcterms:modified xsi:type="dcterms:W3CDTF">2010-01-04T22:09:00Z</dcterms:modified>
  <cp:revision>1</cp:revision>
  <dc:subject/>
  <dc:title> </dc:title>
</cp:coreProperties>
</file>