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П Р О Т О К О Л</w:t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результатов  открытых  соревнований  по  лыжным  гонкам  «Истринская долин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Ход свободный                                                                                        27 марта 2010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г. Истр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tbl>
      <w:tblPr>
        <w:tblW w:w="9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033"/>
        <w:gridCol w:w="1050"/>
        <w:gridCol w:w="1722"/>
        <w:gridCol w:w="869"/>
        <w:gridCol w:w="125"/>
        <w:gridCol w:w="781"/>
        <w:gridCol w:w="1149"/>
      </w:tblGrid>
      <w:tr>
        <w:trPr>
          <w:trHeight w:val="1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№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амилия, имя участник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Г.рожд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ород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-т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ест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ып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ряд</w:t>
            </w:r>
          </w:p>
        </w:tc>
      </w:tr>
      <w:tr>
        <w:trPr>
          <w:trHeight w:val="143" w:hRule="atLeast"/>
          <w:cantSplit w:val="true"/>
        </w:trPr>
        <w:tc>
          <w:tcPr>
            <w:tcW w:w="9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ЕВУШКИ  1998 г.р. и моложе.                                                              Дистанция  1.5 км.</w:t>
            </w:r>
          </w:p>
        </w:tc>
      </w:tr>
      <w:tr>
        <w:trPr>
          <w:trHeight w:val="14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к Пол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Петров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2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нова Крист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ебо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8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  <w:tr>
        <w:trPr>
          <w:trHeight w:val="14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анова Ольг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ебо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2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авихина Алевт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мянце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а Полин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колам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7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Ольг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че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2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урова Елизаве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Петров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2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ечкина Валер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че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2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никова Маргари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че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7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а Ан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ебо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9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кова Татья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ебо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  <w:tr>
        <w:trPr>
          <w:trHeight w:val="14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ева Зинаид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че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1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Ал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мянце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6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никова Дарь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колам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йналова Лейл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дов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7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никова Валер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колам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1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шина Мар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дов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9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ЕВУШКИ   1997 г. р.                                                                            Дистанция   1,5  км.</w:t>
            </w:r>
          </w:p>
        </w:tc>
      </w:tr>
      <w:tr>
        <w:trPr>
          <w:trHeight w:val="1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цева Пол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мянце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Мар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колам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ова Пол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ебо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4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цева Пол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мянце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9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а Ан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колам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6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кина Вероник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дов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7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9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ВУШКИ 1996</w:t>
            </w:r>
            <w:r>
              <w:rPr>
                <w:b/>
                <w:bCs/>
              </w:rPr>
              <w:t xml:space="preserve">  г.р.                                                                                 Дистанция  3км.</w:t>
            </w:r>
          </w:p>
        </w:tc>
      </w:tr>
      <w:tr>
        <w:trPr>
          <w:trHeight w:val="1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якина Ир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ебово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зова Татья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чево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Анжел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коламс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тышева Диа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ебово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аева Ар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довс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арева Виктор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чево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ит Татья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довс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кина Мар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ебово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шинина Вероник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довск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9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ВУШКИ 1995</w:t>
            </w:r>
            <w:r>
              <w:rPr>
                <w:b/>
                <w:bCs/>
              </w:rPr>
              <w:t xml:space="preserve">  г.р.                                                                                 Дистанция  3км.</w:t>
            </w:r>
          </w:p>
        </w:tc>
      </w:tr>
      <w:tr>
        <w:trPr>
          <w:trHeight w:val="1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дадзе Вероник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дов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2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кина Виктор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мянце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2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а Екатер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мянце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ина Влад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дов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8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ЕВУШКИ 1994 г.р.                                                                                     Дистанция 3км.</w:t>
            </w:r>
          </w:p>
        </w:tc>
      </w:tr>
      <w:tr>
        <w:trPr>
          <w:trHeight w:val="1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рина Ольг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ебо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.52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бенева Юл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ебо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.14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ит Ан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Дедовск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.58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ВУШКИ 1993</w:t>
            </w:r>
            <w:r>
              <w:rPr>
                <w:b/>
                <w:bCs/>
              </w:rPr>
              <w:t xml:space="preserve">  г.р.                                                                                 Дистанция  3км.</w:t>
            </w:r>
          </w:p>
        </w:tc>
      </w:tr>
      <w:tr>
        <w:trPr>
          <w:trHeight w:val="1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а Крист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Петров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цова Анастас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че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6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игина Кс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дов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а Крист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колам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9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ЮНИОРКИ 1990 -1991 г.р. ,ЖЕНЩИНЫ                                             </w:t>
            </w:r>
            <w:r>
              <w:rPr>
                <w:b/>
                <w:bCs/>
              </w:rPr>
              <w:t>Дистанция  2.5км.</w:t>
            </w:r>
          </w:p>
        </w:tc>
      </w:tr>
      <w:tr>
        <w:trPr>
          <w:trHeight w:val="1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ина Анастас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5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нина Дарь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ебо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7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унова Татья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че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ина Мар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дов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2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нина Юл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че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2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шкина Екатер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гор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5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лынцева Гал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стова Мар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47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хматова Р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дов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6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ЮНОШИ 1998 г.р.     и младше                                                              Дистанция 1.5 км.</w:t>
            </w:r>
          </w:p>
        </w:tc>
      </w:tr>
      <w:tr>
        <w:trPr>
          <w:trHeight w:val="11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ков Русла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локолам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2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ышленников Анто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дов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7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шенко Данил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локолам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7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 Алекс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дов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ов Макси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ебо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4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белев Тимоф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ыче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7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иенко Вла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ыче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2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ов Савел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локолам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9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годяев Иль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локолам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6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ишин Сергей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Румянце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5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  <w:tr>
        <w:trPr>
          <w:trHeight w:val="11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 Михаи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ыче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7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ига Дмитр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локолам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алкин Вла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вопетров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1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кин Александ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локолам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1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ов Савел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локолам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8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ин Русла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дов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шкевич Игор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дов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5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алкин Вячесла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воПетров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ЮНОШИ 1997 г.р.                                                                                    Дистанция 3км.</w:t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ькис Владимир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т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кратов Андр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локолам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1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ычин Вячеслав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ыче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8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инов Александ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локолам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9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ентьев Александ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умянце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1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илов Анто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ебо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2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чатрян Эдуар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ебо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 Александ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ыче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8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нько Ники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дов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9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 Никола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Волоколам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7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данов Ники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умянце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2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ов Федо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дов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1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033"/>
        <w:gridCol w:w="1050"/>
        <w:gridCol w:w="1722"/>
        <w:gridCol w:w="94"/>
        <w:gridCol w:w="775"/>
        <w:gridCol w:w="906"/>
        <w:gridCol w:w="1149"/>
      </w:tblGrid>
      <w:tr>
        <w:trPr>
          <w:trHeight w:val="300" w:hRule="atLeast"/>
        </w:trPr>
        <w:tc>
          <w:tcPr>
            <w:tcW w:w="9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ЮНОШИ 1996 г.р.                                                                                    Дистанция 3км.</w:t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Дмитр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ыче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ьков Ива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довс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лин Дмитр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воПетровс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рин Данил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умянце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 Андр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довс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ой Серг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ыче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двин Алекс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ыче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ин Ники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довс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танов Владими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ебо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!3.3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сонов Андр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Глебо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ьмин Дмитр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умянце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чев Владими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ыче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яшкин Иль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ыче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ов Оле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ебо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мин Юр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умянце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таров Рена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ебо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3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политов Его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ебо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4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боров Ива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довс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еев Дмитр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довс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ненков Оле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умянце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пов Владим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довс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еев Евген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Дедовс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</w:tr>
      <w:tr>
        <w:trPr>
          <w:trHeight w:val="347" w:hRule="atLeast"/>
        </w:trPr>
        <w:tc>
          <w:tcPr>
            <w:tcW w:w="9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ЮНОШИ 1995 г.р.     и младше                                                              Дистанция 3 км.</w:t>
            </w:r>
          </w:p>
        </w:tc>
      </w:tr>
      <w:tr>
        <w:trPr>
          <w:trHeight w:val="11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ентьев Игор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ебово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выкин Александ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ебово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цев Оле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локоламск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хров Валер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локоламск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ЮНОШИ 1994 г.р.                                                                                    Дистанция 3 км.</w:t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кин Ники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ычево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юшкин Кири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довск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губов Алекс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довск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ев Иль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довск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ухов Алекс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довск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четов Серг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довск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ЮНОШИ 1993 г.р.                                                                                    Дистанция 5 км.</w:t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 Васил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воПетровск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5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 Александ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локоламск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ников Паве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ычево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ов Арте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довск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3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в Игор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ебово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4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мотин Никола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довск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ЮНОШИ 1992 г.р.                                                                                    Дистанция 5 км.</w:t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ков Макси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ычево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5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Рома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довск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3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ЮНИОРЫ 1991-1990 г.рМУЖЧИНЫ                                                 Дистанция 5 км.</w:t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ин Серг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умянце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3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шенцев Андрей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т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5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ылкин Никола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умянце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Макси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ебо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евич Дмитр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ти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 Ива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воПетровс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2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цов Серг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ыче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2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ков Серг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кольско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4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ин Александ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умянце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в Серг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Зеленогра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3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ский Серг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довс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кин Алекс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ыче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5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вовский Дмитр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оск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 Валенти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т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2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ин Юр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т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ин Александ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УФокси Олимп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5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ареных Серг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УФокси  Олимп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шов Никола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т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дровский Александ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довс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2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шкин Дмитр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расногорс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5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 Бори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довс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феев Евген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НовоПетровс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ханов Александ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ст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4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хин Юр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негир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нкин Васил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овоПетровс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чиков Викто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ст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5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летов Серг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ст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4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к Евген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ст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Главный судья                                           Родимов А.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Главный секретарь                                    Ананьева Н.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0:01:00Z</dcterms:created>
  <dc:creator>Настя</dc:creator>
  <dc:description/>
  <cp:keywords/>
  <dc:language>en-US</dc:language>
  <cp:lastModifiedBy>User</cp:lastModifiedBy>
  <cp:lastPrinted>2009-02-10T09:27:00Z</cp:lastPrinted>
  <dcterms:modified xsi:type="dcterms:W3CDTF">2010-03-28T17:34:00Z</dcterms:modified>
  <cp:revision>37</cp:revision>
  <dc:subject/>
  <dc:title>                    ОТКРЫТАЯ    НОВОГОДНЯЯ   ЛЫЖНАЯ   ГОНКА </dc:title>
</cp:coreProperties>
</file>