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</w:t>
      </w:r>
      <w:r>
        <w:rPr>
          <w:sz w:val="20"/>
          <w:szCs w:val="20"/>
        </w:rPr>
        <w:t>ФЕДЕРАЛЬНОЕ АГЕНСТВО ПО ФИЗИЧЕСКОЙ КУЛЬТУРЕ, СПОРТУ И ТУРИЗМ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ЦИЯ ЛЫЖНЫХ ГОНОК РОСС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ие соревнования среди лыжников-гонщиков по ОФ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токол результато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ревнований в кросс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проведения – г.Остров, Псковская область</w:t>
        <w:tab/>
        <w:tab/>
        <w:tab/>
        <w:tab/>
        <w:tab/>
        <w:tab/>
        <w:t>27сентября 2005 г.</w:t>
      </w:r>
    </w:p>
    <w:p>
      <w:pPr>
        <w:pStyle w:val="Normal"/>
        <w:jc w:val="both"/>
        <w:rPr/>
      </w:pPr>
      <w:r>
        <w:rPr>
          <w:sz w:val="20"/>
          <w:szCs w:val="20"/>
        </w:rPr>
        <w:t>Участники – ЖЕНЩИНЫ             Дистанция – 3,7 км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Начало соревнований – 10:00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Окончание соревнований -10:35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начале соревнований: 10 град. С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конце соревнований: 11 град. С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Ветер: юго-западный, 2 м/с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41 ИКСАНОВА     АЛИЯ         1984 мс   ТАТАРСТ"Д"ИДЕЛЬ-НЕФТ    13:54,9    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50 БУРУХИНА     ЕЛЕНА        1977 мсмк МОС.ОЛ-ЯРОС.САТУРН      14:01,6    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25 АГЕЕВА       ОЛЬГА        1977 мсмк ТАТАРСТ"Д"ИДЕЛЬ-НЕФТ    14:07,5    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56 ЗАВЬЯЛОВА    ОЛЬГА        1972 мсмк МОС.ОЛ-ЯРОС.САТУРН      14:08,4    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49 ЯМБАЕВА      ТАТЬЯНА      1980 мсмк ЯРОСЛ.РЫБ.Д.САТУРН      14:10,6    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39 ЧЕКАЛЕВА     ЮЛИЯ         1984 мс   ВОЛОГОД.СЕВЕРСТАЛЬ      14:21,2    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20 СТАРОВОЙТОВА ЕВГЕНИЯ      1976 мсмк ОРЕНБУРГ,ШВСМ           14:24,3    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43 КАЗАКУЛ      АНАСТАСИЯ    1982 мсмк МАГАДАН,ДИНАМО          14:28,2    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47 ВОРОНЦОВА    ЕКАТЕРИНА    1983 мсмк УДМУРТИЯ,"Д",УЦОП       14:28,2    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37 НОВИКОВА     ВАЛЕНТИНА    1984 мс   ЯРОС.Д.РЫБ.САТУ,ХМАО    14:28,5   1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51 СИДЬКО       АЛЕНА        1979 мсмк МОСКВА,КРАСНОЯР.ДИН     14:30,6   1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57 БАРАНОВА     НАТАЛЬЯ      1975 мсмк ТОМСК.ШВСМ"Д",ЯНТАРЬ    14:32,2   1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44 КОРОСТЕЛЁВА  НАТАЛЬЯ      1981 мсмк ЯРОС-ПЕРМ.РЫБ.РА,САТ    14:35,0   1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31 МИХАЙЛОВА    АНАСТАСИЯ    1983 мс   САРАТОВ,ГУДОД,ЛОКОМ.    14:39,0   1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34 ЗЕРНОВА      НАТАЛЬЯ      1976 мсмк МОС.ОБЛ.ХИМКИ,ДИНАМО    14:49,5   1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32 НОВИКОВА     НАТАЛЬЯ      1973 мс   С-ПЕТЕРБУРГ,РА          14:53,9   1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45 СЛЕПОВА      АННА         1987 мсмк ХМАО,ДИНАМО,МУМ         14:55,0   1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36 НИКИТИНА     ЕЛЕНА        1979 мс   САМАРА,ШВСМ-1,ЛОКОМ.    14:57,5   1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46 АРТЕМОВА     ИРИНА        1984 мсмк ПСК.ОСТР.ДИН.ЮНОСТЬ     15:00,0   1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42 МЕДВЕДЕВА    ЕВГЕНИЯ      1985 мс   ЯРОС-ЧЕЛЯБ.РЫБ.Д.САТ    15:01,7   2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29 ИЛЬИНА       НАТАЛЬЯ      1985 мс   МОС.ОБ.ВИТ.ВЛГАФК,РА    15:02,7   2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30 ШИРЯЕВА      ЕЛЕНА        1984 мс   МОСК.Н.НОВ.ДИН.ГУОР     15:03,0   2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54 МЕДВЕДЕВА    ЕВГЕНИЯ      1976 мсмк С-ПЕТЕРБ.-КАРЕЛИЯ,РА    15:06,8   2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 28 ОРШАК        НАТАЛЬЯ      1982 мс   ОРЕНБУРГ,ШВСМ           15:07,1   2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14 ЛИТОВЧЕНКО   АННА         1984 мс   САРАТОВ,ГУДОД           15:11,6   2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 21 РУМЯНЦЕВА    ОЛЬГА        1982 мс   ВОЛОГОДСКАЯ,ГСК         15:13,9   2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 27 КОЛЕСНИЧЕНКО ЮЛИЯ         1985 мс   ОМСК,ДИНАМО             15:14,0   2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  3 СЕЛЕЗНЕВА    АНТОНИНА     1985 кмс  ИВАНОВО,ДЮСШ-5          15:14,3   2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 55 КУРКИНА      ЛАРИСА       1973 мсмк БРЯНСК,"ДЕСНА"ДИНАМО    15:19,5   2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13 РАЗИНА       ЛАРИСА       1973 мс   КАМЧАТСКАЯ,ЕЛИЗОВО      15:26,3   3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 35 МИХАЙЛОВА    ОЛЬГА        1981 мсмк ТВЕРСК.ШВСМ,РА,ВЛГАФ    15:28,7   3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 23 ТИМОФЕЕВА    ВЕРОНИКА     1982 мсмк МОС.ОБЛ.ИСТИНА,"Д".     15:29,2   3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 48 САБИРЗЯНОВА  ДИЛЯРА       1981 мсмк ТАТАРСТ"РА"ИДЕЛЬ-НЕФ    15:33,6   3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  7 БАТУРИНА     ГАЛИНА       1976 мс   СВЕРД.Н.ТАГ."Д"СПУТН    15:34,0   3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 15 КУЗНЕЦОВА    ТАТЬЯНА      1985 кмс  ТВЕРСКАЯ,ШВСМ           15:35,5   3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 24 СОКОЛОВА     ТАТЬЯНА      1980 мс   МОСК.Н-НОВ.ЛОК.ГУОР     15:38,7   3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 38 МАТВЕЕВА     НАТАЛЬЯ      1986 мс   МОСВА,ДИНАМО            15:39,9   3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 16 ЛЕОНТЬЕВА    НАДЕЖДА      1984 мс   САМАРА,ШВСМ-1,ДИНАМО    15:43,0   3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 22 ТЯГАЙ        ОЛЬГА        1985 мс   МОСКВА,СПАРТАК          15:51,4   3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 33 ИВАНОВА      ЮЛИЯ         1985 мс   ЯРОС-КОМИ,РЫБ.РА,САТ    15:52,5   4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  2 ХАХИНА       ЕВГЕНИЯ      1981 мсмк МОС.ОБЛ.ОДИНЦОВО,ДИН    15:58,9   4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  9 АРСЕНЬЕВА    СВЕТЛАНА     1984 кмс  ЛИПЕЦКАЯ ОБЛ.,ЛГПУ      16:02,6   4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   8 БЕЛОВА       АННА         1985 мс   МОС.ОБЛ.РАДУГА          16:11,4   4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 11 РЫБАКОВА     ЕКАТЕРИНА    1974 кмс  КОСТРОМСКАЯ,ВОЛГОРЕЧ    16:11,9   4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  26 КОНОХОВА     КСЕНИЯ       1983 мс   МОС.ОБЛ.ДМИТРОВ,ДИН     16:27,0   4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  40 КРАВЦОВА     ЕВГЕНИЯ      1981 мсмк ЯРОС-МО,РЫБ.Д.САТУРН    16:31,3   4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  4 ЗАЙЦЕВА      АННА         1985 кмс  АРХАНГЕЛЬСК.СЦЛ,ДИН.    16:32,1   4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   5 НАДЕЖДИНА    ИРИНА        1983 кмс  КОСТРОМСКАЯ,КГТУ        16:44,7   4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  10 ЛИНЬКОВА     ЮЛИЯ         1985 кмс  РЯЗАНЬ,АПУД             16:55,7   4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  1 ЕРЁМИЧ       НАТАЛЬЯ      1983 кмс  МОСКВА                  17:02,9   5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   6 ПИМЕНОВА     ВЕРОНИКА     1985 кмс  МОСКВА,КСК"ЛУЧ"         17:57,9   5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2    12 ЗЯТИКОВА     ВЕРА         1974 мсмк КЕМЕРОВО,ЛОКОМОТИВ   не стартовала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3    17 ЮРОВА        ОКСАНА       1983 мс   ВЛ-Р.СДЮШОР,СК"ЛУЧ"  не стартовала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4    18 ЗЯТИКОВА     НАТАЛЬЯ      1974 мсмк КЕМЕРОВО,ЛОКОМОТИВ   не стартовала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5    19 ШАРОВА       ЕЛЕНА        1979 мсмк МОС.ОБЛ.РАДУГА       не стартовала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6    52 РОЧЕВА       ОЛЬГА        1980 мсмк МОСКВА-СЫКТЫВК.ДИН   не стартовала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7    53 НАГЕЙКИНА    СВЕТЛАНА     1965 змс  МОС.ОЛ-ЯРОС.САТУРН   не стартовала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Стартовали – 51 чел. </w:t>
        <w:tab/>
        <w:t xml:space="preserve">  </w:t>
        <w:tab/>
        <w:t>Не закончили дистанцию- 0 чел.</w:t>
      </w:r>
    </w:p>
    <w:p>
      <w:pPr>
        <w:pStyle w:val="Footer"/>
        <w:jc w:val="both"/>
        <w:rPr/>
      </w:pPr>
      <w:r>
        <w:rPr>
          <w:sz w:val="20"/>
          <w:szCs w:val="20"/>
        </w:rPr>
        <w:t>Закончили дистанцию – 51  чел.</w:t>
        <w:tab/>
        <w:t xml:space="preserve">                                                                                       Не стартовали – 6  чел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>Жюри соревнований:    Тех. делегат – Щелканов Николай, Санкт-Петербург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Главный судья - Багин Николай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Начальник трассы –Ярков Сергей, Остров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Член жюри – Повзнер Александ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Член жюри – Иванов Викто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удья соревнований 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Судья Республиканской категории                                                                                 Багин Н.А.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</w:r>
    </w:p>
    <w:p>
      <w:pPr>
        <w:pStyle w:val="Normal"/>
        <w:rPr>
          <w:sz w:val="17"/>
          <w:szCs w:val="17"/>
        </w:rPr>
      </w:pPr>
      <w:r>
        <w:rPr>
          <w:sz w:val="20"/>
          <w:szCs w:val="20"/>
        </w:rPr>
        <w:t>Судья Всесоюзной категории                                                                                          Котелевская Т.А., С-Петербург</w:t>
        <w:tab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1906" w:h="16838"/>
      <w:pgMar w:left="85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9:38:00Z</dcterms:created>
  <dc:creator>User</dc:creator>
  <dc:description/>
  <dc:language>en-US</dc:language>
  <cp:lastModifiedBy>User</cp:lastModifiedBy>
  <cp:lastPrinted>2005-09-27T11:01:00Z</cp:lastPrinted>
  <dcterms:modified xsi:type="dcterms:W3CDTF">2005-09-27T07:13:00Z</dcterms:modified>
  <cp:revision>8</cp:revision>
  <dc:subject/>
  <dc:title>        ФЕДЕРАЛЬНОЕ АГЕНСТВО ПО ФИЗИЧЕСКОЙ КУЛЬТУРЕ, СПОРТУ И ТУРИЗМУ</dc:title>
</cp:coreProperties>
</file>