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</w:t>
      </w:r>
      <w:r>
        <w:rPr>
          <w:sz w:val="20"/>
          <w:szCs w:val="20"/>
        </w:rPr>
        <w:t>ФЕДЕРАЛЬНОЕ АГЕНСТВО ПО ФИЗИЧЕСКОЙ КУЛЬТУРЕ, СПОРТУ И ТУРИЗМ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ЦИЯ ЛЫЖНЫХ ГОНОК РОСС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сероссийские соревнования среди лыжников-гонщиков по ОФП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отокол результатов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ревнований в кроссе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проведения – г.Остров, Псковская область</w:t>
        <w:tab/>
        <w:tab/>
        <w:tab/>
        <w:tab/>
        <w:tab/>
        <w:tab/>
        <w:t>27сентября 2005 г.</w:t>
      </w:r>
    </w:p>
    <w:p>
      <w:pPr>
        <w:pStyle w:val="Normal"/>
        <w:jc w:val="both"/>
        <w:rPr/>
      </w:pPr>
      <w:r>
        <w:rPr>
          <w:sz w:val="20"/>
          <w:szCs w:val="20"/>
        </w:rPr>
        <w:t>Участники – ЮНИОРКИ             Дистанция – 3,7 км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Начало соревнований – 10:14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Окончание соревнований -10:46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Темпер. возд. в начале соревнований: 10 град. С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Темпер. возд. в конце соревнований: 11 град. С</w:t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тер: юго-западный, 2 м/се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68 БЕЛАЯ        АННА         1987 мс   МУРМАНСКАЯ,МОНЧЕГОРС    14:25,3    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96 ХВОСТУНКОВА  СВЕТЛАНА     1988 мс   САРАТОВ,ГУДОД,ЛОКОМ.    14:27,4    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94 РЫСИНА       НИНА         1986 мс   МОС.ОБЛ.ПСКОВ,ДИНАМО    14:56,0    3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99 БАЗАРНОВА    ЕВГЕНИЯ      1986 мс   МОС.ОБ.ВИТ.ВЛГАФК,РА    14:56,5    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84 ГУБИНА       АННА         1987 кмс  АРХАНГЕЛЬСКАЯ,СЦЛ       15:02,4    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98 ШАЙДУРОВА    ЛАРИСА       1987 мс   ПЕРМ.ЛЫСЬВА,РА,ШВСМ     15:06,4    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63 ПАУТОВА      СВЕТЛАНА     1987 кмс  ВОЛОГОДСКАЯ,ГСК         15:07,0    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 75 НИКУЛЬШИНА   ОЛЕСЯ        1986 кмс  МОСКВА,УОР-2            15:08,9    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87 НАЛДЕЕВА     ЕКАТЕРИНА    1987 мс   МОС.ОБ.ВИТ.ВЛГАФК,РА    15:13,8    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 97 МОРОГОВА     ТАТЬЯНА      1986 мс   ХМАО,СУРГУТ,ДИНАМО      15:15,3   1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 61 МИТРОФАНОВА  ЕКАТЕРИНА    1986 кмс  МОСКВА,УОР-2            15:16,7   1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 79 СИРАЗЕТДИНОВ ЛЕЙСАН       1987 кмс  ТАТ.Д.ИДЕЛЬ,УОР,КГПУ    15:16,7   1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 66 УНЕРЗАК      ГУЛЬНАРА     1987 кмс  ТАТАРСТАН               15:17,1   1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 95 САДИЛОВА     МАРИЯ        1987 кмс  ПЕРМСКАЯ,РА,ШВСМ        15:18,2   1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 70 РОМАШИНА     ВЕРОНИКА     1987 кмс  МОС.ОБЛ.ВИТЯЗЬ,РА       15:20,2   1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 78 ДЬЯКОВА      ЛАРИСА       1987 кмс  С-ПЕТЕРБУРГ,СЕСТРОР.    15:21,5   1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 88 ДОЦЕНКО      АНАСТАСИЯ    1986 мс   САМАР,ШВСМ1,РА,СДЮШО    15:22,4   1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 65 ГРУШИНА      АННА         1986 мс   РЯЗ.Д.ОСДЮСШОР,АПУМЮ    15:26,5   1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 93 СЛЕСАРЕВА    МАРИНА       1986 мс   ЯР.РЫБ.РА,СДЮШОР,САТ    15:28,2   1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 58 ДРОБЕНКОВА   КСЕНИЯ       1986 мс   ХМАО,ДИНАМО,МПГУ        15:32,3   2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 73 СЕМЕРИКОВА   ИРИНА        1986 мс   ЯР.РЫБ.СДЮШОР,САТУРН    15:39,2   2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 85 ЕРМОШИНА     ПОЛИНА       1987 кмс  МОСКВА,СДЮСШОР,СПАРТ    15:39,5   2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 82 КИПРИЯНОВА   НАТАЛЬЯ      1987 кмс  С-ПЕТЕРБУРГ,РА          15:41,1   2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 92 ОВЧИННИКОВА  СВЕТЛАНА     1987 кмс  ЯР.РЫБ.СДЮШОР,САТУРН    15:42,1   2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 72 БЕРШАДСКАЯ   ВАЛЕНТИНА    1987 кмс  С-ПЕТЕРБУРГ,РА          15:47,5   2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 91 ТРОФИМЧУК    ОЛЬГА        1987 мс   СВЕР.Д.В.ПЫШ.УЭМ,УОР    15:51,6   2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 60 КУБАСОВА     ДАРЬЯНА      1987 кмс  ВОЛОГОД.СЕВЕРСТАЛЬ      15:56,4   2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 62 САМСОНОВА    СВЕТЛАНА     1986 кмс  С-ПЕТЕРБУРГ,ДИНАМО      16:00,3   2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  86 СОКОЛОВА     АНАСТАСИЯ    1987 кмс  МОСКВА,МГОПУ,БАБ.-81    16:19,0   2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  80 ЯНОВСКАЯ     ЯНА          1987 кмс  ЯР.РЫБ.СДЮШОР,САТУРН    16:28,0   3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  90 НОВОСЕЛОВА   ОЛЬГА        1986 мс   САМАР,ШВСМ-1,РА,РУОР    16:37,6   3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2    77 СЕНИНА       ЮЛИЯ         1987 кмс  РЯЗАН.МДЮСШЛГ,ИННКОН    16:39,5   3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3    81 РОСЛЯКОВА    ЕКАТЕРИНА    1986 1p   ЛИПЕЦКАЯ ОБЛ.,ЛГПУ      16:42,5   3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4    89 ЧУЙКОВА      ЕКАТЕРИНА    1986 мс   САМАР,ШВСМ-1,РА,РУОР    16:47,4   3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5    71 ФОМИНА       АННА         1986 1p   ТВЕРСКАЯ ОБЛ.           16:51,5   3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6    76 КОЛУНОВА     ТАТЬЯНА      1987 кмс  МОС.ОБЛ.ГУДО ИСТИНА     17:11,9   3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7    67 ХАЗИАХМЕТОВА ЛЕЙСАН       1987 кмс  ТАТАРСТАН ,ИДЕЛЬ        17:38,2   3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8    59 ИЗОТОВА      ЕКАТЕРИНА    1987 кмс  ТУЛЬСКАЯ ОБЛ.           17:38,4   3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9    69 ГАРАСЕВА     ПОЛИНА       1987 1p   С-ПЕТЕРБУРГ,СЕСТРОР.    18:32,7   3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0    64 БЕЛОВОЛОВА   ЕВГЕНИЯ      1986 мс   САМАРА,СДЮШОР           18:34,1   4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1    74 КОПТЯЕВА     НАДЕЖДА      1987 мс   ХМАО,ДИНАМО          не стартовала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2    83 ТАРАСОВА     НАТАЛЬЯ      1987 кмс  БРЯНСК,"СНЕЖИНКА"    не стартовала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Footer"/>
        <w:jc w:val="both"/>
        <w:rPr/>
      </w:pPr>
      <w:r>
        <w:rPr>
          <w:sz w:val="20"/>
          <w:szCs w:val="20"/>
        </w:rPr>
        <w:t xml:space="preserve">Стартовали – 40 чел. </w:t>
        <w:tab/>
        <w:t xml:space="preserve">  </w:t>
        <w:tab/>
        <w:t>Не закончили дистанцию- 0 чел.</w:t>
      </w:r>
    </w:p>
    <w:p>
      <w:pPr>
        <w:pStyle w:val="Footer"/>
        <w:jc w:val="both"/>
        <w:rPr/>
      </w:pPr>
      <w:r>
        <w:rPr>
          <w:sz w:val="20"/>
          <w:szCs w:val="20"/>
        </w:rPr>
        <w:t>Закончили дистанцию – 40  чел.</w:t>
        <w:tab/>
        <w:t xml:space="preserve">                                                                             Не стартовали – 2  чел.</w:t>
      </w:r>
    </w:p>
    <w:p>
      <w:pPr>
        <w:pStyle w:val="Footer"/>
        <w:jc w:val="both"/>
        <w:rPr/>
      </w:pPr>
      <w:r>
        <w:rPr>
          <w:sz w:val="20"/>
          <w:szCs w:val="20"/>
        </w:rPr>
        <w:t>Жюри соревнований:    Тех. делегат – Щелканов Николай, Санкт-Петербург</w:t>
      </w:r>
    </w:p>
    <w:p>
      <w:pPr>
        <w:pStyle w:val="Footer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Главный судья - Багин Николай, Великие Луки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Начальник трассы –Ярков Сергей, Остров</w:t>
      </w:r>
    </w:p>
    <w:p>
      <w:pPr>
        <w:pStyle w:val="Footer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Член жюри – Повзнер Александр, Москва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Член жюри – Иванов Виктор, Москва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удья соревнований 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>Судья Республиканской категории                                                                                Багин Н.А., Великие Луки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</w:r>
    </w:p>
    <w:p>
      <w:pPr>
        <w:pStyle w:val="Normal"/>
        <w:rPr/>
      </w:pPr>
      <w:r>
        <w:rPr>
          <w:sz w:val="20"/>
          <w:szCs w:val="20"/>
        </w:rPr>
        <w:t>Судья Всесоюзной категории                                                                                          Котелевская Т.А., С-Петербург</w:t>
        <w:tab/>
      </w:r>
    </w:p>
    <w:sectPr>
      <w:type w:val="nextPage"/>
      <w:pgSz w:w="11906" w:h="16838"/>
      <w:pgMar w:left="964" w:right="51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9:48:00Z</dcterms:created>
  <dc:creator>User</dc:creator>
  <dc:description/>
  <dc:language>en-US</dc:language>
  <cp:lastModifiedBy>User</cp:lastModifiedBy>
  <cp:lastPrinted>2005-09-27T11:24:00Z</cp:lastPrinted>
  <dcterms:modified xsi:type="dcterms:W3CDTF">2005-09-27T08:58:00Z</dcterms:modified>
  <cp:revision>3</cp:revision>
  <dc:subject/>
  <dc:title>        ФЕДЕРАЛЬНОЕ АГЕНСТВО ПО ФИЗИЧЕСКОЙ КУЛЬТУРЕ, СПОРТУ И ТУРИЗМУ</dc:title>
</cp:coreProperties>
</file>