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– ЮНОШИ             Дистанция – 3,7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0:25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соревнований -11:1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7 ПЛОТНИКОВ    СЕРГЕЙ       1988 кмс  С-ПЕТЕРБУРГ,СЕСТРОР.    12:33,1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75 ПЕТРУНИН     АРТЕМ        1988 1p   ТАТАРСТАН,НЕФТЕХИМИК    13:00,2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6 СЛЕПЦОВ      МАКСИМ       1988 кмс  МОСКВА,СДЮСШОР,СПАРТ    13:01,9    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5 ТАВКАЗАКОВ   АЛЕКСЕЙ      1988 кмс  МУРМАНСКАЯ,МОНЧЕГОРС    13:06,3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6 КОВАЛЁВ      МАКСИМ       1989 кмс  БРЯНСК,"ДЕСНА"УОР       13:08,5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01 ЧЕРНОУС      АЛЕКСЕЙ      1988 кмс  МОС.ДЮСШ58,РГУФК,РАД    13:17,6    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73 БЛОХИН       АЛЕКСАНДР    1989 1p   ЯР.РЫБ.СДЮШОР-4,САТУ    13:17,9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79 МЯЧИН        АЛЕКСЕЙ      1989 1p   МОСКВА,БАБУШК81,ГУОР    13:18,1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74 ДЕГТЯРЕВ     КОНСТАНТИН   1989 кмс  ОРЕНБУРГ                13:19,9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88 ГАРАНИЧЕВ    ЕВГЕНИЙ      1988 кмс  ПЕРМСКАЯ,НЫТВА,ШВСМ     13:21,7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03 ЗАБРОДСКИЙ   ДМИТРИЙ      1988 1p   ПСК.ОСТР.ДИН.ЮНОСТЬ     13:22,5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7 КОРОЛЬКОВ    РОМАН        1988 кмс  ВЛАДИМИР,СДЮСШОР        13:22,9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24 СУЗДАЛЕВ     АНТОН        1989 1p   МОСКВА,ДЮСШ-58,РГУФК    13:29,4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57 ШАМЕЕВ       ЕВГЕНИЙ      1988 1p   ТАТАРСТАН,КАЗАНЬ,УОР    13:30,2   1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8 ЧВАНОВ       СЕРГЕЙ       1988 кмс  РЯЗАН.МДЮСШ,ИННКОН      13:32,0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29 РОДКЕВИЧ     МАКСИМ       1988 1p   МОС.ОБЛ.ВИТЯЗЬ,ЮР       13:32,8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3 ТОЛЧИН       АНАТОЛИЙ     1988 кмс  С-ПЕТЕРБУРГ,СЕСТРОР.    13:35,4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8 МАСЛОВ       АНДРЕЙ       1989 кмс  САМАР.ЖИГУЛ.СДЮШОР      13:37,0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14 ПАВЛОВ       ИВАН         1988 кмс  С-ПЕТЕР.РА,УОР-2        13:43,7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11 КАЛЬСИН      АНДРЕЙ       1989 1p   КЕМЕРОВО,ФЛГБКО         13:46,1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70 ПЛОСКОНОСОВ  ДМИТРИЙ      1989 1p   МОСКВА,ДЮСШ-58,РГУФК    13:47,0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42 ЖУКОВ        АНДРЕЙ       1989 кмс  МОС.ОБЛ.ГУДО ИСТИНА     13:47,2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05 ТРУШИН       ДЕНИС        1989 1p   МОСКВА,КСК"ЛУЧ"         13:48,2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32 ПОЛУКЕЕВ     СЕРГЕЙ       1989 кмс  ХМАО,ДИНАМО             13:48,3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09 ЛАЧИНОВ      АЛЕКСАНДР    1988 1p   МОС.ОБЛ.КОЛОМНА         13:51,8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23 ВАРУШИН      РОМАН        1988 1p   ПСК.ОСТР.ДИН.ЮНОСТЬ     13:53,0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45 СООЗАРЬ      КИРИЛЛ       1988 1p   МОСКВА,КСК"ЛУЧ"         13:54,7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84 СНЕГИРЕВ     АНТОН        1988 кмс  МОСКВА,СДЮСШОР,СПАРТ    13:58,8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31 ГЛЫБЕНКО     СЕРГЕЙ       1989 1p   МОСКВА,ДЮСШ-58,РГУФК    14:02,4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118 ЦАРЁВ        СЕРГЕЙ       1990 1p   МОС.ОБЛ.ВИТЯЗЬ,ЮР       14:05,6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147 ЧУРЮКАНОВ    АЛЕКСАНДР    1988 кмс  САМАР,ТОЛЬЯТ.,ДЮСШ-9    14:07,2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181 ГАВРИЛЮК     АНДРЕЙ       1989 кмс  ХМАО,СУРГУТ,ДИН.ШВСМ    14:07,2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135 КАЗАНЦЕВ     НИКОЛАЙ      1990 1p   МОС.ОБЛ.ВИТЯЗЬ,ЮР       14:11,5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180 ГУСЕВ        АНАТОЛИЙ     1989 1p   МОС.ОБЛ.ГУДО ИСТИНА     14:15,9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139 САВЧЕНКО     АЛЕКСАНДР    1988 кмс  С-ПЕТЕР.ЗСДЮШОР         14:17,7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156 СНАДИН       ОЛЕГ         1990 1p   РЯЗАН.ОСДЮСШОР          14:18,7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116 ФАЛЕЕВ       АРТЕМ        1989 1p   ЯР.РЫБ.СДЮШОР-4,САТУ    14:20,2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128 БАДАШКОВ     ВИТАЛИЙ      1990 1p   МОС.ОБЛ.ВИТЯЗЬ,ЮР       14:21,0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163 ВАХОТИН      ИВАН         1988 1p   ИВ.ОБЛ.КИНЕШМА,ДЮСШ5    14:21,1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153 РЫКОВ        АРТЕМ        1988 1p   ЛЕН.ОБЛ.                14:24,6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150 ГОРЮНОВ      ДЕНИС        1989 1p   ТАТАРСТАН,КАЗАНЬ,УОР    14:27,8   4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140 ГРИГОРЬЕВ    ВИТАЛИЙ      1988 1p   МОСКВА,СДЮСШОР,СПАРТ    14:29,4   4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126 ИВАНОВ       ДМИТРИЙ      1990 1p   ПСК.ОСТР.ДИН.ЮНОСТЬ     14:30,7   4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138 ЗАЙЦЕВ       АЛЕКСАНДР    1990 1p   МОСКВА,СДЮСШОР,СПАРТ    14:35,4   4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45   162 УШАКОВ       АНДРЕЙ       1989 кмс  ЧЕЛЯБИНСК,СДЮСШОР-5     14:36,4   45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176 КАЗЁННОВ     ВЯЧЕСЛАВ     1989 1p   МОС.ОБЛ.ВИТЯЗЬ,ЮР       14:36,5   4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102 НОКОНОРОВ    СЕРГЕЙ       1988 1p   ТУЛЬСКАЯ ОБЛ.           14:37,5   4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172 КАМЫШНЫЙ     НИКИТА       1990 1p   СМОЛЕСК.ВЯЗЬМА,ДЮСШ     14:37,8   4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120 ОСИПОВ       НИКИТА       1989 1p   ВЛАДИМИР,ОДЮСШОР        14:38,3   4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133 ЕВСТРАТОВ    АЛЕКСЕЙ      1988 кмс  БРЯНСК,"ДЕСНА"          14:40,3   5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165 ЯРЫГИН       КОНСТАНТИН   1989 1p   ПСК.ОСТР.ДИН.ЮНОСТЬ     14:41,0   5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167 ПЕШКОВ       ЮРИЙ         1988 кмс  ЯР.РЫБ.СДЮШОР-4,САТУ    14:44,9   5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151 ШОХИН        АЛЕКСЕЙ      1990 1p   МОСКВА,СДЮСШОР,СПАРТ    14:45,3   5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146 БУТАКОВ      НИКОЛАЙ      1989 1p   МОС.ОБЛ.ВИТЯЗЬ,ЮР       14:48,8   5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168 ЯКОВЛЕВ      АНТОН        1990 1p   ПСК.ОСТР.ДИН.ЮНОСТЬ     14:54,2   5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119 ЛЫСОВ        РОМАН        1990 1p   ЧЕЛЯБИНСК,СДЮСШОР-5     14:54,5   5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164 БУДКИН       СЕРГЕЙ       1989      МОСКВА,ЮД,ДЮСШ32        14:54,9   5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182 КАНАТНИКОВ   ЮРИЙ         1990 1p   МОСКВА,СДЮСШОР,СПАРТ    14:55,1   5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171 ГАРАНИЧЕВ    МИХАИЛ       1990 1p   ПСК.ОСТР.ДИН.ЮНОСТЬ     14:56,4   5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144 КОВАЛЕНКО    АНДРЕЙ       1989 1p   ЛЕН.ОБЛ.                14:57,4   6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117 СВИРИДЕНКО   ВИТАЛИЙ      1990 1p   МОСКВА,СДЮСШОР,СПАРТ    15:03,0   6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159 АБРАМОВ      ДМИТРИЙ      1988 кмс  ХМАО,ДИНАМО             15:08,0   6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121 КИРЮШИН      ВЛАДИМИР     1988 кмс  МОС.ОБЛ.ДМИТРОВ,ЮР      15:11,8   6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122 ФЁДОРОВ      ВЛАДИМИР     1989 кмс  БРЯНСК,"СНЕЖИНКА"       15:14,0   6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169 КАЛАЧЁВ      ИВАН         1989 кмс  МОСКВА,ЮД,ДЮСШ32,УОР    15:14,6   6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155 ТРОФИМОВ     ИВАН         1989 1p   МОСКВА,ЮД,ДЮСШ32        15:26,1   6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136 МАРЫЧ        АРТЕМ        1990 1p   ТВЕРСКАЯ,СОЛНЕЧНЫЙ      15:28,0   6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137 ТИМОФЕЕВ     ДМИТРИЙ      1992 1p   ПСК.ОСТР.ДИН.ЮНОСТЬ     15:48,4   6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152 БАРСУКОВ     РОМАН        1991 1p   ПСК.ОСТР.ДИН.ЮНОСТЬ     16:11,9   6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 110 ПАВЛОВ       АЛЕКСЕЙ      1992 1p   ПСК.ОСТР.ДИН.ЮНОСТЬ     16:12,2   7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71   183 КРАПИВИН     АНТОН        1990 1p   КЕМЕРОВО,ФЛГБКО         16:33,8   7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127 РЫБАКОВ      ТИМОФЕЙ      1990 1p   МОСКВА,КСК"ЛУЧ"         16:35,8   7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3   149 РУДЬ         КИРИЛЛ       1992 1p   ПСК.ОСТР.ДИН.ЮНОСТЬ     17:38,2   7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4   104 ДЕРГУНОВ     ВАСИЛИЙ      1992 2p   ПСКОВ                   17:48,9   7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5   100 ПЬЯНОВ       ВАЛЕРИЙ      1990 1p   ВЛАДИМИР,СДЮСШОР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6   108 КРАПИН       АНТОН        1990 1p   КЕМЕРОВО        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7   112 ШМЕЛЕВ       РОМАН        1989 1p   ТАТАРСТАН,ЗЕЛЕНОД.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8   115 ТАРАТУНИН    АНТОН        1988 кмс  МОСКВА,БАБУШКИНО-81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9   125 НАХАЕВ       ДЕНИС        1990 1p   СМОЛЕСК.ВЯЗЬМА,ДЮСШ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0   130 ШМУЛЯН       ВЛАДИСЛАВ    1988 кмс  МОСКВА,БАБУШКИНО-81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1   134 ПОПОВ        АНДРЕЙ       1988 1p   ВОЛОГОД.СЕВЕРСТАЛЬ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2   141 КУДРЯШОВ     МАКСИМ       1988 1p   ПСК.ОСТР.ДИН.ЮНОСТЬ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3   143 ОЗЕРСКИЙ     ДМИТРИЙ      1990 1p   МОСКВА,БАБУШКИНО-81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4   154 КИРИЛЛОВ     КЛИМ         1989 1p   ВОЛОГОД.СЕВЕРСТАЛЬ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5   160 ПЕТРОВ       АЛЕКСЕЙ      1988 1p   ПСК.ОСТР.ДИН.ЮНОСТЬ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6   161 БРУСНИКИН    АРТЕМ        1989 1p   ТВЕРСК.МУЗРСК"ДВИНА"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7   166 ГОЛОБОКОВ    ВЛАДИМИР     1991 1p   МОСКВА,БАБУШКИНО-81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8   177 МИКАЕЛЯН     СИМОН        1989 1p   СМОЛЕНСК,ДЮСШ-4 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9   178 САРКСЯН      ОВАНЕС       1988 кмс  АРМЕНИЯ      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74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74  чел.</w:t>
        <w:tab/>
        <w:t xml:space="preserve">                                                                             Не стартовали – 15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49:00Z</dcterms:created>
  <dc:creator>User</dc:creator>
  <dc:description/>
  <dc:language>en-US</dc:language>
  <cp:lastModifiedBy>User</cp:lastModifiedBy>
  <dcterms:modified xsi:type="dcterms:W3CDTF">2005-09-27T08:38:00Z</dcterms:modified>
  <cp:revision>5</cp:revision>
  <dc:subject/>
  <dc:title>        ФЕДЕРАЛЬНОЕ АГЕНСТВО ПО ФИЗИЧЕСКОЙ КУЛЬТУРЕ, СПОРТУ И ТУРИЗМУ</dc:title>
</cp:coreProperties>
</file>