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кросс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7сентября 2005 г.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и – ЮНИОРЫ             Дистанция – 7,4 к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1:22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соревнований -12:0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соревнований: 10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соревнований: 11 град. С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96 СЛЕПОВ       АЛЕКСЕЙ      1986 кмс  ВЛАДИМИР,ОДЮСШОР        25:49,8    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54 ГАЗИЕВ       РАЗИК        1986 кмс  САМАР,ШВСМ-1,ВАЗ ТОЛ    26:01,3    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19 КУЛЬБАКИН    ЛЕОНИД       1986 кмс  БРЯНСК,"СНЕЖИНКА"       26:04,6    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56 СМОЛЯНИН     АНДРЕЙ       1986 мс   НОВОСИБИРСК,СДЮШОР      26:11,2 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0 НИКОЛАЕВ     АНТОН        1986 кмс  ЯР.РЫБ.СДЮШОР-4,САТУ    26:18,8 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9 СЕМЕНОВ      МИХАИЛ       1986 мс   ПСК.ОСТР.ДИН.ЮНОСТЬ     26:37,6    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57 СЮЛАТОВ      ПАВЕЛ        1986 кмс  ТАТ,ЗЕЛЕН.ИД.Д.ГИФК     26:38,7 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51 МОРИЛОВ      НИКОЛАЙ      1986 мс   ЯРОС-ПЕРМ.РЫБ.РА,САТ    26:39,9 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24 УТРОБИН      МИХАИЛ       1987 кмс  ХАБАРОВСК,ДИН,ШВСМ      26:52,2    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27 БЫКОВ        КОНСТАНТИН   1987 кмс  СМОЛЕНСКАЯ,ШВСМ         26:52,7   1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16 СКОБЛО       ЛЕОНИД       1986 кмс  С-ПЕТЕР.ЗСДЮШОР,ШВСМ    27:04,0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92 РОМАНОВ      АНАТОЛИЙ     1986 кмс  ТАТ,ЗЕЛЕН.ИД.Д.ГИФК     27:07,8   1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10 ВАСИЛЬЕВ     ДМИТРИЙ      1987 кмс  ЕКАТЕР.Д.ДЮСШОР19УО     27:19,9   1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13 ИГНАТОВИЧ    ДМИТРИЙ      1986 кмс  ТЮМ.ОБЛ.РА,ШВСМ         27:22,9   1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60 ЧЕРНОУСОВ    ИЛЬЯ         1986 мс   НОВОСИБИР.,РА,СДЮШОР    27:25,0   1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55 АНДРЕЕВ      АНТОН        1986 кмс  ЯР.РЫБ.СДЮШОР,САТУРН    27:27,5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8 ЦИРУЛЬНИКОВ  АНДРЕЙ       1987 кмс  БРЯНСК,"СНЕЖИНКА"       27:34,1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50 ПАРФЁНОВ     АНДРЕЙ       1987 кмс  КОМИ,ТР.-ПЕЧ.ШВСМ,РО    27:39,1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98 СКЕПКА       ЮРИЙ         1986 кмс  ЯР.РЫБ.СДЮШОР-4,САТУ    27:41,3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99 ЭЛЕКИН       АЛЕКСАНДР    1987 кмс  САМАРА,ШВСМ1,ПОЛИТЕХ    27:42,8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8 РОЖКОВ       ДЕНИС        1986 кмс  ЯРОС.САХАЛ.РЫБ.СДЮШО    27:49,2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11 ПИСАРЕВ      ВАДИМ        1987 кмс  ПСК.ОСТР.ДИН.ЮНОСТЬ     27:50,6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38 ГАЙВОРОНСКИЙ АЛЕКСАНДР    1986 кмс  МОС.ОБЛ.РАДУГА          27:50,8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22 КУЗИН        ДМИТРИЙ      1987 кмс  ТАТАРСТАН,АГНИ          27:54,5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49 МУХИН        АЛЕКСЕЙ      1987 кмс  С-ПЕТЕР.ЗСДЮШОР,ШВСМ    28:04,7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52 БАРАНОВ      ВЛАДИСЛАВ    1986 кмс  ТАТАРСТАН,БУГУЛЬМА      28:07,3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09 НОВИЦКИЙ     ЕВГЕНИЙ      1986 кмс  ЯР.РЫБ.СДЮШОР-4,САТУ    28:11,5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30 МАРТЫНОВ     ЕВГЕНИЙ      1987 кмс  СМОЛЕНСК,ДЮСШ-4         28:14,9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31 ДАВЫДОВ      АЛЕКСЕЙ      1987 1p   МОС.ОБЛ.ДОЛГОПРУДНЫЙ    28:16,3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136 КУКЛИН       МИХАИЛ       1987 мс   С-ПЕТЕР.РА,УОР-2        28:17,8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142 ЗЕЛИНСКИЙ    АЛЕКСАНДР    1987 кмс  ЧЕЛЯБИНСК,СДЮСШОР-5     28:17,8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141 ПОЧТАРЕНКО   АНТОН        1986 кмс  АРХАНГЕЛЬСКАЯ,СЦЛ       28:23,1   3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133 ГОРДЕЕВ      ИВАН         1987 1p   ИВАН.ОБЛ.ПЛЁС,ДЮСШ-5    28:23,7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91 БЕЛОВ        МИХАИЛ       1987 мс   ХМАО,ДИНАМО             28:28,0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134 МОИСЕЕВ      ЕГОР         1987 кмс  ЧЕЛЯБИНСК,СДЮСШОР-5     28:28,2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129 НЕФЕДОВ      ВАСИЛИЙ      1987 1p   МОС.ОБЛ.КОЛОМНА         28:35,2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108 АНДРЕЕВ      СЕРГЕЙ       1986 мс   РЯЗАН.АПУД,ИННКОН       28:48,0   3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115 КОРОЛЕВ      ЕВГЕНИЙ      1987 1p   МОС.ОБ.ВИТЯЗЬ,ВЛГАФК    28:48,6   3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125 ЛОХОВ        НИКОЛАЙ      1986 кмс  КОСТРОМ.НЕРЕХТА,КГТУ    28:50,0   3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126 СТЕЦЕНКО     МИХАИЛ       1986 1p   МОС.ОБЛ.ДОЛГОПРУДНЫЙ    28:51,0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101 РЯБОВ        АЛЕКСЕЙ      1986 кмс  ЧЕЛЯБИНСК,СДЮСШОР-5     28:52,8   4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117 ЛИСИЧКИН     ИВАН         1986 кмс  СМОЛЕНСКАЯ,ШВСМ         28:58,8   4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139 ЛЕБЕДЕВ      ИВАН         1987 кмс  ВЛАДИМИРСК.СИЛИКАТ      29:01,6   4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103 ЕВДОКИМОВ    АЛЕКСЕЙ      1987 кмс  ХАБАРОВСК,ДИН,ШВСМ      29:03,9   4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93 ОКОВЫТЫЙ     АНДРЕЙ       1986 кмс  МОС.ОБЛ.ДМИТРОВ,ДИН     29:09,9   4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123 ИЛЬИН        ВАСИЛИЙ      1987 кмс  АРХАНГЕЛ.СЦЛ,РАДУГА     29:09,9   4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95 САФИН        ИЛЬДАР       1987 1p   ТАТАРСТАН,ЗЕЛЕНОД.      29:11,6   4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135 ДУРКИН       МИХАИЛ       1987 кмс  С-ПЕТЕРБУРГ,ПЕТРОДВ.    29:12,3   4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153 ГУЛЯЕВ       ИВАН         1987 кмс  АЛТ.КР.АЛТАЙ-КОКС"Д"    29:14,0   4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128 ТОКАРЕВ      АНДРЕЙ       1986 кмс  ТЮМ.ОБЛ.ДИНАМО,ШВСМ     29:15,1   5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112 САБИТОВ      ИЛЬДАР       1986 1p   ИВ.ОБ.ФУРМ,ДЮСШ-5       29:32,5   5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140 КОРЫТОВ      МАКСИМ       1987 1p   ТАТАРСТАН,ЗЕЛЕНОД.      29:38,6   5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114 ТРЕТЬЯКОВ    ИЛЬЯ         1987 мс   МОСКВА,БАБУШК81,ГУОР    29:41,8   5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 89 МУСТАФИН     РУСЛАН       1987 кмс  КОМИ,ТР.-ПЕЧ.ШВСМ       29:47,9   5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104 КРУТИХИН     АЛЕКСЕЙ      1987 1p   КИРОВСКАЯ ОБЛ.          29:59,6   5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 94 РИКОНЕН      ВАЛЕНТИН     1986 кмс  ТЮМЕН.ОБЛ.ДИН.ШВСМ      30:04,3   5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148 АНТОНОВ      СЕРГЕЙ       1987 1p   ТВЕРСКАЯ ОБЛ.           30:06,3   5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120 ВЕДЕНИН      ВЯЧЕСЛАВ     1986 кмс  МОС.ОБ.КРАСН.ДИН.СПА    30:08,6   5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143 КРЫЛОВ       АНАТОЛИЙ     1986 кмс  МОС.ОБЛ.СПАРТАК         30:14,1   5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132 ЧИСТЯКОВ     АНДРЕЙ       1986 кмс  ИВ.ОБ.ЛУГ,ДЮСШ5,ШГПУ    30:24,6   6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 106 БРОВИН       АЛЕКСЕЙ      1987 кмс  МУРМАНСК,СДЮШОР-3       30:52,1   6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121 ФАДЕЕВ       МАКСИМ       1987 кмс  МОСКВА,МГФСО            30:56,9   6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146 ПИРОЖКОВ     ВЛАДИМИР     1986 1p   МОС.ОБ.ВИТЯЗЬ,ВЛГАФК    31:00,5   6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 105 МАРКАРЯН     ЭДУАРД       1986 кмс  МОС.ОБЛ.ДМИТРОВ,РА      31:17,8   6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 107 ЛОГВИНОВ     АЛЕКСЕЙ      1987 кмс  ХМАО,ДИНАМО             31:21,3   6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144 КРЫЛОВ       РОМАН        1986 кмс  ТВЕРСКАЯ,СОЛНЕЧ.ВЛГА    31:37,9   6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 90 СЕРГЕЕВ      АНТОН        1986 кмс  РЯЗАНСКАЯ,ИННКОН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 97 ДАМБИН       ДЕНИС        1986 кмс  ТЮМ.ОБЛ.ДИНАМО,ШВСМ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 102 МАЛАФЕЕВ     ПАВЕЛ        1986 мс   ОРЕНБУРГ      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 137 ЗАКРОЕВ      АНАТОЛИЙ     1986 кмс  СМОЛЕНСКАЯ,ШВСМ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1   145 РУСУ         АНДРЕЙ       1987 мс   ОРЕНБУРГ      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147 САШИН        ЕВГЕНИЙ      1987 мс   ОРЕНБУРГ      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66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66  чел.</w:t>
        <w:tab/>
        <w:t xml:space="preserve">                                                                                       Не стартовали – 6 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28:00Z</dcterms:created>
  <dc:creator>User</dc:creator>
  <dc:description/>
  <dc:language>en-US</dc:language>
  <cp:lastModifiedBy>User</cp:lastModifiedBy>
  <dcterms:modified xsi:type="dcterms:W3CDTF">2005-09-27T08:36:00Z</dcterms:modified>
  <cp:revision>3</cp:revision>
  <dc:subject/>
  <dc:title>        ФЕДЕРАЛЬНОЕ АГЕНСТВО ПО ФИЗИЧЕСКОЙ КУЛЬТУРЕ, СПОРТУ И ТУРИЗМУ</dc:title>
</cp:coreProperties>
</file>