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кросс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7сентября 2005 г.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и – ДЕВУШКИ             Дистанция – 2,5 к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09:30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соревнований -10:00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соревнований: 10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соревнований: 11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 ИВАНОВА      ИРИНА        1989 1p   ПСК.ОСТР.ДИН.ЮНОСТЬ     10:51,8    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 ВАФИНА       ТАТЬЯНА      1989 кмс  ХМАО,ДИНАМО             11:06,0    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 КУРАМШИНА    ВИКТОРИЯ     1988 кмс  МОСКВА,СДЮСШОР,СПАРТ    11:15,2    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 ЗАТЕЕВА      АГАТА        1988 кмс  МОСКВА,СДЮСШОР,СПАРТ    11:22,5 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55 ЕФРЕМОВА     НАДЕЖДА      1989 1p   ЛЕН.ОБЛ.                11:24,2 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 СЕРЖАНТОВА   ЕКАТЕРИНА    1990 1p   ТАТАР.ЗАИНСК"ЛЫЖНИК"    11:30,5    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4 БУРЫКИНА     ЕЛЕНА        1991 1p   МОС.ОБЛ.ВИТЯЗЬ,ЮР       11:32,0 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61 АЛЕКСАНДРОВА ДАРЬЯ        1988 кмс  МОС.ОБ.ВИТЯЗЬ,ВЛГАФК    11:32,0 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9 БЕЛОВОЛОВА   АННА         1989 кмс  САМАРА,СДЮШОР           11:33,4    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59 ДАНИЛОВА     ЕКАТЕРИНА    1988 кмс  МОСКВА,СДЮСШОР,СПАРТ    11:39,0   1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0 САУЛЕНКО     ЯНА          1989 1p   МАГАДАН                 11:40,3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45 ОНИЗАРОВСКАЯ ЕКАТЕРИНА    1990 1p   ПСК.ОСТР.ДИН.ЮНОСТЬ     11:40,9   1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38 НИСИБУЛЛИНА  РЕГИНА       1991 1p   ТАТАР.ЗАИНСК"ЛЫЖНИК"    11:56,4   1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51 ЩЕРГУНОВА    АЛЕКСАНДРA   1989 1p   ВЛАДИМИР,СДЮСШОР        11:57,4   1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3 ТИР          ОЛЬГА        1989 кмс  МАГАДАН                 11:58,3   1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0 ГЕРАСИМОВА   ЛЮДМИЛА      1990 кмс  РЯЗАН.МДЮСШЛГ           12:01,3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 ГУБИНА       ДАРЬЯ        1989 1p   АРХАНГЕЛ.ВЕЛЬСК,СЦЛ     12:02,1   1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43 ИТБАЕВА      АЛБИНА       1989 кмс  ХМАО,ДИНАМО             12:02,1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4 МОИСЕЕВА     АНАСТАСИЯ    1988 кмс  ВЛАДИМИР,СДЮСШОР        12:08,2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54 КАЗАНЦЕВА    АННА         1991 1p   МОС.ОБЛ.ВИТЯЗЬ,ЮР       12:12,5   2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9 САМАРИНА     АНАСТАСИЯ    1989 1p   ПСКОВСКАЯ,ПЕЧОРЫ        12:15,7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56 КОЛОТОВА     МАРГАРИТА    1988 кмс  ВОЛОГОД.СЕВЕРСТАЛЬ      12:16,6   2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3 МИШИНА       РОЗА         1989 1p   ТАТАРСТАН,НЕФТЕХИМИК    12:16,8   2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39 ЛАПИНА       НАТАЛЬЯ      1990 кмс  ЯР.РЫБ.СДЮШОР-4,САТУ    12:18,8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52 ИЛЬИНА       ОЛЬГА        1990 1p   МОСКВА,СДЮСШОР,СПАРТ    12:20,2   2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2 РОТКЕВИЧ     ОКСАНА       1991 1p   МОС.ОБЛ.ВИТЯЗЬ,ЮР       12:21,0   2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6 ТАРАСОВА     ТАТЬЯНА      1988 кмс  БРЯНСК,"ДЕСНА"          12:21,5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41 СЕРЖАНТОВА   АНАСТАСИЯ    1992 1p   ТАТАР.ЗАИНСК"ЛЫЖНИК"    12:23,5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46 АКСЕНОВА     ОКСАНА       1989 мс   ЯР.РЫБ.СДЮШОР-4,САТУ    12:28,8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27 ПЛОХОВА      АНАСТАСИЯ    1991 1p   МОС.ОБЛ.ВИТЯЗЬ,ЮР       12:29,4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23 МУХАМЕТШИНА  НАЙЛЯ        1990 1p   ТАТАРСТАН,КАЗАНЬ,УОР    12:31,0   3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36 БАБАНОВА     МАРИЯ        1990 1p   МОСКВА,СДЮСШОР,СПАРТ    12:31,8   3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40 СЕКЕРИНА     ОЛЬГА        1990 кмс  БРЯНСК,"ДЕСНА"УОР       12:34,1   3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31 КОТИК        ЮЛИЯ         1989 1p   ПСК.ОСТР.ДИН.ЮНОСТЬ     12:37,3   3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21 НЕМЦОВА      НИНА         1989 кмс  МОС.ОБЛ.ГУДО ИСТИНА     12:37,8   3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28 ЗИННУРОВА    АЛЬБИНА      1989 1p   ТАТАРСТАН,НЕФТЕХИМИК    12:39,1   3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5 АНДРИУЦА     НАДЕЖДА      1989 1p   ПСК.ОСТР.ДИН.ЮНОСТЬ     12:39,3   3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37 ФЕДИНА       ЕЛЕНА        1990 1p   ПСКОВСКАЯ,ПЕЧОРЫ        12:42,5   3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1 РОЖКОВА      ЕЛЕНА        1988 кмс  МОСКВА,СДЮСШОР,СПАРТ    12:44,8   3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17 НАСИБУЛЛИНА  ГУЛЬНАРА     1989 1p   ТАТАРСТАН,НЕФТЕХИМИК    12:44,9   4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29 ЛАЗАРЕВА     АННА         1988 кмс  МОСКВА,КСК"ЛУЧ"         12:50,6   4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48 ПЕРЕТУРИНА   ЛИЯ          1988 1p   ТАТАРСТАН,НЕФТЕХИМИК    12:50,8   4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25 БОРОДУЛИНА   ЕКАТЕРИНА    1988 кмс  БРЯНСК,"ДЕСНА"          12:52,4   4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60 ЛАЗАРЕВА     ОЛЬГА        1988 кмс  ЯР.РЫБ.СДЮШОР-4,САТУ    13:07,7   4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50 НИХЕЗИНА     ЕКАТЕРИНА    1989 1p   МОСКВА,БАБУШКИНО-81     13:12,2   4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30 МАЛЬКОВА     АЛЕКСАНДРA   1989 кмс  САРАТОВ,ГУДОД           13:16,3   4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35 АБРАМОВА     ИРИНА        1989 1p   ТВЕРСК.МУЗРСК"ДВИНА"    13:31,3   4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15 БОРОВАЯ      ЕКАТЕРИНА    1990 кмс  БРЯНСК,"ДЕСНА"          13:32,5   4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7 АУШКИНА      АНАСТАСИЯ    1988 кмс  РЯЗАН.МДЮСШЛГ           13:44,3   4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19 НАСИБУЛЛИНА  ДИНАРА       1988 1p   ТАТАРСТАН,НЕФТЕХИМИК    13:44,4   5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14 СТЕПАНОВА    ИРИНА        1991 1p   ПСК.ОСТР.ДИН.ЮНОСТЬ     14:11,2   5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 6 МЕЛЬНИКОВА   СНЕЖАННА     1990 1p   МОСКВА,БАБУШКИНО-81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 8 КРИВОНОГОВА  ЮЛИЯ         1989 1p   МОСКВА,БАБУШКИНО-81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12 СИВАЛЬНИКОВА НАТАЛЬЯ      1991      МОСКВА,БАБУШКИНО-81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26 АЛИСОВА      АНАСТАСИЯ    1988 1p   МОСКВА,СДЮСШОР,СПАРТ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42 КОПТЯЕВА     ЕВГЕНИЯ      1989 1p   МОСКВА,БАБУШКИНО-81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44 ГУЛАКОВА     ИРИНА        1990 1p   МОС.ОБЛ.ВИТЯЗЬ,ЮР  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47 СМЫШЛЯЕВА    МАРИЯ        1990 1p   МОСКВА,БАБУШКИНО-81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53 ГОРЯЧЁВА     ИРИНА        1990 1p   МОСКВА,ЮД,ДЮСШ32   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57 ШЕВЯКОВА     ИРИНА        1988 кмс  МОСКВА,СДЮСШОР,СПАРТ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 58 ШЕВЯКОВА     ЕКАТЕРИНА    1988 кмс  МОСКВА,СДЮСШОР,СПАРТ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51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51  чел.</w:t>
        <w:tab/>
        <w:t xml:space="preserve">                                                                              Не стартовали –  10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26:00Z</dcterms:created>
  <dc:creator>User</dc:creator>
  <dc:description/>
  <dc:language>en-US</dc:language>
  <cp:lastModifiedBy>User</cp:lastModifiedBy>
  <cp:lastPrinted>2005-09-27T10:22:00Z</cp:lastPrinted>
  <dcterms:modified xsi:type="dcterms:W3CDTF">2005-09-27T08:49:00Z</dcterms:modified>
  <cp:revision>3</cp:revision>
  <dc:subject/>
  <dc:title>        ФЕДЕРАЛЬНОЕ АГЕНСТВО ПО ФИЗИЧЕСКОЙ КУЛЬТУРЕ, СПОРТУ И ТУРИЗМУ</dc:title>
</cp:coreProperties>
</file>