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</w:t>
      </w:r>
      <w:r>
        <w:rPr>
          <w:sz w:val="20"/>
          <w:szCs w:val="20"/>
        </w:rPr>
        <w:t>ФЕДЕРАЛЬНОЕ АГЕНСТВО ПО ФИЗИЧЕСКОЙ КУЛЬТУРЕ, СПОРТУ И ТУРИЗМ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ЦИЯ ЛЫЖНЫХ ГОНОК РОСС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ие соревнования среди лыжников-гонщиков по ОФ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токол результатов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ревнований в кросс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проведения – г.Остров, Псковская область</w:t>
        <w:tab/>
        <w:tab/>
        <w:tab/>
        <w:tab/>
        <w:tab/>
        <w:tab/>
        <w:t>27сентября 2005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ники – МУЖЧИНЫ             Дистанция – 7,4 км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Начало соревнований – 11.00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соревнований -11:5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мпер. возд. в начале соревнований: 10 град. С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мпер. возд. в конце соревнований: 11 град. С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Ветер: юго-западный, 2 м/с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66 ЛЕГКОВ       АЛЕКСАНДР    1983 мсмк ХМАО,МОСКВА,ДИНАМО      24:42,7    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82 РОЧЕВ        ВАСИЛИЙ      1980 мсмк КОМИ,ДИН.ШВСМ,СЫКТ.Р    25:08,1    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58 ГЕЛЬМАНОВ    АРТЕМ        1982 мс   АЛТ.КР.АЛТАЙ-КОКС"Д"    25:24,8    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28 ЮРКОВ        СЕРГЕЙ       1985 кмс  БРЯНСК,"ДЕСНА"          25:30,6    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59 ПЕТУХОВ      АЛЕКСЕЙ      1983 мс   МУРМАНСК,ДИНАМО,ШВСМ    25:35,1    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84 НОВИКОВ      СЕРГЕЙ       1980 мсмк МОС.ОЛ-ЯРОС.САТУРН      25:39,3    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54 КУЗНЕЦОВ     АЛЕКСАНДР    1982 мсмк ХМАО,ДИНАМО             25:45,5    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16 РОМАНОВ      ВИКТОР       1983 мс   ТАТ,ЗЕЛЕН.ИД.Д.ГИФК     25:45,6    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74 НОРИН        АРТЕМ        1983 мсмк ТЮМ.ОБЛ-ЯНАО,ДИН.ШВС    25:56,0    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53 БЕЛОВ        ЕВГЕНИЙ      1978 мсмк ТАТАРСТАН"ДИНАМО"       25:59,5   1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69 ИВАНОВ       МИХАИЛ       1977 змс  ПСК.ОСТР.ДИН.ЮНОСТЬ     26:00,0   1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68 ШИРЯЕВ       СЕРГЕЙ       1983 мсмк МОСКВА-Н.НОВГОР.ДИН     26:05,1   1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81 ВЫЛЕГЖАНИН   МАКСИМ       1982 мсмк УДМУРТИЯ,"Д",УЦОП       26:05,5   1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64 СОЛОВЬЕВ     АЛЕКСЕЙ      1984 мс   ТВЕРСКАЯ,ШВСМ,РА        26:09,7   1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55 МАРКЕЛОВ     ЭДУАРД       1979 мсмк ТЮМЕН.ОБЛ.ДИН.ШВСМ      26:10,7   1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13 ДЕРБИН       ДМИТРИЙ      1982 мс   ХАБАРОВСК,ДИНАМО        26:22,0   1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56 КОСИНЦЕВ     ЕВГЕНИЙ      1982 мсмк ТАТАРСТ"ДИНАМО"ИДЕЛЬ    26:22,1   1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72 ЛУКЬЯНОВ     ЕВГЕНИЙ      1981 мсмк СВЕР.Н-УР.Д.ШВСМ,КЕД    26:29,2   1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33 ХОХРЯКОВ     НИКОЛАЙ      1985 кмс  УДМУРТИЯ,УЦОП           26:29,6   1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27 СТЯЖКИН      МАКСИМ       1983 мс   УДМУРТИЯ,"Д",УЦОП       26:30,8   2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30 АЙВАЗОВ      МИХАИЛ       1984 мс   ОРЕНБУРГ                26:30,9   2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25 ЧВАНОВ       ДМИТРИЙ      1985 мс   ЯРОС-РЯЗ.РЫБ.Д.САТУР    26:31,8   2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 80 КОРОСТЕЛЕВ   ПАВЕЛ        1978 мсмк ЯРОСЛАВЛЬ,ДИН.САТУРН    26:34,3   2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 78 ТОКАРЕВ      ВЛАДИМИР     1980 мсмк ТЮМЕН.ОБЛ.ДИН.ШВСМ      26:37,3   2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 18 ГРИГОРЬЕВ    АЛЕКСЕЙ      1980 мс   ТАТАРСТ"ДИНАМО"ИДЕЛЬ    26:38,4   2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 79 ПАНКРАТОВ    НИКОЛАЙ      1982 мсмк СВЕРД-МО,РА,ШВСМ,УЭМ    26:39,3   2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 48 МАШКОВ       ИЛЬЯ         1983 мс   МОСКВА,РА               26:39,9   2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 87 ДЕМЕНТЬЕВ    ЕВГЕНИЙ      1983 мсмк ХМАО,ДИНАМО             26:43,7   2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 75 ГЕЛЬМАНОВ    АНДРЕЙ       1982 мсмк АЛТ.КР.АЛТАЙ-КОКС"Д"    26:44,5   2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 10 ДЖУМОВ       АЛЕКСЕЙ      1983 мс   ХАБАРОВСК,ДИН,ШВСМ      26:46,5   3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 12 ГОРДЕЕВ      РОМАН        1980 мс   МОС.ОБЛ.СПАРТ-ДИНАМО    26:50,8   3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32    62 КРЯНИН       СЕРГЕЙ       1971 мсмк ХМАО,ДИНАМО             27:04,7   32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 60 АЛЫПОВ       ИВАН         1982 мсмк СВЕР.Д.В.ПЫШ.УЭМ,ШВС    27:09,7   3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 45 ЧЕРНОУСОВ    АЛЕКСЕЙ      1984 мс   НОВОСИБИР.,РА,СДЮШОР    27:09,8   3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 70 ФОКИН        НИКОЛАЙ      1984 мсмк ЯРОС-АРХ.РЫБ.РА,САТУ    27:17,4   35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 73 ЛЯШЕНКО      ДМИТРИЙ      1977 мсмк МОСКВА,ДИНАМО           27:20,1   36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 77 ШЛЮНДИКОВ    АНДРЕЙ       1975 мсмк ЯРОС-МОСК.Д.РЫБ.САТУ    27:23,4   37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 42 АНДРЕЕВ      ВЛАДИМИР     1982 мс   ТЮМЕН.ГУБКИН.Д.ШВСМ     27:26,9   38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 22 ЛЕВИН        МИХАИЛ       1984 мс   С-ПЕТЕРБУРГ,РА          27:27,3   39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  61 ТИХОНИН      АЛЕКСЕЙ      1981 мс   МОС.ОБЛ.РАДУГА,ДИНАМ    27:27,9   40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  29 РОДИНКОВ     ИЛЬЯ         1981 мс   ТВЕРСКАЯ,СОЛНЕЧНЫЙ      27:29,3   41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   8 ЗУЕВ         ВЯЧЕСЛАВ     1982 мс   С-ПЕТЕРБУРГ,РА          27:31,1   4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  65 ЧЕКАЛКИН     РОМАН        1985 мс   ЯРОС-КИРОВ.РЫБ.Д.САТ    27:31,8   4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  34 ГЛАВАТСКИХ   КОНСТАНТИН   1985 кмс  УДМУРТИЯ,"Д",УЦОП       27:36,7   4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   7 САГИДУЛЛИН   ЛИНАР        1984 кмс  ТАТАР.ДЖАЛИЛЬ,ТАТНЕФ    27:38,8   45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  21 НОСКОВ       АЛЕКСАНДР    1985 мс   ПЕРМСК.ОЧЕР.ШВСМ,РА     27:42,1   46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  41 ПАРШАКОВ     ЕФИМ         1974 мс   ПЕРМЬ,З-Д КИРОВА        27:45,1   47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8    31 ЛАВЛОВ       ДМИТРИЙ      1985 кмс  САМАР.ЖИГУЛ,Д,ШВСМ-1    27:50,4   48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9    15 МУЛЛИН       РОМАН        1980 кмс  МОС.ОБЛ.ЛУХОВИЦЫ        27:57,3   49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0    20 ТРИФОНОВ     ПЕТР         1984 мс   ТОМСК.ШВСМ"Д",ЯНТАРЬ    27:57,8   50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1    24 ЛИСЕНКОВ     ВИТАЛИЙ      1982 мс   САМАР,ШВСМ-1,ВАЗ ТОЛ    28:00,6   51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2    63 НЕУЧЕСОВ     АНАТОЛИЙ     1984 мс   МОСК.КРАСНОЯР.РА,ГУО    28:01,2   5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3    47 ПАРУСОВ      АЛЕКСАНДР    1985 мс   ЯНАО-ВЛАДИМИР,ШВСМ      28:01,6   5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4    11 СЛЕСАРЕВ     АЛЕКСЕЙ      1985 мс   ХМАО,ДИНАМО             28:03,3   5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5    50 ЕГОШИН       ДМИТРИЙ      1981 мсмк СВЕР.Н-УР.Д.ШВСМ,КЕД    28:04,0   55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6     4 ДЕРГУНОВ     СЕРГЕЙ       1970 мс   ПСКОВ                   28:06,4   56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7    26 СМОЛЬЯНИНОВ  ДМИТРИЙ      1981 мс   ЛИПЕЦКАЯ ОБЛ.,ДЮСШ-7    28:12,4   57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8    83 БОЛЬШАКОВ    НИКОЛАЙ      1977 мсмк ЯРОС-КРАСН.РА,САТУРН    28:14,3   58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9    14 ИВАНОВ       СЕМЕН        1982 мс   УДМУРТИЯ,"Д",УЦОП       28:29,9   59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0    37 ТРЕНИН       АНАТОЛИЙ     1984 мс   ИВАН.ЮЖА,ШГПУ,ДЮСШ-5    28:32,7   60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1    67 БУЛГАКОВ     МАКСИМ       1983 мсмк ХМАО,ДИНАМО             28:33,7   61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2    46 ПИКАЛОВ      ИЛЬЯ         1982 мс   КЕМЕРОВО,ЛОКОМОТИВ      28:53,6   6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3    32 ВОДОРЕЗОВ    ВИТАЛИЙ      1985 кмс  РЯЗАНЬ"Д",ОЛИМПИЕЦ      28:56,6   6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4     2 ИВАНОВ       АНДРЕЙ       1978 кмс  МОС.ОБЛ.ДМИТРОВ         29:02,6   6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5    38 ОПАРИН       СЕРГЕЙ       1976 мс   СВЕРД.ЛЕСНОЙ,Д.ФАКЕЛ    29:10,3   65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6     9 КУЗНЕЦОВ     СЕРГЕЙ       1980 мс   МОС.ОБЛ.ИСТИНА,"Д".     29:15,3   66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7    43 АСЛАМОВ      АЛЕКСАНДР    1984 мс   ЛИПЕЦКАЯ ОБЛ.,ЛГПУ      29:21,6   67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8    19 КРУТИХИН     ВИКТОР       1963 мс   КИРОВСКАЯ ОБЛ.          29:27,1   68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9    52 ДЕВЯТЬЯРОВ   МИХАИЛ       1985 мсмк ЯРОСЛ.РЫБ.РА,САТУРН     29:34,2   69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0    23 БАРАНОВ      АЛЕКСАНДР    1985 кмс  ВОЛОГОД.СЕВЕРСТАЛЬ      29:45,4   70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1     1 ЗАГИДУЛИН    ДЕНИС        1982 мс   МОС.ОБЛ.ХИМКИ,ДИНАМО    30:10,8   71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2     3 ХРОМОВ       ВАДИМ        1967 мс   МОС.ОБЛ.РАДУГА          30:17,5   7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3    39 ГОЛОВИН      ВИКТОР       1985 мс   ЛИПЕЦКАЯ ОБЛ.           30:47,5   7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4     5 ГЛУЩЕНКО     СЕРГЕЙ       1963 1p   ПСКОВСКАЯ,ОСТРОВ        32:36,5   7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5     6 СТЕПАНОВ     МАКСИМ       1984 кмс  ПСК.ОСТР.ДИН.ЮНОСТЬ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6    17 ГЕРАСКИН     КИРИЛЛ       1984 кмс  МОСКВА,СДЮСШОР,СПАРТ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7    35 ПОДКОВЕНКО   КОНСТАНТИН   1985 мс   С-ПЕТЕРБУРГ,ДИНАМО 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8    36 ВОЛЖЕНЦЕВ    СТАНИСЛАВ    1985 кмс  КОМИ,УХТА,ШВСМ     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9    40 ТКАЧЕНКО     В.           1976 мс   ТОМСК,ТОМЬ         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0    44 МОШКИН       АЛЕКСЕЙ      1985 кмс  АРХАНГЕЛЬСК.СЦЛ,ДИН.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81    49 ТУРЫШЕВ      СЕРГЕЙ       1985 мс   ХМАО,ДИНАМО          не стартовал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2    51 ЛУКИЧЁВ      АЛЕКСАНДР    1984 мс   ТЮМЕН.ОБЛ.ДИН.ШВСМ 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3    57 МАСЛОВ       ДМИТРИЙ      1973 мсмк ТЮМ.ОБЛ-ЯНАО,ДИН.ШВС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4    71 РЕВИН        ВИКТОР       1975 мсмк МОСВА-УФА,ДИНАМО   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5    76 ВИЛИСОВ      ВЛАДИМИР     1976 мсмк КЕМЕРОВО,НОВОСИБ.РА 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6    85 ПИРОГОВ      ДМИТРИЙ      1980 мсмк ЯРОС-ПЕРМ.РЫБ.РА,САТ не стартовал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7    86 ТИШКИН       ДМИТРИЙ      1980 мсмк ЯРОС-КРАСН.РА,САТУРН не стартовал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8    88 ДЕНИСОВ      АЛЕКСАНДР    1983 мс   МОСКВА,ДИНАМО        не стартовал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Стартовали – 73  чел. </w:t>
        <w:tab/>
        <w:t xml:space="preserve">  </w:t>
        <w:tab/>
        <w:t>Не закончили дистанцию- 0 чел.</w:t>
      </w:r>
    </w:p>
    <w:p>
      <w:pPr>
        <w:pStyle w:val="Footer"/>
        <w:jc w:val="both"/>
        <w:rPr/>
      </w:pPr>
      <w:r>
        <w:rPr>
          <w:sz w:val="20"/>
          <w:szCs w:val="20"/>
        </w:rPr>
        <w:t>Закончили дистанцию – 73  чел.</w:t>
        <w:tab/>
        <w:t xml:space="preserve">                                                                                       Не стартовали – 15 чел.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sz w:val="20"/>
          <w:szCs w:val="20"/>
        </w:rPr>
        <w:t>Жюри соревнований:    Тех. делегат – Щелканов Николай, Санкт-Петербург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Главный судья - Багин Николай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Начальник трассы –Ярков Сергей, Остров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Член жюри – Повзнер Александ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Член жюри – Иванов Викто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удья соревнований 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Судья Республиканской категории                                                                                 Багин Н.А.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</w:r>
    </w:p>
    <w:p>
      <w:pPr>
        <w:pStyle w:val="Normal"/>
        <w:rPr>
          <w:sz w:val="17"/>
          <w:szCs w:val="17"/>
        </w:rPr>
      </w:pPr>
      <w:r>
        <w:rPr>
          <w:sz w:val="20"/>
          <w:szCs w:val="20"/>
        </w:rPr>
        <w:t>Судья Всесоюзной категории                                                                                          Котелевская Т.А., С-Петербург</w:t>
        <w:tab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1906" w:h="16838"/>
      <w:pgMar w:left="737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9:22:00Z</dcterms:created>
  <dc:creator>User</dc:creator>
  <dc:description/>
  <dc:language>en-US</dc:language>
  <cp:lastModifiedBy>User</cp:lastModifiedBy>
  <cp:lastPrinted>2005-09-27T12:08:00Z</cp:lastPrinted>
  <dcterms:modified xsi:type="dcterms:W3CDTF">2005-09-27T08:24:00Z</dcterms:modified>
  <cp:revision>5</cp:revision>
  <dc:subject/>
  <dc:title>        ФЕДЕРАЛЬНОЕ АГЕНСТВО ПО ФИЗИЧЕСКОЙ КУЛЬТУРЕ, СПОРТУ И ТУРИЗМУ</dc:title>
</cp:coreProperties>
</file>