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УТВЕРЖДАЮ:                                              УТВЕРЖДАЮ: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Председатель     отдела                                    Глава муниципального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ы и спорта                                     образования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>Города Кстово                                                      город   Кстово</w:t>
      </w:r>
    </w:p>
    <w:p>
      <w:pPr>
        <w:pStyle w:val="Normal"/>
        <w:tabs>
          <w:tab w:val="clear" w:pos="708"/>
          <w:tab w:val="left" w:pos="1155" w:leader="none"/>
          <w:tab w:val="left" w:pos="5415" w:leader="none"/>
          <w:tab w:val="left" w:pos="705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ab/>
        <w:t>Е.В. Сабынин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 xml:space="preserve">                 А.А. Коваленнко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«        »                  2012 г</w:t>
      </w:r>
      <w:r>
        <w:rPr>
          <w:b/>
          <w:sz w:val="28"/>
          <w:szCs w:val="28"/>
        </w:rPr>
        <w:t xml:space="preserve">.                                          </w:t>
      </w:r>
      <w:r>
        <w:rPr>
          <w:b/>
          <w:sz w:val="28"/>
          <w:szCs w:val="28"/>
          <w:u w:val="single"/>
        </w:rPr>
        <w:t>«        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2012 г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 xml:space="preserve"> </w:t>
      </w:r>
      <w:r>
        <w:rPr>
          <w:b/>
          <w:sz w:val="36"/>
          <w:szCs w:val="36"/>
        </w:rPr>
        <w:t>ПОЛОЖЕНИЕ</w:t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 проведении  традиционных  соревнований в гонках на  лыжероллерах </w:t>
      </w:r>
      <w:r>
        <w:rPr>
          <w:b/>
          <w:i/>
          <w:sz w:val="32"/>
          <w:szCs w:val="32"/>
        </w:rPr>
        <w:t xml:space="preserve">«Кстовская пятидесятка», </w:t>
      </w:r>
      <w:r>
        <w:rPr>
          <w:i/>
          <w:sz w:val="32"/>
          <w:szCs w:val="32"/>
        </w:rPr>
        <w:t xml:space="preserve">посвящённых дню города (55-летию Кстова) и являющихся этапом российского турнира </w:t>
      </w:r>
      <w:r>
        <w:rPr>
          <w:b/>
          <w:i/>
          <w:sz w:val="32"/>
          <w:szCs w:val="32"/>
        </w:rPr>
        <w:t xml:space="preserve">«Роллер Тур-2012» </w:t>
      </w:r>
    </w:p>
    <w:p>
      <w:pPr>
        <w:pStyle w:val="Normal"/>
        <w:spacing w:lineRule="auto" w:line="240"/>
        <w:rPr/>
      </w:pPr>
      <w:r>
        <w:rPr>
          <w:rFonts w:cs="Calibri"/>
          <w:b/>
          <w:i/>
          <w:sz w:val="32"/>
          <w:szCs w:val="32"/>
        </w:rPr>
        <w:t xml:space="preserve">       </w:t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ревнование проводится с целью дальнейшего развития лыжного спорта в Кстов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для участия в Российских и международных соревновани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и место провед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оревнования проводятся 25 августа 2012 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ргкомитет входят представители администрации г. Кстово,  федерации лыжных гонок  Кстовского района, Лиги лыжных клубов, Федерации лыжероллеров Нижегородской области.                                                                                                                                                       Главный судья – Эктов С.В.                                                                                                          Главный секретарь – Краснояров Е.                                                                                                           Тех. делегат – Кондрашов 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сто проведения – г. Кстово, пл. Ми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ремя старта – 11.0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соревнований   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о предстартовой регистрации ( выдача номеров ) с 9.30 до 10.30.                              Автомобильное движение будет перекрыто с 10.30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арт – в 11.00. Завершение соревнований - в 13.00. Награждение – в 13.30. Участники разбиты по группам, каждой группе соответствует своя дистанция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5 км - М0, М1, МЮ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0 км – Ж, ЖЮ, М2, М3,  М4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5 км -  Ю, Д.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дистанции 50км  будет  разыгран специальный приз победителю промежуточных  финишей, количество которых определяет судейская коллегия.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 и возрастные групп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спортсмены, прошедшие соответственн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возрастных категориях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Ю, Д : юноши, девушки 1994-1995 года рожд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Ю, ЖЮ : юниоры и юниорки 1992 – 1993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, мужчины 1972 – 1991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1, мужчины, 1962 – 1971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2, мужчины, 1952 – 1961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3, мужчины, 1942 – 1951 г.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4, мужчины, 1941 г.р. и старш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, женщины 1991 и старш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 возрастной категории не набирается больше 3 – х человек, то данная группа переходит в ближайшую младшую  возрастную категорию, кроме юниоров (МЮ), юношей (Ю),  юниорок (ЖЮ) и девушек (Д), которые переходят в старшую возрастную категорию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ичие защитных очков и шлемов обязательно! Без них участники не допускаются до соревнований!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варительные заявки принимаются с 15 августа по электронной почте: </w:t>
      </w:r>
      <w:r>
        <w:rPr>
          <w:b/>
          <w:sz w:val="24"/>
          <w:szCs w:val="24"/>
          <w:lang w:val="en-US"/>
        </w:rPr>
        <w:t>krasnoyaro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  <w:szCs w:val="24"/>
        </w:rPr>
        <w:t xml:space="preserve">  или по телефону: 89043905005  Краснояров Евгений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тартовый  взнос при подаче заявки до 23 августа- 300руб., после 23августа-400руб. Юноши, девушки,  М3, М4  стартовый взнос до 23августа- 150руб., после              23августа- 200руб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живание (бронирование мест, заявки): 8 (83145)42300 Эктов Сергей 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ESV</w:t>
        </w:r>
        <w:r>
          <w:rPr>
            <w:rStyle w:val="InternetLink"/>
            <w:b/>
            <w:sz w:val="24"/>
            <w:szCs w:val="24"/>
          </w:rPr>
          <w:t>-25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рядок стар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т общий. Масс-стар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комитет оставляет за собой право изменить порядок старта в зависимости от количества участников в группах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>Определение победителей и награжд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ями и призёрами соревнований  являются спортсмены, занявшие в своих группах 1, 2, 3 места согласно итоговому</w:t>
      </w:r>
      <w:bookmarkStart w:id="0" w:name="_GoBack"/>
      <w:bookmarkEnd w:id="0"/>
      <w:r>
        <w:rPr>
          <w:sz w:val="24"/>
          <w:szCs w:val="24"/>
        </w:rPr>
        <w:t xml:space="preserve"> протокол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и и призеры во всех возрастных группах награждаются грамотами, медалями и призами  администрации г.  Кстово, а также призами  спонсор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, не явившийся на награждение, лишается права получения призов.</w:t>
      </w:r>
    </w:p>
    <w:p>
      <w:pPr>
        <w:pStyle w:val="Normal"/>
        <w:spacing w:lineRule="atLeast" w:line="220"/>
        <w:ind w:left="357" w:hanging="0"/>
        <w:rPr/>
      </w:pPr>
      <w:r>
        <w:rPr>
          <w:b/>
          <w:sz w:val="28"/>
          <w:szCs w:val="28"/>
        </w:rPr>
        <w:t>8.</w:t>
      </w:r>
      <w:r>
        <w:rPr>
          <w:b/>
          <w:i/>
          <w:sz w:val="28"/>
          <w:szCs w:val="28"/>
        </w:rPr>
        <w:t>Финансовое обеспеч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финансовые расходы приглашенных команд и участников производятся за счет командирующих организаций. Данное Положение считается приглашением на соревнов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Оргкомитет оставляет за собой право изменения регламента соревнований в зависимости от погодных условий и иных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170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V-2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14:00Z</dcterms:created>
  <dc:creator>User</dc:creator>
  <dc:description/>
  <dc:language>en-US</dc:language>
  <cp:lastModifiedBy>Кондрашов</cp:lastModifiedBy>
  <cp:lastPrinted>2012-05-16T12:29:00Z</cp:lastPrinted>
  <dcterms:modified xsi:type="dcterms:W3CDTF">2012-08-13T19:14:00Z</dcterms:modified>
  <cp:revision>2</cp:revision>
  <dc:subject/>
  <dc:title>УТВЕРЖДАЮ:                                              УТВЕРЖДАЮ:</dc:title>
</cp:coreProperties>
</file>