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Лыжная гонка</w:t>
        <w:br/>
        <w:t>памяти Андрея Чижова</w:t>
        <w:br/>
        <w:t xml:space="preserve">18 марта 2006г., Медик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</w:rPr>
        <w:t>Девушки 1996 г.р. и младше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езцова Кристина          Динамо               Iю    118 1996 00:02:1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Царькова Полина           ДЮСШ "Луч"                 102 1996 00:02:1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олёва Елена            КСДЮШОР                    105 1996 00:02:4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ысенко Екатерина         ДЮСШ 93                    101 1998 00:03:4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Юфрякова Мария            ДЮСШ 93                    106 1998 00:04:2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емешко Ярослава          ДЮСШ 93                    121 2000 00:05:0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езцова Василиса          Динамо                     110 2001 00:05:3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ельникова Лидия          ДЮСШ 93                    124 1995 00:05:47    в/к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ушки 1992-95 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ланк Евгения             ДЮСШ 93                    231 1993 00:09:3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ипилова Мария            ДЮСШ 93                    232 1993 00:09:4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ухина Ирина              ДЮСШ "Луч"                 225 1992 00:09:4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трова Любовь            ДЮСШ "Луч"                 226 1992 00:10:5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гинова Кристина         Барвиха                    227 1995 00:12:1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еспалюк Галина           КСДЮШОР                    230 1993 00:13:1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мирнова Анастасия        ДЮСШ 93                    234 1995 00:14:09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авина Ольга              Одинцово                   228 1993 00:14:54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Фоченкова Наталья         КСДЮШОР                    229 1993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ушки 1989-91 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паткина Дарья           Барвиха                    482 1990 00:13:1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ьмина Ольга            Бабушкинская ДЮСШ          483 1991 00:13:2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рицюк Анастасия          Барвиха                    481 1991 00:14:33   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енщины 1947-88 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унаева Лидия             Бабушкинская ДЮСШ    КМС   499 1987 00:12:0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гидулина Рауфа          Военный университет        494 1957 00:12:4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урсунова Жанетт          Одинцово             МСМК  492 1957 00:13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езцова Анфиса            Динамо               ЗМС   495 1964 00:13:5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машкина Екатерина       Три Стихии                 498 1974 00:14:06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алухина Яна              Лично                I     496 1980 00:14:1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ндрианова Елена          ДЮСШ 93              КМС   500 1986 00:14:26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ещерякова Валентина      Кунцево                    491 1948 00:15:49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емешко Ирина             Военный университет        600 1960 00:15:58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постолиди Наталья        Военный университет  I     598 1952 00:16:27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Зима Ольга                Три Стихии                 497 1981 00:22:47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ихайличенко Елена        Спарта                     599 1950 00:30:36     1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Женщины 1946 г.р. и старше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унина Тамара             МКЛЛС                      473 1938 00:12:4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урманова Раиса           МКЛЛС                МС    474 1935 00:13:4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адеева Клавдия           МКЛЛС                I     472 1929 00:15:1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гатова Клара            Ташкент                    471 1933 00:21:29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ужчины 1947-88 г.р., 1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аспопов Павел            Спарта                      39 1987 00:22:2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емцов Михаил             Военный университет          5 1987 00:22:2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Эксанов Наиль             Лично                       43 1959 00:22:4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львовский Алексей        Лично                       19 1961 00:22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уляев Виктор             Лично                       18 1951 00:23:1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мышляев Андрей           Военный университет         28 1986 00:23:12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елудев Сергей            Военный университет         32 1970 00:23:13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уров Михаил              Три Стихии                  36 1982 00:24:13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варц Михаил              Москва               I      44 1961 00:24:1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естин Валерий            Военный университет         25 1982 00:24:15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остев Евгений            МГУ                  I       3 1984 00:24:22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рестин Денис             Лично                I       4 1981 00:24:2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узнецов Игорь            ДЮСШ 93              I      40 1988 00:24:34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ов Игорь              Военный университет          6 1987 00:24:35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Ульянченко Дмитрий        ДЮСШ "Луч"                  15 1985 00:24:48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Гаврилов Александр        Военный университет  I      20 1959 00:24:56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атросов Сергей           Военный университет  I      45 1958 00:24:58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удков Алексей            Военный университет         27 1986 00:25:05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аранов Александр         Военный университет         29 1987 00:25:06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ротун Артем             Военный университет         22 1986 00:25:07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убачев Иван              Военный университет         23 1986 00:25:14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Ромашкин Дмитрий          Три Стихии                  38 1968 00:25:27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брамов Андрей            КСДЮШОР              I      35 1984 00:25:39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Полугодин Максим          Военный университет         21 1987 00:25:44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Дублукий Руслан           Лично                       33 1950 00:25:58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отребич Алексей          Военный университет         26 1986 00:26:00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орочкин Игорь            Военный университет         30 1985 00:26:09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ейко Олег                КСДЮШОР              I      34 1982 00:26:58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Богданов Андрей           Три Стихии                  37 1976 00:27:02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тлов Петр               КИМ                  I      41 1961 00:27:09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Никитин Константин        Одинцово                     8 1957 00:27:12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Цисар Александр           Военный университет  I      31 1960 00:27:13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аркисян Борис            Одинцово                     7 1956 00:33:26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Наумов Андрей             Военный университет         42 1988 00:35:01     3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ужчины 1946 г.р. и старше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укоид Юрий               КСДЮШОР              III   562 1953 00:13:26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саев Юрий                Одинцово             МС    561 1937 00:14:3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емченков Евгений         Барвиха              I     560 1946 00:15:0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лыбин Альберт           Лично                      563 1937 00:19:5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Чижов Борис               Барвиха                    538 1932 00:20:07   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96 г.р.и младше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мирнов Кирилл            КСДЮШОР                    195 1996 00:02:0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вров Кирилл             ДЮСШ 93                    199 1998 00:02:2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дышев Петр              ДЮСШ 93                    189 1996 00:02:4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омутов Иван              ДЮСШ 93                    191 1996 00:02:4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ветисян Степан           КСДЮШОР                    192 1996 00:02:5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Уваров Николай            Одинцово КСДЮШОР           193 1996 00:02:5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Юфряков Роман             ДЮСШ 93                    190 1996 00:03:20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ришин Анатолий           КСДЮШОР                    196 1996 00:03:24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лонин Борис             ДЮСШ 93                    188 1996 00:03:2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Теличко Андрей            КСДЮШОР                    194 1996 00:03:31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ковран Павел             ДЮСШ 93                    198 1998 00:03:34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уворов Павел             ДЮСШ 93                    168 1999 00:03:44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еленков Павел            ДЮСШ 93                    197 1996 00:04:02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оскаленко Данил          Лично                      170 1997 00:04:07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аламарчук Иван           ДЮСШ 93                    169 1999 00:05:48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Антонов Дмитрий           Лично                      187 2000 00:10:04     1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92-95 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мешко Иван              ДЮСШ 93                    251 1992 00:09:1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ркин Алексей            Одинцово                   270 1994 00:09:1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огинов Алексей           Барвиха                    263 1992 00:09:1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рисов Герман            Барвиха                    258 1992 00:09:2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зьмин Кирилл            ДЮСШ 93                    252 1992 00:09:26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уркин Александр          Одинцово                   269 1994 00:09:48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ривенков Василий         Лично                III   268 1994 00:10:51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лимов Алексей            ДЮСШ 93                    275 1995 00:10:5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оноян Эдгар              Барвиха                    265 1992 00:11:09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уворкин Константин       Барвиха                    267 1992 00:11:30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Шварц Юрий                ДЮСШ 93                    272 1994 00:11:57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утынин Алексей           Барвиха                    266 1993 00:12:15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искаев Виктор            Военный университет  Iю    254 1992 00:12:19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онасенко Максим          Барвиха                    256 1993 00:12:50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злов Денис              ДЮСШ 93                    276 1995 00:13:09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дышев Владимир          ДЮСШ 93                    274 1993 00:13:21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Акперов Николай           Барвиха                    262 1994 00:13:24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Юфряков Вячеслав          ДЮСШ 93                    271 1994 00:13:37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иселёв Александр         ДЮСШ 93                    253 1992 00:14:05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Полухинских Андрей        Барвиха                    259 1994 00:14:10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Лилейкин Никита           Барвиха                    264 1995 00:14:21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азной Андрей             Барвиха                    261 1993 00:14:22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Орынченко Денис           Барвиха                    257 1993 00:16:28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асимовский Анатолий      Барвиха                    260 1992 00:21:22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Довженко Александр        ДЮСШ 93                    273 1995 00:34:01     2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89-91 г.р., 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мов Анатолий           ДЮСШ 93                    417 1990 00:11:2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рушин Денис              ДЮСШ "Луч"           I     411 1989 00:11:2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икеев Александр         ДЮСШ "Луч"           I     409 1990 00:11:4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рков Павел              Барвиха                    412 1991 00:12:23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тапкин Антон            ДЮСШ "Луч"           I     410 1990 00:12:2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тнянских Александр      Барвиха                    413 1991 00:12:52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фанасьев Сергей          ДЮСШ 93                    415 1991 00:13:15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Хромов Андрей             Барвиха                    414 1991 00:13:41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елов Андрей              Спарта               I     418 1989 00:14:02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лимов Григорий           ДЮСШ 93                    416 1991 00:15:21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ницын Юрий              Лично                      419 1990 00:19:36     11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4:30:00Z</dcterms:created>
  <dc:creator>aav</dc:creator>
  <dc:description/>
  <dc:language>en-US</dc:language>
  <cp:lastModifiedBy>aav</cp:lastModifiedBy>
  <dcterms:modified xsi:type="dcterms:W3CDTF">2006-03-18T14:38:00Z</dcterms:modified>
  <cp:revision>8</cp:revision>
  <dc:subject/>
  <dc:title>WinOrient - Протокол результатов</dc:title>
</cp:coreProperties>
</file>