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Положение о проведении </w:t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 xml:space="preserve">Экстремальной лыжной гонки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имени Е.Веденеев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 xml:space="preserve">«Бриллиантовая рука»!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сс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тие и поддержка лыжных гон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у молодежи чувства любви к Род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ка достойного подрастающего поколения, способного к службе в Вооруженных силах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явление сильнейших спортсменов г. Москвы и москов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пуляризация лыжных гонок;</w:t>
      </w:r>
    </w:p>
    <w:p>
      <w:pPr>
        <w:pStyle w:val="Normal"/>
        <w:rPr/>
      </w:pPr>
      <w:r>
        <w:rPr>
          <w:sz w:val="28"/>
          <w:szCs w:val="28"/>
        </w:rPr>
        <w:t>- внедрение лыжных гонок в широкие массы спортсме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ремя и место проведения</w:t>
      </w:r>
    </w:p>
    <w:p>
      <w:pPr>
        <w:pStyle w:val="Normal"/>
        <w:rPr/>
      </w:pPr>
      <w:r>
        <w:rPr>
          <w:sz w:val="28"/>
          <w:szCs w:val="28"/>
        </w:rPr>
        <w:t xml:space="preserve">Соревнования проводятся 26 февраля 2011 года на Истринском водохранилище в загородном клубе «Романтик». </w:t>
      </w:r>
    </w:p>
    <w:p>
      <w:pPr>
        <w:pStyle w:val="Normal"/>
        <w:rPr/>
      </w:pPr>
      <w:r>
        <w:rPr>
          <w:sz w:val="28"/>
          <w:szCs w:val="28"/>
        </w:rPr>
        <w:t xml:space="preserve">Адрес: Московская обл., Солнечногорский район, дер. Лопотово. Схема проезда в загородный клуб «Романтик» находится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sssromantik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регистрации в 10.00</w:t>
      </w:r>
    </w:p>
    <w:p>
      <w:pPr>
        <w:pStyle w:val="Normal"/>
        <w:rPr/>
      </w:pPr>
      <w:r>
        <w:rPr>
          <w:sz w:val="28"/>
          <w:szCs w:val="28"/>
        </w:rPr>
        <w:t>Начало соревнований в 12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соревнований</w:t>
      </w:r>
    </w:p>
    <w:p>
      <w:pPr>
        <w:pStyle w:val="TextBody"/>
        <w:jc w:val="both"/>
        <w:rPr/>
      </w:pPr>
      <w:r>
        <w:rPr/>
        <w:t>К участию в соревнованиях допускаются все желающие, не зависимо от пола, возраста и спортивной квалиф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Все спортсмены должны иметь медицинский допуск. В случае отсутствия медицинского допуска, спортсмен на месте заполняет бланк, о собственной ответственности за свое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рамма соревн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ревнования проводятся на экстремальной трассе, с крутыми спусками и подъемами. В 12.00 будет дан общий старт для мужчин и женщин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щины бегут 10 к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бегут 15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свобод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явка на учас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ся на соревнования можно в день проведения Дополнительная информация, контактные лиц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лина Анастасия  8 926 836 42 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тартовый вз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0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Определение победителей и награждение</w:t>
      </w:r>
    </w:p>
    <w:p>
      <w:pPr>
        <w:pStyle w:val="Normal"/>
        <w:rPr/>
      </w:pPr>
      <w:r>
        <w:rPr>
          <w:sz w:val="28"/>
          <w:szCs w:val="28"/>
        </w:rPr>
        <w:t>Участники соревнований, занявшие 1,2,3 места в абсолютном зачёте среди мужчин и женщин, награждаются медалями и дипломами соответствующих степеней. А главн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место приз- 10 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 место приз- 5 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3 место приз- 3 000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Руководство соревн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щее руководство проведением соревнований осуществл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комитетом чемпионата ССС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посредственное руководство соревнованиями возлагается на судейскую коллегию Чемпионата ССС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1:23:00Z</dcterms:created>
  <dc:creator>glubina</dc:creator>
  <dc:description/>
  <dc:language>en-US</dc:language>
  <cp:lastModifiedBy>1</cp:lastModifiedBy>
  <dcterms:modified xsi:type="dcterms:W3CDTF">2011-02-21T21:23:00Z</dcterms:modified>
  <cp:revision>2</cp:revision>
  <dc:subject/>
  <dc:title>Положение о проведении соревнований</dc:title>
</cp:coreProperties>
</file>