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lang w:val="en-US"/>
        </w:rPr>
      </w:pPr>
      <w:r>
        <w:rPr/>
        <w:t>МАРАФОН ПАМЯТИ ПОГИБШИХ СОТРУДНИКОВ  СПЕЦНАЗ ФСБ РФ</w:t>
      </w:r>
    </w:p>
    <w:p>
      <w:pPr>
        <w:pStyle w:val="Heading2"/>
        <w:rPr/>
      </w:pPr>
      <w:r>
        <w:rPr/>
        <w:t>23.02.2009</w:t>
      </w:r>
    </w:p>
    <w:p>
      <w:pPr>
        <w:pStyle w:val="Heading2"/>
        <w:rPr/>
      </w:pPr>
      <w:r>
        <w:rPr/>
        <w:t>50 КМ, КЛАССИЧЕСКИЙ СТИЛЬ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М-50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Группа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Болотов Николай           Москва                     119 1986 02:32:15,3    1 М75-91 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Шлюндиков Андрей          Москва                     191 1975 02:33:33,3    2 М75-91 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Климов Михаил             Москва                     120 1986 02:35:32,5    3 М75-91 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Тихонин Алексей           Дубна                       16 1981 02:37:09,3    4 М75-91 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Яшин Илья                 Химки                      182 1984 02:37:12,4    5 М75-91 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Слепов Алексей            Владимир                    45 1986 02:38:01,7    6 М75-91 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Рысин Игорь               Шатура                     146 1986 02:38:58,0    7 М75-91 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Васичев Дмитрий           Электроугли                211 1981 02:40:51,7    8 М75-91 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Кутюгин Александр         Ершово                     192 1978 02:41:45,0    9 М75-91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Уваров Алексей            Солнечногорск               15 1980 02:45:42,8   10 М75-91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Шохин Алексей             Владимир                    42 1990 02:46:40,6   11 М75-91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Швецов Илья               Владимир                    44 1988 02:46:54,8   12 М75-91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Гусев Алексей             Коломна                    172 1970 02:48:06,2   13 М70-74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Бугера Руслан             Щёлково                    243 1971 02:48:22,4   14 М70-74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Ивкин Илья                Шатура                     126 1981 02:49:17,4   15 М75-91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Березовский Денис         Москва                     189 1970 02:50:26,3   16 М70-74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Кузьмин Михаил            Ковров                      25 1967 02:50:43,5   17 М65-69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Амплев Александр          Ковров                      27 1988 02:51:13,6   18 М75-91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Якимычев Алексей          Ивантеевка                 185 1981 02:53:38,8   19 М75-91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Яшин Владимир             Электросталь               183 1962 02:54:09,8   20 М60-64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Федосов Вячеслав          Щёлково                    195 1958 02:54:19,5   21 М55-59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2 Формальнов Игорь          Нарофоминск                107 1963 02:55:34,7   22 М60-64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3 Никонов Дмитрий           Луховицы                   171 1966 02:55:50,8   23 М65-69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4 Зверев Александр          Александров                139 1987 02:56:04,4   24 М75-91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5 Жабин Дмитрий             Электросталь               156 1963 03:00:39,8   25 М60-64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6 Говорков Владимир         Александров                 96 1956 03:02:00,7   26 М55-59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7 Фалин Владимир            Комсомольск                 37 1963 03:03:08,2   27 М60-64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8 Вашенцев Юрий             Черноголовка                50 1949 03:04:36,5   28 М-49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9 Пустынников Сергей        Нарофоминск                 98 1954 03:04:51,1   29 М50-54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0 Козлов Дмитрий            Владимир                   133 1961 03:05:42,0   30 М60-64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1 Алимов Евгений            Орехово-Зуево              116 1965 03:06:40,2   31 М65-69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2 Маркин Вадим              Фрязино                    190 1972 03:06:58,1   32 М70-74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3 Сосунов Борис             Электросталь               157 1965 03:07:08,4   33 М65-69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4 Евдокимов Александр       Александров                 69 1956 03:08:27,7   34 М55-59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5 Есаков Сергей             Москва                     184 1967 03:08:54,1   35 М65-69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6 Антонов Юрий              Кольчугино                  70 1953 03:09:22,4   36 М50-54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7 Енов Егор                 Киржач                      13 1989 03:09:47,5   37 М75-91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8 Семенов Владимир          Собинка                     99 1958 03:10:51,6   38 М55-59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9 Петраков Николай          Электросталь               158 1952 03:13:00,1   39 М50-54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0 Ильичёв Николай           Москва                     113 1953 03:14:44,9   40 М50-54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1 Носенко Артем             Балашиха                   135 1978 03:15:14,3   41 М75-91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2 Еврасов Василий           Комсомольск                 39 1990 03:16:24,0   42 М75-91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3 Мироненко Владлен         Электросталь               155 1962 03:16:46,5   43 М60-64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4 Шпак Андрей               Электрогорск               199 1962 03:16:57,8   44 М60-64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5 Агафонов Денис            Миллерово                  202 1988 03:17:45,0   45 М75-91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6 Румянцев Иван             Пермь                       77 1964 03:20:52,6   46 М60-64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7 Чижиков Евгений           Скопин                     173 1991 03:21:40,6   47 М75-91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8 Соловьев Юрий             Мытищи                     147 1951 03:21:41,5   48 М50-54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9 Морыганов Владимир        Владимир                    66 1960 03:22:13,6   49 М60-64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0 Красавин Александр        Киржач                       1 1987 03:22:17,2   50 М75-91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1 Шагалин Валерий           П-Посад                    198 1962 03:22:21,0   51 М60-64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2 Гарощун Николай           Комсомольск                 36 1949 03:22:59,1   52 М-49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3 Озеров Александр          Кольчугино                  40 1969 03:23:25,8   53 М65-69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4 Власов Александр          Кольчугино                  68 1948 03:23:30,4   54 М-49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5 Шурыгин Анатолий          Нарофоминск                106 1956 03:24:28,6   55 М55-59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6 Щеколдин Роман            Александров                 14 1990 03:24:29,7   56 М75-91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7 Прасковин Виктор          Скопин                     151 1962 03:25:57,3   57 М60-64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8 Рейзов Дмитрий            Пушкино                    121 1949 03:26:45,1   58 М-49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9 Земцов Андрей             Москва                      88 1964 03:27:00,7   59 М60-64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0 Зайцев Андрей             Владимир                   160 1963 03:27:02,0   60 М60-64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1 Федорин Владимир          Павловский Посад           110 1966 03:27:47,4   61 М65-69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2 Карпов Андрей             Москва                     216 1971 03:28:16,5   62 М70-74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3 Якимов Виктор             Пермь                       80 1955 03:28:24,5   63 М55-59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4 Лаврушин Александр        Климовск                   141 1967 03:28:25,5   64 М65-69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5 Черняховский Михаил       Москва                     129 1941 03:29:46,6   65 М-49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6 Филимонов Игорь           Мытищи                     148 1963 03:29:59,7   66 М60-64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7 Сагдуллин Тимур           Черноголовка                57 1983 03:30:43,3   67 М75-91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8 Смирнов Виктор            Пушкино                    123 1959 03:31:30,1   68 М55-59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9 Петриченко Александр      Балашиха                   136 1978 03:32:18,1   69 М75-91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0 Тюрин Андрей              Москва                      30 1985 03:32:56,4   70 М75-91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1 Озеров Сергей             Кольчугино                  41 1962 03:34:30,4   71 М60-64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2 Бубнов Виктор             Владимир                    67 1939 03:34:35,3   72 М-49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3 Попченко Иван             Клин                       111 1940 03:34:56,3   73 М-49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4 Праскович Николай         Скопин                     149 1962 03:34:57,2   74 М60-64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5 Соловьев Алексей          Киржач                       2 1955 03:37:47,6   75 М55-59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6 Беляков Владислав         Москва                      78 1969 03:39:30,8   76 М65-69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7 Спиридонов Николай        Москва                      72 1969 03:39:38,6   77 М65-69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8 Блохин Валерий            Киржач                      54 1955 03:40:02,6   78 М55-59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9 Денищев Вячеслав          Черноголовка                62 1951 03:40:17,1   79 М50-54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0 Долженнов Александр       Москва                      84 1950 03:42:07,5   80 М50-54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1 Захаров Юрий              Городищи                    59 1946 03:43:19,5   81 М-49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2 Рябов Юрий                Киржач                       6 1938 03:43:27,3   82 М-49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3 Плотников Виктор          Киржач                       4 1951 03:43:36,1   83 М50-54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4 Моторил Александр         Москва                     137 1955 03:47:01,2   84 М55-59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5 Паршал Анатолий           Электросталь               162 1953 03:47:08,2   85 М50-54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6 Попов Николай             Киржач                       5 1989 03:48:02,2   86 М75-91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7 Арих Андрей               Москва                      53 1986 03:48:51,6   87 М75-91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8 Герасимов Сергей          Скопин                     175 1990 03:49:10,1   88 М75-91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9 Кустов Валерий            Киржач                       3 1958 03:51:57,6   89 М55-59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90 Шаталов Вячеслав          Покров                     176 1960 03:52:14,2   90 М60-64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91 Дахно Виталий             Москва                      75 1951 03:52:20,3   91 М50-54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92 Кривенков Сергей          Москва                      97 1967 03:54:17,7   92 М65-69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93 Жуков Александр           Мытищи                      90 1986 03:59:49,5   93 М75-91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94 Волков Сергей             Москва                     131 1950 04:03:27,1   94 М50-54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95 Ахмеров Шамиль            Москва                      86 1950 04:04:38,5   95 М50-54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96 Борисов Валентин          Химки                       89 1942 04:05:43,2   96 М-49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97 Готгильф Владимир         Москва                      79 1942 04:06:38,6   97 М-49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98 Муратов Риф               Собинка                    105 1946 04:09:10,1   98 М-49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99 Коворов Сергей            Люберцы                    214 1979 04:10:12,2   99 М75-91   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00 Кутузов Владимир          Королёв                    215 1959 04:17:14,0  100 М55-59   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01 Иванов Вячеслав           Карабаново                  10 1956 04:19:26,7  101 М55-59   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02 Финошкин Виктор           Вольгинский                118 1952 04:28:22,4  102 М50-54   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03 Ананьев Михаил            Киржач                       7 1985 сошёл           М75-91   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04 Торопов Геннадий          Карабаново                   9 1955 сошёл           М55-59   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05 Абрамов Александр         Софрино                     23 1956 сошёл           М55-59   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06 Коротков Николай          Красный Октябрь             28 1941 сошёл           М-49     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07 Кочерган Михаил           Софрино                     33 1966 сошёл           М65-69   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08 Оленцев Владимир          Черноголовка                58 1953 сошёл           М50-54   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09 Логинов Рудольф           Киржач                      61 1937 сошёл           М-49     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10 Ермаков Виктор            Владимир                    64 1951 сошёл           М50-54   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11 Попов Руслан              Владимир                    82 1987 сошёл           М75-91   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12 Алисов Андрей             Москва                      87 1987 сошёл           М75-91   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13 Пятак Олег                Балашиха                   114 1972 сошёл           М70-74   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14 Фурцак Алексей            Москва                     115 1966 сошёл           М65-69   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15 Головин Михаил            Пушкино                    127 1955 сошёл           М55-59   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16 Спиридонов Юрий           Пушкино                    130 1945 сошёл           М-49     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17 Лентещенков Андрей        Киржач                     138 1981 сошёл           М75-91   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18 Чуланов Владимир          Скопин                     143 1983 сошёл           М75-91   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19 Агишев Рустам             Орехово-Зуево              154 1947 сошёл           М-49     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20 Тутов Даниил              Владимир                   161 1989 сошёл           М75-91   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21 Зайцев Виктор             Скопин                     166 1947 сошёл           М-49     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22 Дрохдов Эдуард            Электросталь               174 1969 сошёл           М65-69   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23 Маркин Дмитрий            Фрязино                    186 1972 сошёл           М70-74   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24 Агафонов Дмитрий          Миллерово                  197 1966 сошёл           М65-69   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25 Арбузов Валериан          Александров                203 1951 сошёл           М50-54   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26 Рыбаков В__ольдемар       Москва                     204 1972 сошёл           М70-74   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27 Кадыров Данис             Электроугли                212 1951 сошёл           М50-54         </w:t>
      </w:r>
    </w:p>
    <w:p>
      <w:pPr>
        <w:pStyle w:val="HTML"/>
        <w:rPr/>
      </w:pPr>
      <w:r>
        <w:rPr/>
        <w:t xml:space="preserve">Главный судья                                  </w:t>
      </w:r>
    </w:p>
    <w:p>
      <w:pPr>
        <w:pStyle w:val="HTML"/>
        <w:rPr/>
      </w:pPr>
      <w:r>
        <w:rPr/>
        <w:t xml:space="preserve">Главный секретарь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color w:val="FF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9:12:00Z</dcterms:created>
  <dc:creator>USER</dc:creator>
  <dc:description/>
  <cp:keywords/>
  <dc:language>en-US</dc:language>
  <cp:lastModifiedBy>USER</cp:lastModifiedBy>
  <dcterms:modified xsi:type="dcterms:W3CDTF">2009-02-24T09:41:00Z</dcterms:modified>
  <cp:revision>2</cp:revision>
  <dc:subject/>
  <dc:title>М-50км</dc:title>
</cp:coreProperties>
</file>