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9 - го регионального Сысертского ДУАТЛ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1 мая 2011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17" w:leader="none"/>
        </w:tabs>
        <w:rPr/>
      </w:pPr>
      <w:r>
        <w:rPr/>
        <w:t xml:space="preserve"> </w:t>
      </w:r>
      <w:r>
        <w:rPr/>
        <w:t>9:00                    Приезд Оргкомитета и Судейской брига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00-11:45         Приезд, сбор и регистрация участников в Парк культуры и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50-12:00         Построение участников, торжественное открытие соревнов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:00-14:30         Время проведения соревнов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0                   СТАРТ: 9 - го регионального Сысертского ДУАТЛОНА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rPr/>
      </w:pPr>
      <w:r>
        <w:rPr/>
        <w:t>1- этап: старт общий бег 5 км  до городского пляжа</w:t>
      </w:r>
    </w:p>
    <w:p>
      <w:pPr>
        <w:pStyle w:val="Normal"/>
        <w:ind w:firstLine="1620"/>
        <w:rPr/>
      </w:pPr>
      <w:r>
        <w:rPr/>
        <w:t xml:space="preserve">  </w:t>
      </w:r>
      <w:r>
        <w:rPr/>
        <w:t>по лыжероллерной трассе и обратно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 </w:t>
      </w:r>
      <w:r>
        <w:rPr/>
        <w:t xml:space="preserve">2-этап: велогонка 20 км в сторону п.Асбест </w:t>
      </w:r>
    </w:p>
    <w:p>
      <w:pPr>
        <w:pStyle w:val="Normal"/>
        <w:ind w:firstLine="1620"/>
        <w:rPr/>
      </w:pPr>
      <w:r>
        <w:rPr/>
        <w:t xml:space="preserve"> </w:t>
      </w:r>
      <w:r>
        <w:rPr/>
        <w:t>(до столба с отметкой « 8 » км) обратно.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 </w:t>
      </w:r>
      <w:r>
        <w:rPr/>
        <w:t>3-этап: бег 2,5 км до л\б «Спартак» и обратно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/>
      </w:pPr>
      <w:r>
        <w:rPr/>
        <w:t xml:space="preserve">14:00-14:30        Торжественное закрытие соревнований,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аграждение участников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 Парк культуры и Отдыха. г. Сысер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41:00Z</dcterms:created>
  <dc:creator>User</dc:creator>
  <dc:description/>
  <dc:language>en-US</dc:language>
  <cp:lastModifiedBy>User</cp:lastModifiedBy>
  <cp:lastPrinted>2009-05-14T08:22:00Z</cp:lastPrinted>
  <dcterms:modified xsi:type="dcterms:W3CDTF">2011-05-04T13:30:00Z</dcterms:modified>
  <cp:revision>30</cp:revision>
  <dc:subject/>
  <dc:title>ПРАГРАММА</dc:title>
</cp:coreProperties>
</file>