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 Этапа «Кубка Красной Пахры» по кроссу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. Классификация и цели соревновани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Соревнование 1 Этап «Кубка Красной Пахры» по кроссу проводится с цель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пуляризации и развития кроссового бега в Московском регион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бъединения спортсменов – профессионалов, спортсменов – любителей под эгидой спор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опаганда здорового образа жизн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ыявления сильнейших спортсме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 Проводящие организаци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2.1 Соревнование проводится Оргкомитетом, составленным из представителей, ЛК «Красная Пахра», СК «Олимп» которые совместно именуются в дальнейшем «Проводящие организации»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2 Проводящие организации совместно образуют Оргкомитет соревнований по одному представителю от каждой из проводящих организаций. Оргкомитет принимает решения по всем вопросам подготовки, проведения и подведения итогов соревнований. В случае разногласий решение принимается большинством голосов – членов Оргкомитета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3 Соревнование проводится в соответствии с Правилами соревнований по кроссу и настоящим Положением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4 Непосредственное руководство по проведению соревнований возлагается на Судейскую коллег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Место, дата проведения и программа соревновани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.1. Соревнование проводятся по адресу :Московская область, Подольский р-он, поселок Красная Пахра, ЛК «Красная Пахра»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.2 Соревнование пройдет </w:t>
      </w:r>
      <w:r>
        <w:rPr>
          <w:rFonts w:cs="Arial" w:ascii="Arial" w:hAnsi="Arial"/>
          <w:b/>
        </w:rPr>
        <w:t xml:space="preserve">04.06.11 </w:t>
      </w:r>
      <w:r>
        <w:rPr>
          <w:rFonts w:cs="Arial" w:ascii="Arial" w:hAnsi="Arial"/>
        </w:rPr>
        <w:t>старт забегов в 10.30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ьчики 2004г.р и моложе 600 метров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вочки 2004 г.р.и моложе 600 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ьчики 2002-2003 г.р.       600 метров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вочки 2002-2003 г.р.       600 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ьчики 2000 2001 г.р.       1000 метров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вочки 2000 2001 г.р.        1000 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оши 1998-1999 г.р.           1000 метров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вушки 1998-1999 г.р.        1000 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оши 1996-1997 г.р.           1000 метров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вушки 1996-1997 г.р.         1000 метров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оши 1994-1995 г.р.            1500 метров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вушки 1994-1995 г.р.         1500 метров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Основная дистанц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5 км. Два круга по 2,5 км. Старт в 11.15 для всех групп общий.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5282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иоры 1992-1993 г.р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иорки 1992-1993 г.р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 1991-1981 г.р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 1991-1981 г.р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 1980-1971 г.р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 1980-1971 г.р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 1970-1961 г.р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 1970-1961 г.р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 1960-1951 г.р.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 1960-1951 г.р.</w:t>
            </w:r>
          </w:p>
        </w:tc>
      </w:tr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 1950 г.р. и старше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 1950 г.р. и старше</w:t>
            </w:r>
          </w:p>
        </w:tc>
      </w:tr>
    </w:tbl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Возраст участников определяется на 31 декабря 2011г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Участники соревнований, допуск, заявки, стартовый взнос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</w:rPr>
        <w:t>4.1 К соревнованиям допускаются все желающие, независимо от пола, возраста и спортивной квалификации. А также участники, принимающие на себя риски, связанные с участием в соревнование, заверившие ответственность за собственное здоровье во время соревнования, личной подписью в заявке.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4.2. Желающие принять участие в соревнованиях подают предварительную заявку по адресу </w:t>
      </w:r>
      <w:hyperlink r:id="rId2">
        <w:r>
          <w:rPr>
            <w:rStyle w:val="InternetLink"/>
            <w:rFonts w:cs="Arial" w:ascii="Arial" w:hAnsi="Arial"/>
          </w:rPr>
          <w:t>dmitriy.sazoncev@a</w:t>
        </w:r>
        <w:r>
          <w:rPr>
            <w:rStyle w:val="InternetLink"/>
            <w:rFonts w:cs="Arial" w:ascii="Arial" w:hAnsi="Arial"/>
            <w:lang w:val="en-US"/>
          </w:rPr>
          <w:t>sc</w:t>
        </w:r>
        <w:r>
          <w:rPr>
            <w:rStyle w:val="InternetLink"/>
            <w:rFonts w:cs="Arial" w:ascii="Arial" w:hAnsi="Arial"/>
          </w:rPr>
          <w:t>-skoda.ru</w:t>
        </w:r>
      </w:hyperlink>
      <w:r>
        <w:rPr>
          <w:rFonts w:cs="Arial" w:ascii="Arial" w:hAnsi="Arial"/>
        </w:rPr>
        <w:t xml:space="preserve"> . В заявке указываются Фамилия Имя, год рождения, город, спортивный клуб, способ связи (телефон, эл. почта). </w:t>
      </w:r>
      <w:r>
        <w:rPr>
          <w:rFonts w:cs="Arial" w:ascii="Arial" w:hAnsi="Arial"/>
          <w:b/>
        </w:rPr>
        <w:t>Заявка считается принятой после подтверждения ее получения.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4.3. Стартовый взнос для участия в соревновании по предварительной заявке до </w:t>
      </w:r>
      <w:r>
        <w:rPr>
          <w:rFonts w:cs="Arial" w:ascii="Arial" w:hAnsi="Arial"/>
          <w:b/>
        </w:rPr>
        <w:t>0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июня 2011</w:t>
      </w:r>
      <w:r>
        <w:rPr>
          <w:rFonts w:cs="Arial" w:ascii="Arial" w:hAnsi="Arial"/>
        </w:rPr>
        <w:t xml:space="preserve"> года включительно, составит </w:t>
      </w:r>
      <w:r>
        <w:rPr>
          <w:rFonts w:cs="Arial" w:ascii="Arial" w:hAnsi="Arial"/>
          <w:b/>
        </w:rPr>
        <w:t>200 рублей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Стартовый взнос по заявкам поданным в день старта – </w:t>
      </w:r>
      <w:r>
        <w:rPr>
          <w:rFonts w:cs="Arial" w:ascii="Arial" w:hAnsi="Arial"/>
          <w:b/>
        </w:rPr>
        <w:t>500 рублей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color w:val="FF0000"/>
        </w:rPr>
        <w:t>4.4. Дети, девушки и юноши освобождаются от стартового взноса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4.5. Заявка на детскую часть забега, строго предварительная до 02 июня 2011. В день старта заявка приниматься не будет.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4.6. Стартовый взнос вносится при получении номера в день соревнований. Дата заявки на участи в соревнование является основанием для определения величины стартового взноса. Стартовый взнос идет на оплату работы судий и подготовку трассы. </w:t>
      </w:r>
      <w:r>
        <w:rPr>
          <w:rFonts w:cs="Arial" w:ascii="Arial" w:hAnsi="Arial"/>
          <w:b/>
        </w:rPr>
        <w:t>Выдача номеров заканчивается за 30 минут до стара своей группы.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</w:rPr>
        <w:t>5. Награждение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.0 Награждение проводится отдельно для мужчин и женщин, юношей и девушек, мальчиков и девочек, по возрастным группам, после подведения итогов. Победители и призеры в возрастных группах (1-3место) награждаются медалями и грамот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Место старта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Проезд на личном транспорте 45 км. Калужского шоссе (25 км. От МКАД), после указателя </w:t>
      </w:r>
      <w:r>
        <w:rPr>
          <w:rFonts w:cs="Arial" w:ascii="Arial" w:hAnsi="Arial"/>
          <w:b/>
        </w:rPr>
        <w:t>р.Пахра</w:t>
      </w:r>
      <w:r>
        <w:rPr>
          <w:rFonts w:cs="Arial" w:ascii="Arial" w:hAnsi="Arial"/>
        </w:rPr>
        <w:t xml:space="preserve"> проезжаем примерно 1300 метров и поворачиваем на право едем прямо мимо ДК, после ДК поворачиваем налево и едем прямо до указателя «Храм Рождества Христова» . Автомобиль оставляем около церкви и идем на старт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Место старта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maps.yandex.ru/?um=pmnqCD0hPsI7W7tnTLnbEr-eYbKW_oPL&amp;l=sat%2Cskl</w:t>
        </w:r>
      </w:hyperlink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Контактная информация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8-962-996-58-46 Дмитрий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8-962-962-05-26 Александр.</w: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/>
      <w:bCs/>
      <w:color w:val="12233A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rticleseperator">
    <w:name w:val="article_sepe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itriy.sazoncev@asc-skoda.ru" TargetMode="External"/><Relationship Id="rId3" Type="http://schemas.openxmlformats.org/officeDocument/2006/relationships/hyperlink" Target="http://maps.yandex.ru/?um=pmnqCD0hPsI7W7tnTLnbEr-eYbKW_oPL&amp;l=sat%2Csk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2:50:00Z</dcterms:created>
  <dc:creator>dsazoncev</dc:creator>
  <dc:description/>
  <cp:keywords/>
  <dc:language>en-US</dc:language>
  <cp:lastModifiedBy>Краснов Андрей</cp:lastModifiedBy>
  <dcterms:modified xsi:type="dcterms:W3CDTF">2011-06-02T07:53:00Z</dcterms:modified>
  <cp:revision>10</cp:revision>
  <dc:subject/>
  <dc:title>Положение о проведение «Кубка Красной Пахры» по кроссу</dc:title>
</cp:coreProperties>
</file>