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372100" cy="753745"/>
            <wp:effectExtent l="0" t="0" r="0" b="0"/>
            <wp:docPr id="1" name="mflg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flg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74320</wp:posOffset>
            </wp:positionV>
            <wp:extent cx="685800" cy="588010"/>
            <wp:effectExtent l="0" t="0" r="0" b="0"/>
            <wp:wrapTopAndBottom/>
            <wp:docPr id="2" name="Sn-S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-SS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ЛК «Пахра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венство Красной Пахры по лыжным гонка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енство Красной Пахры по лыжным гонкам проводятся с целью</w:t>
      </w:r>
    </w:p>
    <w:p>
      <w:pPr>
        <w:pStyle w:val="Normal"/>
        <w:rPr/>
      </w:pPr>
      <w:r>
        <w:rPr>
          <w:rFonts w:cs="Arial" w:ascii="Arial" w:hAnsi="Arial"/>
        </w:rPr>
        <w:tab/>
        <w:t>Популяризации и развития лыжных гонок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Пахр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 : Московская область, Подольский р-он, поселок Красная Пахра, ЛК «Пахра»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17.03.12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0.30 Старт раздельный. Стиль Классическ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4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4 г.р.и моложе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2-2003 г.р.       12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2-2003 г.р.       12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альчики 2000 2001 г.р.    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5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вочки 2000 2001 г.р.     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8-1999 г.р.           5.0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вушки 1998-1999 г.р.     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6-1997 г.р.           7.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6-1997 г.р.         5.000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4-1995 г.р.            10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4-1995 г.р.         7.500 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женщин и мужчин  10.0 км. Старт в 12-30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3-198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3-198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81-197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8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195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195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1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51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1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марта 2012 г.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5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 19.00 15 марта 2012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12233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maps.yandex.ru/?um=pmnqCD0hPsI7W7tnTLnbEr-eYbKW_oPL&amp;l=sat%2Csk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21:00Z</dcterms:created>
  <dc:creator>dsazoncev</dc:creator>
  <dc:description/>
  <cp:keywords/>
  <dc:language>en-US</dc:language>
  <cp:lastModifiedBy>Наталья</cp:lastModifiedBy>
  <dcterms:modified xsi:type="dcterms:W3CDTF">2012-03-09T14:12:00Z</dcterms:modified>
  <cp:revision>7</cp:revision>
  <dc:subject/>
  <dc:title>Положение о проведение «Кубка Красной Пахры» по кроссу</dc:title>
</cp:coreProperties>
</file>