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К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оведению Суперкубка на призы журнала «Лыжный спор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раст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ая спортивная специализация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овень выступлений (разряд, звание, места) на сегодня по вид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>Лыжи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о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>Другие виды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длины, по вашему мнению, должны быть дистанции в составе Суперкубка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>Лыжи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>Бег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/>
      </w:pPr>
      <w:r>
        <w:rPr>
          <w:sz w:val="28"/>
          <w:szCs w:val="28"/>
        </w:rPr>
        <w:t>Вело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тоить ли изменять рельеф дистанций относительно 2003 года и в какую сторону (усложнить, упростить), или оставить прежний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>Лыжи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>Бег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>Вело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недостатки в организации и судействе Суперкубка 2003 вы хотели бы отметить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жи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4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о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их этапах Суперкубка планируете участвовать в 2004 го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вы относитесь к идее проведения в 2005 году лыжной Суперсотни классическим стилем? Примете ли вы участие в такой гонк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и пожелания Суперкубку 200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за участие в анкетировании. Оргкомит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40:00Z</dcterms:created>
  <dc:creator>ral</dc:creator>
  <dc:description/>
  <dc:language>en-US</dc:language>
  <cp:lastModifiedBy>Dmitry</cp:lastModifiedBy>
  <dcterms:modified xsi:type="dcterms:W3CDTF">2004-03-03T09:40:00Z</dcterms:modified>
  <cp:revision>2</cp:revision>
  <dc:subject/>
  <dc:title>АНКЕТА</dc:title>
</cp:coreProperties>
</file>