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40-я традиционная новогодняя</w:t>
        <w:br/>
        <w:t>Манжосовская лыжная гонка</w:t>
        <w:br/>
        <w:t xml:space="preserve">31 декабря 2008 г. , г. Одинцово </w:t>
      </w:r>
    </w:p>
    <w:p>
      <w:pPr>
        <w:pStyle w:val="Heading2"/>
        <w:rPr/>
      </w:pPr>
      <w:r>
        <w:rPr/>
        <w:t>VIP-забег, 8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тюгин Виктор            Одинцово             МС      5 1947 00:02:06,8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аменский Геннадий        Москва                       7 1943 00:02:22,8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аменская Тамара          Москва                       8 1943 00:02:23,6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лугин Анатолий           Одинцово             МС      2 1946 00:02:24,9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ишустин Георгий          Одинцово                     9 1943 00:02:31,9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норейченко Александр     Одинцово             I       6 1931 00:02:44,8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Нефёдов Александр         Южно-Сахалинск       МС      3 1949 00:02:51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Воропаев Леонид           Одинцово             МС     16 1942 00:02:52,1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ронов Валерий                                        14 1939 00:03:02,1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Чижова Нина               РЛЛС                 МС      1 1929 00:03:25,1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ахрушев Альберт                                      13 1940 00:03:36,1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лохов Валентин                                       12 1941 00:03:36,7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Житов Евгений                                         15 1940 00:03:37,3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ондрашева Надежда                                    11 1941 00:03:54,1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олованов Алексей         Серпухов             МС      4 1934 00:04:00,1   15      </w:t>
      </w:r>
    </w:p>
    <w:p>
      <w:pPr>
        <w:pStyle w:val="Heading2"/>
        <w:rPr/>
      </w:pPr>
      <w:r>
        <w:rPr/>
        <w:t>Дети до 7 лет, 8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рифанов Никита           Ступино                      9 2001 00:03:13,7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жевников Андрей         Одинцово                    12 2001 00:03:36,1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ишин Георгий             Ступино                      7 2001 00:03:38,1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орсткин Алексей          Ступино                      8 2001 00:03:38,7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рпова Юлия              Ступино                      6 2001 00:03:48,3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опухова Алиса            Одинцово                     3 2002 00:04:37,2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Воропаева Нина            Одинцово                     1 2002 00:05:19,1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Чутяевский Дмитрий                                    15 2001 00:05:42,9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Воропаев Лёня             Одинцово                     2 2003 00:05:49,4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жевникова Аглая         Одинцово                    13 2004 00:06:29,9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еденеева Катя            Москва                      11 2001 00:06:31,1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тасюк Дмитрий            Власиха                     10 2003 00:06:56,2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ожевникова Агния         Одинцово                    14 2007 00:09:03,9   13      </w:t>
      </w:r>
    </w:p>
    <w:p>
      <w:pPr>
        <w:pStyle w:val="HTML"/>
        <w:rPr/>
      </w:pPr>
      <w:r>
        <w:rPr/>
      </w:r>
    </w:p>
    <w:p>
      <w:pPr>
        <w:pStyle w:val="Heading2"/>
        <w:rPr/>
      </w:pPr>
      <w:r>
        <w:rPr/>
        <w:t>Девушки 1991гр и младше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истякова Елена           Одинцово РА          КМС   343 1991 00:20:41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Часовских Татьяна         Ступино              I     367 1992 00:21:35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ыстрицкая Элина          Одинцово РА          КМС   342 1994 00:22:40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оскалова Ксения          ДЮСШ                       369 1992 00:23:30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готова Алина            Батушская            I     404 1993 00:24:07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Ионова Ольга              Одинцово РА          I     361 1994 00:24:08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ронтова Алена            Одинцово РА          I     407 1994 00:26:52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Волотова Юлия             ДЮСШ                 I     368 1993 00:27:37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лударова Юлия           ДЮСШ Ершово          II    381 1994 00:27:40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алкина Алена             ДЮСШ Ершово          I     384 1993 00:28:09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емикина Анна             Ступино              I     366 1994 00:28:18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ителова Маша             Кузьминки            II    403 1993 00:28:28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Грунина Дарья             ДЮСШ                       394 1997 00:28:42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Рудык Ольга               Одинцово РА          II    362 1996 00:28:51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енязь Настя              Ступино              I     365 1995 00:28:55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апаргалиева Милана       ДЮСШ Ершово          I     382 1994 00:29:01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Филатова Екатерина        Бабушкино                  405 1998 00:29:03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околова Екатерина        Бабушкино            II    386 1995 00:29:09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Луцива Анастасия          ДЮСШ Ершово          II    383 1993 00:29:10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Магомаева Кристина        Бабушкино                  418 1997 00:29:11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Смирнова Валентина        Мало-Вяземская СОШ         391 1997 00:29:12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Бабич Анастасия           Одинцово РА          III   364 1998 00:30:21,0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Луцива Алена              ДЮСШ Ершово          I     385 1992 00:32:48,0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Азова Рита                ДЮСШ                 I     416 1992 00:34:20,0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Чувшсовская Александра    ДЮСШ                 I     412 1993 00:34:24,0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Егорова Марина            ДЮСШ Мытищи          I     401 1993 00:34:48,0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Николаева Анастасия       ДЮСШ                 I     414 1992 00:35:38,0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Хрусталева Мария          ДЮСШ                       393 1997 00:36:03,0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Пыжик Анна                Одинцово РА                363 1997 00:36:07,0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Смирнова Василиса         ДЮСШ Мытищи          Iю    400 1999 00:36:41,0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Лебедева Анастасия        Лично                      417 1995 00:36:42,0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Асманская Лера            ДЮСШ                 II    415 1997 00:38:45,0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Бушуева Елизавета         Мало-Вяземская СОШ         390 1997 00:38:50,0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Саузинва Варвара          Одинцово РА                410 1999 00:39:02,0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Дубяга Любовь             Мало-Вяземская СОШ         392 1997 00:43:28,0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Боголюбова Варвара        Мало-Вяземская СОШ         389 1997 00:43:29,0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Антипова Александра       Одинцово-10                406 1996 00:44:03,0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Борискина Анна            ДЮСШ Мытищи          II    402 1997 00:44:12,0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Кайгородова Элина         Мытищи               IIю   371 1997 00:44:54,0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Москалева Анна            ДЮСШ Ершово          IIIю  372 1997 00:48:52,0 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Мовчан Ангелина           ДЮСШ Ершово          IIIю  378 1998 00:57:43,0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Магомаева Кристина        Бабушкино                  388 1997 снят                 </w:t>
      </w:r>
    </w:p>
    <w:p>
      <w:pPr>
        <w:pStyle w:val="Heading2"/>
        <w:rPr/>
      </w:pPr>
      <w:r>
        <w:rPr/>
        <w:t>Юноши 1991гр и младше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лобоков Владимир        Одинцово             КМС   500 1991 00:17:01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итов Артем               Бабушкино            КМС   503 1992 00:17:25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ырков Дмитрий            Лично                I     641 1992 00:17:52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ономарев Егор            Ступино              I     589 1993 00:17:52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ыжин Николай             Одинцово 127 СКА     I     567 1993 00:19:43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ирюков Ян                Одинцово 127 СКА     I     563 1991 00:19:44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ириллов Дмитрий          Лично                I     640 1991 00:19:49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мель Александр          Одинцово             КМС   501 1991 00:20:03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азонов Андрей            Ступино              I     581 1991 00:20:39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ычев Иван                Бабушкино            I     631 1993 00:20:48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еденеев Алексей          Бабушкино            I     629 1995 00:21:06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Доскалов Алексей          ДЮСШ Мытищи          I     599 1991 00:21:36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Захаров Дмитрий           Ступино              I     586 1994 00:22:03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Ломакин Александр         Одинцово РА          II    564 1995 00:22:05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орисов Олег              ДЮСШ                 I     619 1993 00:22:10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узьмин Илья              ДЮСШ                 I     618 1995 00:22:27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емикин Андрей            Ступино              I     588 1994 00:23:24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арпов Александр          Ступино              I     587 1993 00:23:28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Мятишкин Максим           Одинцово РА                568 1998 00:23:50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Гуркин Александр          Мало-Вяземская СОШ         616 1994 00:24:09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Савельев Петр             Москва               III   655 1995 00:24:11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мирнов Кирилл            Мало-Вяземская СОШ         615 1996 00:24:20,0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Веселов Александр         Одинцово                   652 1994 00:24:26,0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Федотов Никита            Бабушкино            II    628 1995 00:24:28,0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Старовойтов Степан        Бабушкино            II    610 1995 00:24:29,0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Анисимов Владислав        Мало-Вяземская СОШ         614 1995 00:24:36,0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Поляков Александр         Одинцово                   651 1994 00:24:50,0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узнецов Сергей           ДЮСШ Ершово          II    604 1993 00:25:05,0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Бачрин Евгений            Бабушкино            II    632 1994 00:25:06,0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Филатов Иван              Бабушкино                  630 1996 00:25:45,0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Сайберт Артем             ДЮСШ Мытищи          I     607 1991 00:25:54,0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Хряков Кирилл             ДЮСШ Ершово          II    600 1991 00:26:39,0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Великанов Роман           Одинцово РА          III   577 1995 00:26:54,0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Бабич Иван                Одинцово РА          III   570 1995 00:27:02,0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Терехов Константин        ДЮСШ №59                   562 1992 00:27:12,0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Королев Максим            Шаховская                  637 1994 00:27:14,0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Снитко Валентин           ДЮСШ Ершово          IIю   603 1996 00:27:38,0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Палкин Константин         Одинцово РА          II    579 1994 00:27:52,0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Фронтов Роман             Одинцово РА          II    638 1996 00:28:06,0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Смирнов Михаил            Ступино              III   583 1995 00:28:23,0 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Буров Андрей              ЦУС                  III   633 1999 00:29:02,0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Белоусов Артем            Одинцово РА          III   574 1995 00:29:07,0 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Квардонов Денис           ДЮСШ Мытищи          I     642 1991 00:29:26,0 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Кириллов Павел            Одинцово                   657 1993 00:30:44,0 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Жигорев Всеволод          Шаховская                  636 1994 00:31:24,0 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Шмелев Игорь              Мало-Вяземская СОШ         613 1995 00:31:27,0 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Сайберт Роман             ДЮСШ Мытищи          III   623 1997 00:31:50,0 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Спиридонов Алексей        ДЮСШ Мытищи          II    609 1994 00:31:51,0 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Захаров Денис             Ступино              III   582 1998 00:31:55,0 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Мятов Александр           ДЮСШ                 II    646 1994 00:32:22,0 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Мащук Николай             Ока                        595 1996 00:32:25,0 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Кириллов Александр        Одинцово                   656 1991 00:32:45,0 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Безруков Михаил           Ока                        593 1997 00:32:54,0 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Котов Илья                Ока                        596 1996 00:33:28,0 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Ямщиков Андрей            Лично                      532 1992 00:34:02,0 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Кудряшов Александр        ДЮСШ №59                   560 1992 00:34:03,0 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Москалев Антон            ДЮСШ Ершово          III   605 1994 00:34:17,0 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Савельев Иван             Москва               Iю    654 1999 00:34:47,0 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Перун Илья                Ока                        598 1996 00:35:16,0 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Щавель Андрей             Одинцово-10                649 1993 00:35:37,0 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Кузьменко Кирилл          Одинцово РА                572 1998 00:35:58,0 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Волков Алексей            Мало-Вяземская СОШ         612 1998 00:36:33,0 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Филенко Дмитрий           ДЮСШ                 II    643 1995 00:38:45,0 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Левченко Андрей           Одинцово                   648 1996 00:39:13,0 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Коржов Александр          ДЮСШ Ершово          II    634 1995 00:39:23,0 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Назаров Максим            Гимназия№7                 627 1996 00:39:38,0   6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Кувшинов Даниил           Лично                      653 1995 00:39:41,0   6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Мятишкин Дмитрий          Одинцово РА          II    580 1995 00:39:56,0   6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Поповский Александр       Одинцово РА                573 1998 00:40:38,0   6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Королев Константин        КС ДЮШОР                   658 1994 00:42:39,0 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Пахотов Алексай           Химки                      639 1995 00:42:49,0   7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Пазухин Александр         Одинцово РА                571 1998 00:43:02,0   7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Раммбаев Виктор           Лично                Iю    624 1997 00:44:01,0   7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Андреев Антон             ДЮСШ                 Iю    626 1998 00:44:06,0   7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Пашков Антон              КС ДЮШОР                   659 1999 00:45:15,0   7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Субботин Анатолий         Одинцово                   559 1999 00:45:41,0   7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Плиска Степан             ДЮСШ                 II    647 1995 00:48:39,0   7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Щеглов Никита             Ока                        590 1996 00:49:09,0   7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Кузнецов Илья             Ока                        597 1995 00:49:16,0   7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Сухов Алексанжр           Ока                        592 1998 00:49:24,0   8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Тимошин Никита            Ока                        594 1997 00:49:32,0   81      </w:t>
      </w:r>
    </w:p>
    <w:p>
      <w:pPr>
        <w:pStyle w:val="Heading2"/>
        <w:rPr/>
      </w:pPr>
      <w:r>
        <w:rPr/>
        <w:t>Женщины 1963-90гр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а Елена           Москва               МСМК 1214 1971 00:16:53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Ямбаева Татьяна           Химки                МСМК 1206 1980 00:16:54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ихонова Юлия             РА                   МС   1216 1986 00:16:57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веркова Светлана         Дмитров              МСМК 1202 1973 00:17:34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нохова Ксения           Лично                МС   1207 1983 00:18:10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злова Татьяна           Лыткарино            КМС  1209 1986 00:18:28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ельникова Снежана        Одинцово РА          КМС  1210 1990 00:18:36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ислухина Валентина                            МС   1208 1974 00:19:37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ейгас Татьяна            ДЮСШ Ершово          МСМК 1211 1966 00:20:14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утукина Елена            Динамо-24            МС   1203 1963 00:21:56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аркова Мария             Москва               I    1235 1990 00:22:27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едведева Елена           РГУФК                КМС  1215 1987 00:23:20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ухарева Надежда          МГУ-Толстопальцево   КМС  1220 1984 00:23:26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аумова Ольга             Москва               КМС  1213 1987 00:26:31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ришина Евгения           CAVEX                     1240 1972 00:31:08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Ледюкова Алина            Краснознаменск       I    1237 1990 00:33:50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Бурова Тамара             Юдино                II   1233 1971 00:34:16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руглова Юлия             Краснознаменск       I    1236 1990 00:34:42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руглова Анна             Краснознаменск       I    1238 1990 00:34:42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Фурсаева Анна             Мытищи               I    1231 1988 00:36:21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узьмина Евгения          Ступино              I     411 1991 00:38:48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Полунина Наталья          С.-Петербург              1239 1978 00:48:51,0   22      </w:t>
      </w:r>
    </w:p>
    <w:p>
      <w:pPr>
        <w:pStyle w:val="Heading2"/>
        <w:rPr/>
      </w:pPr>
      <w:r>
        <w:rPr/>
        <w:t>Женщины ветераны 1948-62гр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гидулина Рауфа          Военный университет  МС    455 1957 00:22:45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рылова Ирина             Южное Измайлово      МС    451 1957 00:23:42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урсунова Жанетт          Одинцово             МСМК  457 1957 00:26:36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ляпко Елена             Москва                     459 1952 00:30:11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Ерастова Любовь           Мытищи               I     450 1955 00:30:45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Новожилова Татьяна        Ивантеевка                 453 1955 00:32:15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Елькова Диана             Видное                     454 1951 00:32:16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Обухова Зоя               МКЛЛС                      458 1951 00:33:59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аксимова Наталья         МГУ                        460 1959 00:44:18,0    9      </w:t>
      </w:r>
    </w:p>
    <w:p>
      <w:pPr>
        <w:pStyle w:val="Heading2"/>
        <w:rPr/>
      </w:pPr>
      <w:r>
        <w:rPr/>
        <w:t>Женщины ветераны 1947гр и старше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ловина Валентина        МКЛЛС                II    496 1945 00:33:06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едина Нина               Москва               I     492 1937 00:34:04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аньшина Елена            МКЛЛС                I     497 1943 00:35:23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митриева Валентина       Москва                     488 1942 00:37:06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унина Тамара             Лично                      498 1938 00:37:22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ыбакова Валентина        Лично                      494 1941 00:40:49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урманова Раиса           Лично                МС    499 1935 00:41:48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Фадеева Клавдия           МКЛЛС                      489 1929 00:42:57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енькина Татьяна          МКЛЛС                III   493 1934 00:55:04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околик Валентина         Одинцово                   487 1947 снят                 </w:t>
      </w:r>
    </w:p>
    <w:p>
      <w:pPr>
        <w:pStyle w:val="Heading2"/>
        <w:rPr/>
      </w:pPr>
      <w:r>
        <w:rPr/>
        <w:t>Мужчины 1958-90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Озерский Дмитрий          Бабушкино            КМС   713 1990 00:15:36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евятьяров Валентин       Одинцово РА          МС    732 1988 00:15:37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лаков Андрей            Коломна              МС    731 1982 00:15:43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кагонов Андрей          Лично                МС    737 1988 00:16:15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ылов Евгений             ДЮСШ Ершово          МС    714 1985 00:16:37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оропаев Алексей          Одинцово             МС    701 1978 00:17:06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лухов Валерий            Лыткарино            КМС   705 1988 00:17:14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ндреев Антон             Химки                МС    703 1986 00:17:23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иногейкин Михаил         Одинцово             КМС   734 1979 00:17:47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ричев Андрей            МГУ                  КМС   712 1986 00:17:56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ухарев Иван              МГУ-Толстопальцево   КМС   721 1986 00:17:56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тениловский Александр    Лыткарино            КМС   711 1983 00:17:59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лимов Александр          Москва               МС    736 1983 00:18:16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аляхетдинов Илья         ДЮСШ 102             МС    718 1989 00:18:17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аевский Олег             Москва               I     813 1989 00:18:19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адлубинский Евгений      TECSO                КМС   717 1981 00:18:21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амбарбаев Куаныш         МГУ                  МС    720 1987 00:18:34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алинкин Андрей           Ступино              I     820 1989 00:18:35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Назаренко Сергей          Мытищи               КМС   715 1990 00:18:42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Желудев Сергей            Военный университет  I     846 1970 00:19:08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Тугаринов Степан          Москва               КМС   723 1987 00:19:09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Грунин Виктор             Одинцово             КМС   716 1966 00:19:11,0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Вострокнутов Сергей       Шаховская            III   841 1965 00:19:23,0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Миронов Вячеслав          TECSO                КМС   727 1964 00:19:55,0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Трохин Виктор             Веломир                    821 1973 00:20:10,0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Назаров Артем             Коломна              I     852 1983 00:20:11,0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Хорошев Андрей            Назарьево            I     836 1959 00:20:35,0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Провалов Денис            CAVEX                      885 1969 00:20:40,0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Мартынов Даниил           Наро-Фоминск         I     814 1983 00:20:41,0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Петрук Игорь              Одинцово             I     805 1964 00:20:44,0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Миннекеев Артур           Военный университет  I     850 1988 00:20:46,0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Костин Владимир           Одинцово             I     859 1958 00:20:55,0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Аникин Александр          Москва               I     818 1968 00:20:56,0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Андреев Александр         Труд Старая Купавна  КМС   702 1979 00:21:07,0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Егоров Вячеслав           Мытищи               I     828 1986 00:21:09,0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Каравашкин Артем          Шаховская            II    843 1989 00:21:28,0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Тупицын Сергей            Наро-Фоминск         МС    722 1972 00:21:30,0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Песляков Андрей           Динамо               II    878 1962 00:21:51,0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Соколов Борис             Москва               I     817 1968 00:21:51,0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Баженов Сергей            Военный университет  КМС   724 1990 00:21:52,0 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Кабалов Александр         Москва               МС    704 1986 00:21:58,0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Паршин Александр          Можайск                    811 1966 00:22:27,0 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Орлов Максим              Горки-10             I     832 1978 00:22:44,0 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Воробьев Александр        Можайск              I     810 1962 00:23:05,0 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Иванов Андрей             Плющиха                    851 1959 00:23:06,0 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Гаврилов Александр        Военный университет        847 1959 00:23:18,0 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Москалёв Олег             ДЮСШ Ершово          I     826 1969 00:23:26,0 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Легчанов Александр        Можайск                    808 1962 00:23:28,0 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Яровиков Артем            Кант                 КМС   738 1975 00:23:29,0 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Кочетков Игорь            Крылатый батальон    I     858 1962 00:23:30,0 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Аринушкин Евгений         Динамо               I     861 1958 00:23:36,0 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Котов Игорь               Динамо-24                  806 1958 00:23:43,0 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Крысин Александр          Лично                      801 1960 00:23:51,0 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Жилкин Павел              Ступино              I     822 1986 00:24:01,0 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Филатов Петр              Лично                      887 1987 00:24:03,0 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Твердов Виталий           Мытищи               I     829 1989 00:24:11,0 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Рогожин Владимир          Можайск                    812 1957 00:24:17,0 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Арзуманян Петрос          Одинцово                   876 1961 00:24:46,0 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Степанов Андрей           MIST                       854 1972 00:24:52,0 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Игнатов Сергей            Апрлевка                   877 1960 00:24:55,0 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Воронов Игорь             Назарьево                  833 1964 00:24:56,0 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Кривенков Сергей          Лично                I     863 1967 00:25:13,0 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Титов Сергей              Лично                I     873 1972 00:25:17,0 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Брусов Василий            Троицк               I     830 1984 00:25:33,0 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Маслов Георгий            Лично                      879 1986 00:25:47,0 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Абрамов Андрей            Одинцово             I     871 1984 00:25:51,0   6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Барановский Валерий       Крылатый батальон    I     857 1975 00:26:03,0   6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Петрушин Алексей          Звенигород                 866 1983 00:26:19,0   6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Юнисов Кирилл             CAVEX                      884 1969 00:27:25,0   6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Николаев Александр        Солнечногорск        I     849 1958 00:27:35,0 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Бейко Олег                Рапида               I     872 1982 00:28:04,0   7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Дмитров Евгений           Одинцово             I     870 1982 00:28:10,0   7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Кузнецов Антон            МГУ                        875 1986 00:28:19,0   7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Сухарев Юрий              МГУ-Толстопальцево         802 1960 00:28:36,0   7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Киселев Александр         Военный университет  III   845 1992 00:29:19,0   7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Ермаков Юрий              Краснознаменск       I     869 1961 00:30:25,0   7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Журавлев Сергей           Краснознаменск       I     868 1971 00:30:31,0   7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Моломаев Андрей           Москва                     838 1973 00:31:11,0   7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Митрофанов Антон          MIST                       855 1983 00:31:31,0   7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Комиссаров Алексей        Москва                     816 1986 00:31:34,0   8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Павлов Сергей             ЦСК                        888 1978 00:32:08,0   8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Клевенский Андрей         Альфа-Битца                800 1968 00:32:17,0   8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Демушин Игорь             Звенигород                 864 1983 00:33:22,0   8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Земцов Михаил             Военный университет  КМС   725 1987 00:34:28,0   8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Иванов Игорь              Военный университет  КМС   726 1987 00:34:29,0   8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Осипов Игорь              Военный университет  I     844 1989 00:34:30,0   8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Буров Геннадий            Юдино                II    839 1968 00:35:27,0   8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Скосырев Юрий             Лично                      886 1987 00:35:28,0   8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Сапронов Андрей           Одинцово             II    881 1960 00:35:32,0   8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Бирюков Алексей           Одинцово                   803 1983 00:37:40,0   9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Хропост Роман             Одинцово                   883 1979 00:37:42,0   9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Столяров Андрей           Назарьево                  834 1978 00:39:19,0   9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Карпенко Михаил           Москва               I     831 1985 00:44:33,0   9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4 Куранов Сергей            Одинцово                   874 1985 00:50:16,0   9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5 Пахомов Василий           Химки                      856 1983 00:51:08,0   9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6 Тимонин Олег              Одинцово                   867 1983 00:53:46,0   96      </w:t>
      </w:r>
    </w:p>
    <w:p>
      <w:pPr>
        <w:pStyle w:val="Heading2"/>
        <w:rPr/>
      </w:pPr>
      <w:r>
        <w:rPr/>
        <w:t>Мужчины ветераны 1948-57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олыновкин Василий        Ступино              I    1013 1955 00:19:50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ершаев Илья              Одинцово             МС   1017 1955 00:20:11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ксимов Александр        МГУ                       1037 1950 00:22:09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едечкин Николай          Факел                     1021 1952 00:22:22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укоид Юрий               Одинцово             I    1015 1953 00:22:49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Шорохов Иван              Москва               II   1002 1951 00:23:12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Жилкин Александр          Ступино              II   1014 1957 00:23:29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чкин Александр          СК Веденина          МС   1033 1949 00:24:31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ойков Николай            Лично                     1011 1949 00:24:35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ачков Анатолий           Одинцово             I    1018 1956 00:25:22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аветнин Дмитрий          Лично                I    1042 1954 00:26:45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Ефремов Владимир          РСК МиГ                   1010 1950 00:26:56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Ахмеров Шамиль            Альфа-Битца          КМС  1019 1950 00:26:58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Трипапин Владимир         Одинцово                  1032 1949 00:27:00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Шептев Владимир           Москва               КМС  1113 1948 00:27:34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аранчиков Александр      Лично                     1009 1953 00:28:50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Акиньшин Александр        Сергиев Пасад             1007 1949 00:29:03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Токарев Павел             Одинцово             I    1029 1950 00:29:04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ордюшенко Виктор         Клуб 24                   1023 1957 00:29:10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Агафонов Виктор           Динамо               I    1035 1950 00:30:03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Долженков Вячеслав        Лично                     1022 1952 00:31:15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Чулков Анатолий           Одинцово             II   1036 1950 00:31:42,0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Роднаев Владимир          Химки                     1026 1955 00:32:28,0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Гряцких Иван              Одинцово                  1034 1949 00:32:33,0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Маслов Валерий            Лично                     1038 1957 00:33:53,0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Елизаренко Виктор         Лично                     1030 1949 00:34:05,0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Зеленов Александр         Чехов                     1016 1950 00:34:13,0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Барищук Анатолий          Одинцово                  1041 1955 00:34:21,0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Борезенный Анатолий       Одинцово                  1167 1948 00:34:47,0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Луппо Эдвард              Москва               КМС  1025 1948 00:34:50,0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Воинов Сергей             Одинцово                  1004 1953 00:35:15,0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Неумывакин Евгений        РЛЛС                      1024 1954 00:37:35,0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Абрамов Юрий              Кубинка              I    1028 1954 00:39:37,0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Кузнецов Константин       Москва                    1027 1952 00:39:58,0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Копейкин Анатолий         Москва                    1020 1952 00:40:42,0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Кулаков Владимир          Одинцово                  1039 1954 00:43:13,0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Хротост Владимир          Одинцово                  1040 1953 00:47:53,0   37      </w:t>
      </w:r>
    </w:p>
    <w:p>
      <w:pPr>
        <w:pStyle w:val="Heading2"/>
        <w:rPr/>
      </w:pPr>
      <w:r>
        <w:rPr/>
        <w:t>Мужчины ветераны 1947гр и старше, 6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уровягин Юрий            Спартак              МС   1155 1947 00:21:43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овиков Николай           Троицк               КМС  1159 1947 00:23:02,0    2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роскоряков Юрий          Красногорск               1156 1940 00:24:34,0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Черняховский Михаил       МПГУ                      1116 1941 00:25:05,0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фанасов Юрий             Лично                     1144 1939 00:25:14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ацкий Михаил             Лично                     1152 1944 00:25:16,0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урлоков Анатолий         Факел                     1117 1929 00:25:21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Дороненков Сергей         МГУ                       1115 1945 00:25:34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азаков Владимир          Одинцово             I    1149 1946 00:25:39,0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Нечаев Павел              Одинцово                  1170 1939 00:27:01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латонов Николай          Москва                    1125 1930 00:27:06,0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мирнов Рудольф           МАИ                  I    1129 1939 00:27:09,0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Афанасьев Виктор          Подольск             МС   1107 1947 00:27:12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асилов Игорь             Лично                     1177 1940 00:27:43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Лучков Вячислав           Альфа-Битца          КМС  1124 1942 00:27:44,0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вашнин Владимир          МИФИ                      1163 1939 00:28:24,0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ишустин Георгий          Одинцово                  1148 1943 00:28:46,0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Неустроев Николай         Одинцово                  1161 1938 00:28:50,0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учеренко Антон           Лично                II   1173 1946 00:29:05,0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Готгильф Владимир         Москва               I    1105 1942 00:29:40,0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уранов Виктор            Балашиха             КМС  1165 1934 00:30:05,0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Бахвалов Вячеслав         Москва                    1176 1938 00:30:51,0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Карпов Виктор             Одинцово             I    1172 1938 00:30:56,0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Сухов Валентин            Краснознаменск       II   1112 1946 00:31:01,0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Цураков Владимир          Лично                     1143 1946 00:31:04,0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Анорейченко Александр     Одинцово             I    1141 1931 00:31:22,0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Добролюбов Владимир       Факел                     1127 1941 00:31:31,0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узнецов Александр        Одинцово             II   1108 1947 00:31:39,0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Буркот Михаил             Москва                    1126 1940 00:31:51,0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Натфулин Анатолий         Королев                   1132 1945 00:32:13,0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Уткин Станислав           Москва                    1146 1938 00:32:26,0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Богачев Сергей            Москва                    1162 1942 00:32:31,0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Каравай Михаил            Королев              I    1131 1940 00:32:36,0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Никульшин Виктор          Одинцово             КМС  1145 1942 00:32:56,0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Джаманов Николай          Одинцово                  1102 1934 00:33:09,0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Борисов Николай           Москва                    1157 1943 00:33:37,0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Федин Сергей              Лично                I    1142 1935 00:33:39,0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Варламов Евгений          Москва                    1109 1944 00:33:43,0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Козовников Владимир       Мытищи                    1130 1936 00:34:08,0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Белозеров Юрий            Лично                     1106 1939 00:34:17,0 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Крысин Петр               Лично                     1100 1930 00:34:26,0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Покровский Александр      Лично                     1110 1932 00:34:50,0 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Скворцов Иван             Факел                I    1119 1938 00:35:10,0 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Пильянуков Евгений        Одинцово                  1175 1940 00:35:29,0 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Епишкин Владимир          Москва                    1136 1939 00:35:34,0 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Антипов Евгений           Одинцово-10          I    1133 1934 00:35:51,0 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Кириллов Николай          Одинцово                  1164 1945 00:36:03,0 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Кузнецов Владимир         Лично                     1137 1937 00:36:56,0 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Шестопалов Евгений        Звенигород           II   1151 1938 00:37:19,0 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Филиппов Дмитрий          Спартак                   1140 1930 00:37:33,0 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Фесик Александр           МКЛЛС                     1174 1944 00:37:48,0 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Круглов Владимир          Звенигород           II   1150 1940 00:38:00,0 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Родкин Виктор             Лично                     1139 1940 00:38:05,0 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Кочетков Александр        Одинцово                  1154 1941 00:39:05,0 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Шевырев Иван              МКЛЛС                III  1118 1936 00:39:09,0 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Огоедоров Владимир        Стайер               II   1153 1946 00:40:03,0 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Резнигенко Валерий        Факел                     1158 1943 00:41:09,0 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Шабоха Александр          Одинцово                  1169 1938 00:42:01,0 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Горин Владимир            Одинцово                  1168 1936 00:42:28,0 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Харламов Иван             Одинцово                  1160 1930 00:43:16,0 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Зубарев Валерий           Лично                II   1012 1928 00:44:00,0 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Соровегин Игорь           Москва                    1128 1931 00:44:05,0 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Лачков Сергей             Альфа-Битца          МСМК 1123 1943 00:44:39,0 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Ерёмичев Александр        Москва                    1101 1937 снят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Кашегашев Виктор          Одинцово             МС   1166 1941 снят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Тихомиров Арнольд         Космическая связь         1135 1943 снят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Жильцов Игорь             Лично                I    1134 1940 снят     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Молоканов Владимир        Москва                    1114 1939 сошел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0:43:00Z</dcterms:created>
  <dc:creator>aav</dc:creator>
  <dc:description/>
  <cp:keywords/>
  <dc:language>en-US</dc:language>
  <cp:lastModifiedBy>Краснов</cp:lastModifiedBy>
  <dcterms:modified xsi:type="dcterms:W3CDTF">2009-01-01T12:20:00Z</dcterms:modified>
  <cp:revision>15</cp:revision>
  <dc:subject/>
  <dc:title>WinOrient - Протокол результатов</dc:title>
</cp:coreProperties>
</file>