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</w:rPr>
        <w:t xml:space="preserve"> </w:t>
      </w:r>
      <w:r>
        <w:rPr>
          <w:b/>
        </w:rPr>
        <w:t xml:space="preserve">                      </w:t>
      </w:r>
      <w:r>
        <w:rPr>
          <w:b/>
          <w:color w:val="000000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color w:val="000000"/>
        </w:rPr>
        <w:t xml:space="preserve">         </w:t>
      </w:r>
      <w:r>
        <w:rPr>
          <w:rFonts w:eastAsia="Times New Roman CYR" w:cs="Times New Roman CYR" w:ascii="Times New Roman CYR" w:hAnsi="Times New Roman CYR"/>
          <w:color w:val="000000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</w:rPr>
        <w:t>УТВЕРЖДАЮ                                                       УТВЕРЖДАЮ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Зам. председателя комитета                                    Директор МБУ РЦСП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по культуре, делам молодежи,                                «Спорт-Максимум»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спорту и туризму                                                      __________Е.Н. Гуськов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__________Н.З. Абрамович                                    «______»________2010 г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"___"_________  2010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FF"/>
        </w:rPr>
        <w:t xml:space="preserve"> </w:t>
      </w:r>
      <w:r>
        <w:rPr>
          <w:b/>
        </w:rPr>
        <w:t xml:space="preserve">                      </w:t>
      </w:r>
      <w:r>
        <w:rPr>
          <w:b/>
          <w:color w:val="000000"/>
        </w:rPr>
        <w:t xml:space="preserve">      </w:t>
      </w:r>
      <w:r>
        <w:rPr>
          <w:color w:val="000000"/>
        </w:rPr>
        <w:t xml:space="preserve">                                </w:t>
      </w:r>
      <w:r>
        <w:rPr>
          <w:color w:val="000000"/>
          <w:sz w:val="28"/>
        </w:rPr>
        <w:t xml:space="preserve">ПОЛОЖЕНИЕ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б открытых соревнований в гонках на лыжероллерах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«СОЛНЕЧНАЯ  ГОРА»,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освященных 65-летию Победы в Великой Отечественной войне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1. ЦЕЛИ И ЗАДАЧИ    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Соревнования проводится с целью дальнейшего развития лыжного спорта в Солнечногорском районе, патриотического воспитания молодежи, привлечения населения к активным занятиям физической культурой и спортом, проведения здорового досуга, укрепления здоровья взрослого населения, детей и подростков, пропаганды лыжного спорта среди всех слоев населения, выявления сильнейших спортсменов в различных возрастных категорий среди детей и взрослы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2. ВРЕМЯ И МЕСТО ПРОВЕДЕНИЯ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Соревнования проводятся – 06 июня 2010 года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В оргкомитет входят представители администрации Солнечногорского муниципального района,  Клуба «Манжосов» и Лиги лыжных клуб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Место проведения:  старт – дер. Заовражье, финиш – вертолётная площадка дер. Тимоново  Солнечногорского района Московской об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Начало предстартовой регистрации (выдача номеров) с 09:30 до 11:00 на вертолетной площадке д. Тимоново.</w:t>
      </w:r>
    </w:p>
    <w:p>
      <w:pPr>
        <w:pStyle w:val="Normal"/>
        <w:rPr/>
      </w:pPr>
      <w:r>
        <w:rPr>
          <w:color w:val="000000"/>
        </w:rPr>
        <w:t>Доставка участников к месту старта на автобусе в 11: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тарт первого забега в 12:00. Завершение соревнований в 13:00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граждение в 13.30 на месте финиша соревнова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4. ПРОГРАММА СОРЕВНОВАНИ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асстарт по возрастным группам на дистанцию 13,6 км. Свободный стил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нка «Солнечная гора» является также первым этапом турнира Роллер Тур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</w:t>
      </w:r>
      <w:r>
        <w:rPr>
          <w:b/>
          <w:color w:val="000000"/>
        </w:rPr>
        <w:t xml:space="preserve">5. УЧАСТНИКИ СОРЕВНОВАНИЙ И ВОЗРАСТНЫЕ ГРУППЫ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>К участию  в соревнованиях допускаются спортсмены, прошедшие  соответственную подготовку, имеющие допуск врача или подтвердившие личную ответственность за собственное здоровье в заявк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оревнования проводятся в следующих возрастных категория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Ю, Д : юноши, девушки  1992 и младше </w:t>
      </w:r>
    </w:p>
    <w:p>
      <w:pPr>
        <w:pStyle w:val="Normal"/>
        <w:rPr>
          <w:color w:val="000000"/>
        </w:rPr>
      </w:pPr>
      <w:r>
        <w:rPr>
          <w:color w:val="000000"/>
        </w:rPr>
        <w:t>МЮ, ЖЮ:  юниоры и юниорки 1990 – 1991 г.р.</w:t>
      </w:r>
    </w:p>
    <w:p>
      <w:pPr>
        <w:pStyle w:val="Normal"/>
        <w:rPr/>
      </w:pPr>
      <w:r>
        <w:rPr>
          <w:color w:val="000000"/>
        </w:rPr>
        <w:t>М, Ж : мужчины, женщины 1989 -1970г.р.</w:t>
      </w:r>
    </w:p>
    <w:p>
      <w:pPr>
        <w:pStyle w:val="Normal"/>
        <w:rPr>
          <w:color w:val="000000"/>
        </w:rPr>
      </w:pPr>
      <w:r>
        <w:rPr>
          <w:color w:val="000000"/>
        </w:rPr>
        <w:t>М1, Ж1 : мужчины,  женщины 1969 - 1960г.р.,</w:t>
      </w:r>
    </w:p>
    <w:p>
      <w:pPr>
        <w:pStyle w:val="Normal"/>
        <w:rPr/>
      </w:pPr>
      <w:r>
        <w:rPr>
          <w:color w:val="000000"/>
        </w:rPr>
        <w:t>М2, Ж2 : мужчины, женщины 1959 -1950г.р.</w:t>
      </w:r>
    </w:p>
    <w:p>
      <w:pPr>
        <w:pStyle w:val="Normal"/>
        <w:rPr>
          <w:color w:val="000000"/>
        </w:rPr>
      </w:pPr>
      <w:r>
        <w:rPr>
          <w:color w:val="000000"/>
        </w:rPr>
        <w:t>М3, Ж3 : мужчины, женщины 1949 -1940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4, Ж4 : мужчины, женщины 1939 и старше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ликобежцы: мужчины, женщины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сли в возрастной категории не набирается больше 3-х человек, то данная группа переходит в ближайшую молодую возрастную категорию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Дистанция для всех категорий -  13,6 к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8"/>
        </w:rPr>
        <w:t>Наличие защитных очков и шлемов обязательно!. Без них участники не допускаются до соревнований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color w:val="000000"/>
        </w:rPr>
        <w:t>6. ЗАЯВ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Предварительные заявки принимаются  с 17 мая по эл.почте</w:t>
      </w:r>
    </w:p>
    <w:p>
      <w:pPr>
        <w:pStyle w:val="Normal"/>
        <w:rPr/>
      </w:pPr>
      <w:hyperlink r:id="rId2">
        <w:r>
          <w:rPr>
            <w:rStyle w:val="InternetLink"/>
            <w:b/>
            <w:lang w:val="en-US"/>
          </w:rPr>
          <w:t>zaretski</w:t>
        </w:r>
        <w:r>
          <w:rPr>
            <w:rStyle w:val="InternetLink"/>
            <w:b/>
          </w:rPr>
          <w:t>09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 xml:space="preserve"> или по телефону (903)724-84-46 Зарецкий Александр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Стартовый взнос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- предварительная заявка до 4 июня включительно – 300 руб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- в день соревнований 6 июня – 400 руб.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333333"/>
        </w:rPr>
        <w:t>От стартового взноса освобождаются участники категорий М4, Ж4.</w:t>
      </w: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ПОРЯДОК  СТАРТ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2.00</w:t>
        <w:tab/>
        <w:t>Группа М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2.02</w:t>
        <w:tab/>
        <w:t>М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ab/>
        <w:t>12.04</w:t>
        <w:tab/>
        <w:t>М1</w:t>
      </w:r>
    </w:p>
    <w:p>
      <w:pPr>
        <w:pStyle w:val="Normal"/>
        <w:rPr/>
      </w:pPr>
      <w:r>
        <w:rPr>
          <w:color w:val="000000"/>
        </w:rPr>
        <w:tab/>
        <w:t>12.06</w:t>
        <w:tab/>
        <w:t>М2, М3, М4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2.08   Ю</w:t>
      </w:r>
    </w:p>
    <w:p>
      <w:pPr>
        <w:pStyle w:val="Normal"/>
        <w:rPr/>
      </w:pPr>
      <w:r>
        <w:rPr>
          <w:color w:val="000000"/>
        </w:rPr>
        <w:tab/>
        <w:t>12.10</w:t>
        <w:tab/>
        <w:t xml:space="preserve">все женские группы.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12.12   роликобежцы</w:t>
      </w:r>
    </w:p>
    <w:p>
      <w:pPr>
        <w:pStyle w:val="Normal"/>
        <w:rPr>
          <w:color w:val="000000"/>
        </w:rPr>
      </w:pPr>
      <w:r>
        <w:rPr>
          <w:color w:val="000000"/>
        </w:rPr>
        <w:t>Оргкомитет оставляет за собой право изменить порядок старта в зависимости от количества участников в группа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8</w:t>
      </w:r>
      <w:r>
        <w:rPr>
          <w:b/>
          <w:color w:val="000000"/>
        </w:rPr>
        <w:t>. ОПРЕДЕЛЕНИЕ ПОБЕДИТЕЛЕЙ И НАГРАЖДЕН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бедители определяются по лучшему показанному результату в каждой заявленной возрастной категории. Если в возрастной категории не набирается больше 3-х человек, то данная группа переходит в ближайшую молодую возрастную категор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бедители и призёры во всех возрастных  группах награждаются грамотами, медалями и призами Комитета по делам молодежи, физической культуре, </w:t>
      </w:r>
      <w:r>
        <w:rPr>
          <w:color w:val="000000"/>
          <w:lang w:val="en-US"/>
        </w:rPr>
        <w:t>c</w:t>
      </w:r>
      <w:r>
        <w:rPr>
          <w:color w:val="000000"/>
        </w:rPr>
        <w:t>порту и туризму администрации Солнечногорского муниципального района, а также призами Клуба «Манжосов» и Лиги лыжных клуб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пециальные призы учреждены для участников (мужчина и женщина), показавших лучшее время на промежуточном горном финише 4,5 к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частник, не явившийся на награждение, лишается права получения призов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зачет Роллер Тура первые 10 человек в каждой категории получают очки по следующей схеме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 место – 16 очков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 – 1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 – 9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 – 7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 – 6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 – 5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 – 4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 – 3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9 – 2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0 – 1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бедитель Роллер Тура определяется по наибольшей сумме очков на всех этапах турнира. В случае равенства очков предпочтение отдается лучшему результату на финальном этапе в Рыбинск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b/>
          <w:color w:val="000000"/>
        </w:rPr>
        <w:t>9. ФИНАНСОВОЕ  ОБЕСПЕЧ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се финансовые расходы приглашённых команд и участников производятся за счёт командирующих организац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анное Положение считается приглашением на соревновани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Оргкомитет оставляет за собой право изменения регламента соревнований в зависимости от погодных условий и иных обстоятельст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etski0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5:31:00Z</dcterms:created>
  <dc:creator>Прихлоп</dc:creator>
  <dc:description/>
  <cp:keywords/>
  <dc:language>en-US</dc:language>
  <cp:lastModifiedBy>WiZaRd</cp:lastModifiedBy>
  <cp:lastPrinted>2010-04-19T15:40:00Z</cp:lastPrinted>
  <dcterms:modified xsi:type="dcterms:W3CDTF">2010-05-14T05:31:00Z</dcterms:modified>
  <cp:revision>2</cp:revision>
  <dc:subject/>
  <dc:title>УТВЕРЖДАЮ</dc:title>
</cp:coreProperties>
</file>