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льского Новогоднего марафона по лыжным гон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января  2012 г., г.Тула, пос. Косая гора, лыжная база «Ветера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1998  г.р.  и младше–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9"/>
        <w:gridCol w:w="1799"/>
        <w:gridCol w:w="290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кина 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шова 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, ДЮСШ №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на 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тьева 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 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на 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хина 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1996-1997  г.р. –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009"/>
        <w:gridCol w:w="1799"/>
        <w:gridCol w:w="290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галина 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ь Москв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 -Чайк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 Евг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Виолет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анина 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ьникова В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1994-1995 г.р. –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мыгина Мар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катери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атал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нщины 1992 г.р. и старше - 2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Оль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Любов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ин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Дарь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 Ел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наталь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Татья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юшина Ан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нщины-ветераны (40 лет и старше) - 2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рова Ел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а Гали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ноши 1998 г.р. и моложе-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нский Кирил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Алексин, ДЮСШ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Фед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, ДЮСШ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Родио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в Паве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онов Дмитр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, ДЮСШ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чев Дмит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Ви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шков Арт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Дании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Кирил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Ег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яблицов Серг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ов Валентин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нин Ег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 плюс»</w:t>
            </w:r>
          </w:p>
        </w:tc>
      </w:tr>
      <w:tr>
        <w:trPr>
          <w:trHeight w:val="15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 Ром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5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 7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ноши 1996-1997 г.р. - 10 к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  <w:gridCol w:w="2919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 Арт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зяев Святосла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 Бори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,плюс»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 7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Макси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Семе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очкин Макси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ев Евген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,плюс»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в Арт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 «Заречье,плюс»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Юноши 1994-1995 г.р. – 20 к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981"/>
        <w:gridCol w:w="1485"/>
        <w:gridCol w:w="3248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не Владисла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6: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Дани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: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 Дмитр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 1993 г.р. и старше – 50  к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9: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Русл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29: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нин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51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лГУ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цев Владимир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:02: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 Алекс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:03:2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увор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уз Владими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:04: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 Максим -30 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43: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 Роман – 30 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45: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Владими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осковск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ин Андр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реев Андр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ьцов Владимир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завод /экип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р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инам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Вади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Алекс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ексин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ужчины-ветераны М1 1971-1967 (41- 45 лет) – 50  к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  <w:gridCol w:w="2919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ский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3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Щекино, Динамо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Иго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1: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Евг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3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1: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ков Серг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7: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ДЮСШ-3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Иго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0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ев Ви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осковск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Ю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осковск </w:t>
            </w:r>
          </w:p>
        </w:tc>
        <w:tc>
          <w:tcPr>
            <w:tcW w:w="5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3 1966-1962 (46- 50 лет) – 5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рц Михаи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51.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галин Алекс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9: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родицк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4: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Вячесла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4 1956-1952 (56-60 лет) – 5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в Вале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9.3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, Экип-Центр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Никол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2:2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чков Александ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4:2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онско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н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8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еплое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5 1951-1947 (61-65 лет) – 5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ин Серг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9:3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башин Иван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6.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, ВГГП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Вале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жчины-ветераны М5 1951-1947 (61-65 лет) – 20  к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91"/>
        <w:gridCol w:w="1803"/>
        <w:gridCol w:w="291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еин Борис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.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  Васил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2:2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о, ДЮСШ №1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Евг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9: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бельман Владими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4: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л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гров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1:3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Щекино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еров Юр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2: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убн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55:00Z</dcterms:created>
  <dc:creator>User</dc:creator>
  <dc:description/>
  <dc:language>en-US</dc:language>
  <cp:lastModifiedBy>Евгений</cp:lastModifiedBy>
  <cp:lastPrinted>2011-03-25T16:01:00Z</cp:lastPrinted>
  <dcterms:modified xsi:type="dcterms:W3CDTF">2012-01-11T10:55:00Z</dcterms:modified>
  <cp:revision>2</cp:revision>
  <dc:subject/>
  <dc:title>ПРОТОКОЛ</dc:title>
</cp:coreProperties>
</file>