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СССР по лыжным гонкам «Экстремальный лыжный спринт!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13 марта 2005 г., г. Красногорск, лыжная база «Зор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арта 200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954-1945 г.р.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уравягин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афроно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5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евинский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</w:tbl>
    <w:p>
      <w:pPr>
        <w:pStyle w:val="Normal"/>
        <w:jc w:val="center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1954-1945 г.р.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итова Г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вердохлебова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5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ауре На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5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ООО «Лорен-Космет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евинская 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етрова Людм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</w:tbl>
    <w:p>
      <w:pPr>
        <w:pStyle w:val="Normal"/>
        <w:jc w:val="center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945 г.р. и старше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9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Год р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итов Ви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один Евг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ЦАО Моск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алабанов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ектор РА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Цейтлин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4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</w:tbl>
    <w:p>
      <w:pPr>
        <w:pStyle w:val="Normal"/>
        <w:jc w:val="center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1974-1955 г.р.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Черных Серг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Черных Ксен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Шведов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Ориентир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мандный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смачева Ольг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азак Констант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Зор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удалов Андр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лопова Екате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Хачкованян Каре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ПГ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евочкин Станислав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етрова Алл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одюшков Вад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Пушо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омашкин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омашкина Екате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одгорнов Кирил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Слало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отемкин Родио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якина Ма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имохин Ром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</w:t>
            </w:r>
            <w:r>
              <w:rPr>
                <w:szCs w:val="400"/>
                <w:lang w:val="en-US"/>
              </w:rPr>
              <w:t>WORLD CLASS</w:t>
            </w:r>
            <w:r>
              <w:rPr>
                <w:szCs w:val="400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Деревянко Кирил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Деревянко Рома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мерницкий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Х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рдашников Яков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рдашникова И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окол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</w:t>
            </w:r>
            <w:r>
              <w:rPr>
                <w:szCs w:val="400"/>
                <w:lang w:val="en-US"/>
              </w:rPr>
              <w:t>WORLD CLASS</w:t>
            </w:r>
            <w:r>
              <w:rPr>
                <w:szCs w:val="400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Яковлев В.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нтонов О.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Шалдаев 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афронов Никола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орокина Наталь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уровягин Ю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удник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Ванцева Ан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езмен Ви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</w:t>
            </w:r>
            <w:r>
              <w:rPr>
                <w:szCs w:val="400"/>
                <w:lang w:val="en-US"/>
              </w:rPr>
              <w:t>WORLD CLASS</w:t>
            </w:r>
            <w:r>
              <w:rPr>
                <w:szCs w:val="400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етров Серг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етрова Викто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етр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 xml:space="preserve">Ваченко Николай 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орбунова Татья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Черноплат Иго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ГК «БауФлекс»</w:t>
            </w:r>
          </w:p>
        </w:tc>
      </w:tr>
    </w:tbl>
    <w:p>
      <w:pPr>
        <w:pStyle w:val="Normal"/>
        <w:jc w:val="center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1987-1975 г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иногейкин Михаил</w:t>
            </w:r>
          </w:p>
          <w:p>
            <w:pPr>
              <w:pStyle w:val="Normal"/>
              <w:rPr/>
            </w:pPr>
            <w:r>
              <w:rPr>
                <w:szCs w:val="400"/>
              </w:rPr>
              <w:t>Конохова Ксен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ндреев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Супер Стар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Васичев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аршина Юл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ераскин Кирил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Восточны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Хомяков Евген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ельникова Окса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уздалев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ГУФКСи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Илларионов Андр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апустинова Ма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оржков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СК «Хим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лимов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оисеева Ма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арячев Евг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С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аньшин Серг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Немирович Мария</w:t>
            </w:r>
          </w:p>
          <w:p>
            <w:pPr>
              <w:pStyle w:val="Normal"/>
              <w:rPr/>
            </w:pPr>
            <w:r>
              <w:rPr>
                <w:szCs w:val="400"/>
              </w:rPr>
              <w:t>Ильвовский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Чуркин Ива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узнецова Анастасия</w:t>
            </w:r>
          </w:p>
          <w:p>
            <w:pPr>
              <w:pStyle w:val="Normal"/>
              <w:rPr/>
            </w:pPr>
            <w:r>
              <w:rPr>
                <w:szCs w:val="400"/>
              </w:rPr>
              <w:t>Вьюшин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Г. 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Жуков Никола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азарева Ан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ищенков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луб «Луч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шелев Ефим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юрина Ольг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юрин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ФИ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Шелковников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оломасова Вер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оючев Пав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Веденин Андр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Елькова Екате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ебрин Ден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ДИНАМО- СПАРТ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еонтьев Андр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орозова Татья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расильнико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С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кимов Дани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рохорова Варя</w:t>
            </w:r>
          </w:p>
          <w:p>
            <w:pPr>
              <w:pStyle w:val="Normal"/>
              <w:rPr/>
            </w:pPr>
            <w:r>
              <w:rPr>
                <w:szCs w:val="400"/>
              </w:rPr>
              <w:t>Жеребятьев Ром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ГУФКСиТ</w:t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Нижибецкий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Худеева Анастас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Фрунзе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ЛАДА на Варшавке</w:t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 xml:space="preserve">Сербин Андрей 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акланова Елена</w:t>
            </w:r>
          </w:p>
          <w:p>
            <w:pPr>
              <w:pStyle w:val="Normal"/>
              <w:rPr/>
            </w:pPr>
            <w:r>
              <w:rPr>
                <w:szCs w:val="400"/>
              </w:rPr>
              <w:t>Салов Гле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СДЮШОР «Тушино-биатл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Никитин Артем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Наволокина Н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Борычев Ив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СКИспорт.ру</w:t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ьвов Вале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ьвова Евген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Яшин Алекс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Знам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Евсеев Иль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язанская Надежд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рих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  <w:lang w:val="en-US"/>
              </w:rPr>
            </w:pPr>
            <w:r>
              <w:rPr>
                <w:szCs w:val="400"/>
                <w:lang w:val="en-US"/>
              </w:rPr>
            </w:r>
          </w:p>
          <w:p>
            <w:pPr>
              <w:pStyle w:val="Normal"/>
              <w:jc w:val="center"/>
              <w:rPr>
                <w:szCs w:val="400"/>
                <w:lang w:val="en-US"/>
              </w:rPr>
            </w:pPr>
            <w:hyperlink r:id="rId2">
              <w:r>
                <w:rPr>
                  <w:rStyle w:val="InternetLink"/>
                  <w:szCs w:val="400"/>
                  <w:lang w:val="en-US"/>
                </w:rPr>
                <w:t>www</w:t>
              </w:r>
              <w:r>
                <w:rPr>
                  <w:rStyle w:val="InternetLink"/>
                  <w:szCs w:val="400"/>
                </w:rPr>
                <w:t>.</w:t>
              </w:r>
              <w:r>
                <w:rPr>
                  <w:rStyle w:val="InternetLink"/>
                  <w:szCs w:val="400"/>
                  <w:lang w:val="en-US"/>
                </w:rPr>
                <w:t>skisport</w:t>
              </w:r>
              <w:r>
                <w:rPr>
                  <w:rStyle w:val="InternetLink"/>
                  <w:szCs w:val="400"/>
                </w:rPr>
                <w:t>.</w:t>
              </w:r>
              <w:r>
                <w:rPr>
                  <w:rStyle w:val="InternetLink"/>
                  <w:szCs w:val="4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заркевич Алекс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аслова И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Иван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расногорск ТЕ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удрявцев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арпова Любовь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еоно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Промсвязьбан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лешенков Паве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рзинова Надежд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Чечелев Кирил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Г. Красного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юмин Алекс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юмина Еле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лексеев Андр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БауФлек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алинкин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Успенский Серг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рецкая Ан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ДУ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узнецов Артем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урзанцева Еле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ункин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Г. Одинц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Фурсов Михаи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Яковлева Ма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Уваров Мих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Иванов Серге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Уварова Еле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Дежин Ден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ГУП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Осинный Евген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кимова Ма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лапоусов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Осин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ремаренко Анатол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азонова Еле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азонова Констант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Буревест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евинский Григо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евинская Ма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усев Макс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ДУКА-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Илленко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ябова Татья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ельник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А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икаев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ахомов Анто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рнеева Але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А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уприянов Максим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ухортых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наныхина Татья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А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Осколков Дмитрий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арпов Игорь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рупакова Татья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А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Цыганов Ива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Николаева Мар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оболевский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РА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ая Олимпийская эстафета «Мама+папа+я»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63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Звания и регал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Деветьяров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ихаил Деветьяров – Олимпийский Чемпион по лыжным гонк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ибал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ибалко Александр – Чемпион Мира по спринтерскому многоборью и скоростному бегу на конька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иселев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иселев Сергей – Чемпион Мира по кикбоксинг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Тартынск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Космачева Ольга (мама) – Чемпионка Мира по лыжным гонк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среди профессионалов</w:t>
      </w:r>
    </w:p>
    <w:p>
      <w:pPr>
        <w:pStyle w:val="Normal"/>
        <w:jc w:val="center"/>
        <w:rPr>
          <w:b/>
          <w:b/>
          <w:sz w:val="28"/>
          <w:szCs w:val="400"/>
        </w:rPr>
      </w:pPr>
      <w:r>
        <w:rPr>
          <w:b/>
          <w:sz w:val="28"/>
          <w:szCs w:val="4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Фамилия, и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0"/>
              </w:rPr>
            </w:pPr>
            <w:r>
              <w:rPr>
                <w:b/>
                <w:szCs w:val="400"/>
              </w:rPr>
              <w:t>Общество или название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Виролайнен Рома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Василенок Ольг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ашков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Деветьяров Михаи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Шапова Юл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арилов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Сатурн-1 г. Рыби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ыжов Паве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еменчук Юл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Осинкин Дмит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Оренбургский плато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Левандовский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Зернова Наталь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ришин Серг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ДЮСШ «Зоркий»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ысин Игорь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Плоцкая Еле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мирнов Антон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Сатурн-2 г. Рыби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Загидулин Денис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Шейгас Татья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Рылов Евг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ДЮСШ «Зоркий»-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Синогейкин Михаил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онухова Ксения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Андреев Ант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«Эх, ухнем!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Климов Александр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Моисеева Марина</w:t>
            </w:r>
          </w:p>
          <w:p>
            <w:pPr>
              <w:pStyle w:val="Normal"/>
              <w:rPr>
                <w:szCs w:val="400"/>
              </w:rPr>
            </w:pPr>
            <w:r>
              <w:rPr>
                <w:szCs w:val="400"/>
              </w:rPr>
              <w:t>Гарячев Евг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0"/>
              </w:rPr>
            </w:pPr>
            <w:r>
              <w:rPr>
                <w:szCs w:val="400"/>
              </w:rPr>
            </w:r>
          </w:p>
          <w:p>
            <w:pPr>
              <w:pStyle w:val="Normal"/>
              <w:jc w:val="center"/>
              <w:rPr>
                <w:szCs w:val="400"/>
              </w:rPr>
            </w:pPr>
            <w:r>
              <w:rPr>
                <w:szCs w:val="400"/>
              </w:rPr>
              <w:t>МСХ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spor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1:00Z</dcterms:created>
  <dc:creator>Elena</dc:creator>
  <dc:description/>
  <dc:language>en-US</dc:language>
  <cp:lastModifiedBy>Igor</cp:lastModifiedBy>
  <cp:lastPrinted>2005-03-16T12:23:00Z</cp:lastPrinted>
  <dcterms:modified xsi:type="dcterms:W3CDTF">2005-03-16T09:27:00Z</dcterms:modified>
  <cp:revision>10</cp:revision>
  <dc:subject/>
  <dc:title>1 Дорогие друзья</dc:title>
</cp:coreProperties>
</file>