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дерация лыжных гонок Ульяновской области</w:t>
      </w:r>
    </w:p>
    <w:p>
      <w:pPr>
        <w:pStyle w:val="Normal"/>
        <w:tabs>
          <w:tab w:val="clear" w:pos="709"/>
          <w:tab w:val="left" w:pos="21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NTERSPORT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«ДИНАМО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токол 2 открытого областного марафона 2011 по лыжным гонкам.</w:t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7.03.2011.  л.б. Динамо  г. Ульяновск.  старт 10.02   Т-8,-3 солнечно     круг 5км    фирн. </w:t>
      </w:r>
    </w:p>
    <w:p>
      <w:pPr>
        <w:pStyle w:val="Normal"/>
        <w:tabs>
          <w:tab w:val="clear" w:pos="709"/>
          <w:tab w:val="left" w:pos="2100" w:leader="none"/>
        </w:tabs>
        <w:jc w:val="center"/>
        <w:rPr/>
      </w:pPr>
      <w:r>
        <w:rPr/>
        <w:t>Мужчины 50 км</w:t>
      </w:r>
    </w:p>
    <w:tbl>
      <w:tblPr>
        <w:tblW w:w="980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704"/>
        <w:gridCol w:w="952"/>
        <w:gridCol w:w="2332"/>
        <w:gridCol w:w="228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к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шин Э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02.0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ки 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03.4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 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08.3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ов 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.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ь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13.3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базов 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14.5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ов 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18.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шаев 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18.5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в 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19.5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 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п. Карсу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22.2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ев 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24.0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бин 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СХ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31.0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зуткин 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П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33.49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щенок 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к. Сень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53.4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анов 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СХ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55.5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ров 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к. Сень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:56.4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к. Сень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:10.03</w:t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00" w:leader="none"/>
        </w:tabs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</w:t>
      </w:r>
      <w:r>
        <w:rPr/>
        <w:t>Женщины 30 км</w:t>
      </w:r>
    </w:p>
    <w:tbl>
      <w:tblPr>
        <w:tblW w:w="980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40"/>
        <w:gridCol w:w="1046"/>
        <w:gridCol w:w="2268"/>
        <w:gridCol w:w="228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27.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ыг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ФСУ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27.5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АУГ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28.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и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28.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айно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40.0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ов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42.4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ГТ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:44.02</w:t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ный судья              Евдокимов А.А.</w:t>
      </w:r>
    </w:p>
    <w:p>
      <w:pPr>
        <w:pStyle w:val="Normal"/>
        <w:tabs>
          <w:tab w:val="clear" w:pos="709"/>
          <w:tab w:val="left" w:pos="210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Verdana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8:49Z</dcterms:created>
  <dc:creator/>
  <dc:description/>
  <dc:language>en-US</dc:language>
  <cp:lastModifiedBy/>
  <cp:revision>0</cp:revision>
  <dc:subject/>
  <dc:title/>
</cp:coreProperties>
</file>