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 соревнований по лыжным гонкам «Бикбардинский мараф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с целью популяризации лыжн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аганды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ильнейших лыжников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ремя и место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ревнования проводятся 31 марта 2013 года на лыжной базе с.Бикбарда  Бикбардинского сельского поселения Куед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дейская коллегия работает с 9.00 ч., начало соревнований в 11.00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уко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возлагается на судейскую коллег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судья соревнований – Шайкисламов О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трассы – Нургалиев В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и программа соревновани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участию в соревнованиях допускаются все желающие независимо от пола и возраста, имеющие допуск врача. В судейскую коллегию необходимо предоставить заявку, заверенную врачом с паспортными данными, ИНН и номер страхового полис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сех участников ход свободны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енщины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 -34., 35 -44., 45 лет и старше – дистанция 20 к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жчи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 -39., 40 -49., 50 лет и старше –  дистанция 5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ное время прохождения марафонской дистанции  4.00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победителей и награ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марафонской дистанции определяются абсолютные победители (с 1 – 6 место  независимо от воз. кат.)  и победители и призеры в каждой возрастной катег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ники,  занявшие в своих возрастных группах с 1-3 место награждаются медалями грамотами и при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Зая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варительные заявки на участие подаются в отдел социального развития администрации Куединского района  тел. 8 34 (262) 3 14 47 Переславцеву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ные заявки подаются в день приезда в судейскую коллег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Оргкомит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09:00Z</dcterms:created>
  <dc:creator>пользователь</dc:creator>
  <dc:description/>
  <dc:language>en-US</dc:language>
  <cp:lastModifiedBy>Евгений</cp:lastModifiedBy>
  <cp:lastPrinted>2013-03-01T09:42:00Z</cp:lastPrinted>
  <dcterms:modified xsi:type="dcterms:W3CDTF">2013-03-12T06:09:00Z</dcterms:modified>
  <cp:revision>2</cp:revision>
  <dc:subject/>
  <dc:title>Утверждаю:</dc:title>
</cp:coreProperties>
</file>