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-го лыжного марафона «Московское море»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14 марта 2010 года.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Место проведения: Иваньковское водохр.                                                                             </w:t>
      </w:r>
      <w:r>
        <w:rPr>
          <w:color w:val="000000"/>
          <w:sz w:val="18"/>
          <w:szCs w:val="18"/>
        </w:rPr>
        <w:t xml:space="preserve">Начало соревнований в 12.00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ончание соревнований в 14.10                                                                                                                                                   г.Дубн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287"/>
        <w:gridCol w:w="1621"/>
        <w:gridCol w:w="1491"/>
        <w:gridCol w:w="142"/>
        <w:gridCol w:w="141"/>
        <w:gridCol w:w="305"/>
        <w:gridCol w:w="1529"/>
        <w:gridCol w:w="151"/>
        <w:gridCol w:w="1134"/>
      </w:tblGrid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рождения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жчины 1981-1991 г.р (30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в Иван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15.58 </w:t>
            </w:r>
            <w:r>
              <w:rPr>
                <w:color w:val="000000"/>
                <w:sz w:val="16"/>
                <w:szCs w:val="16"/>
              </w:rPr>
              <w:t>(Абсолютный рез)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онин Алексе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ев Иль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2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дом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5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равле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3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безнов Д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40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3.1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шмар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10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 К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2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 М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5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ов И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4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25.3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глазов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6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8.10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изар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.0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ел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3.50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олов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7.3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кусов М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7.4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жов Д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7.5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чмин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85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9.1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инов Ю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9.4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лтенков М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0.3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рьков Н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4.2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м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7.1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веев М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1.2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ркин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8.1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ьменко М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7.5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усе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1.5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 С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</w:t>
            </w:r>
          </w:p>
        </w:tc>
        <w:tc>
          <w:tcPr>
            <w:tcW w:w="1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21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енщины 1981-1991 г.р (15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улина Ольг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1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лотарева Ксени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2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шина Татьян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3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панова У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3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ова Н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1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3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ужчины 19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1-19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0 г.р (30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бов Серге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5.5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ельников Михаил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щерин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1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рбаков Максим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3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ляк Д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2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ик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5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мар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.5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як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хром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3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олов Д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50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0.2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цицкий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1.1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щин П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1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Город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1.5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ин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щерин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4.2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сенье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4.5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бинский Д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2.2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исимов Б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5.2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монтов 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хром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щины 1961-1970 г.р (15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аль Виктори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3</w:t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.29  </w:t>
            </w:r>
            <w:r>
              <w:rPr>
                <w:color w:val="000000"/>
                <w:sz w:val="16"/>
                <w:szCs w:val="16"/>
              </w:rPr>
              <w:t>(Абсолютный рез)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кина Мари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</w:t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9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1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авьева Наталья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</w:t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19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.4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ова О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9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.0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полепнова И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7</w:t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щины 1969-1960г.р (15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цюк Елен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2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данова Надежд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0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озобова Ларис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0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кова И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0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ва Л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0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орелова Н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.1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жчины 1970-1961г.р (30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аков Александр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армейс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6.3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аров Никола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4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паков Олег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армейс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0.4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вовский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5.4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ушин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2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рин Б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7.3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челинцев О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8.5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стае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9.3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ошин Ю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1.2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хацкий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3.0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цепа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3.3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чинников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5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Город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7.2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бис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8.1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гин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Город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8.3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рожный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2.1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гинов Д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ник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шев Г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2.11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келин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1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ин К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ле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.3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жчины 1960-1951 г.р (30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унов Никола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4.2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улин Хасаин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3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зов Алексе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7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4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чков И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ов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4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панский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6.50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 С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9.1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вяк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4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2.28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н Н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Город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3.12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6.5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онов Б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7.36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в Е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ин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.4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е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ленов Л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щины 1960-1951 г.р (15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кусова Татьян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8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.3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нщины 1950-1941 г.р (10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ыгина Татьян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.13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жчины 1950-1941 г.р (30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Владимир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дом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1.4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дов Владимир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Город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1.57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ьшиков Николай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4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Городок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5.20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ряе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6.1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ыбин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8.1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избаев Р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удня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.45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щенко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0.54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39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ркин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</w:t>
            </w:r>
          </w:p>
        </w:tc>
        <w:tc>
          <w:tcPr>
            <w:tcW w:w="207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ы 1940 г.р и старше (15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аноров Валентин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00  (1.45.38) - 30к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чков Виктор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00 (1.47.51) – 30к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ков Иван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.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арин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2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3.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ин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5.0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5.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афьев Г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5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мры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8.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он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7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аково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2.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мансков И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9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43 (10км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тов А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тилов В.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законч.</w:t>
            </w:r>
          </w:p>
        </w:tc>
      </w:tr>
      <w:tr>
        <w:trPr/>
        <w:tc>
          <w:tcPr>
            <w:tcW w:w="946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Женщины 1940 г.р и старше (10 км.)</w:t>
            </w:r>
          </w:p>
        </w:tc>
      </w:tr>
      <w:tr>
        <w:trPr/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арова Екатерина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8</w:t>
            </w:r>
          </w:p>
        </w:tc>
        <w:tc>
          <w:tcPr>
            <w:tcW w:w="17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на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. судья      ______________       Герасимов С.Д.       Гл.секретарь    ___________   Щербакова Н.В.</w:t>
      </w:r>
    </w:p>
    <w:p>
      <w:pPr>
        <w:pStyle w:val="Normal"/>
        <w:tabs>
          <w:tab w:val="clear" w:pos="708"/>
          <w:tab w:val="left" w:pos="34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Стартовали:  202 человека,   из городов  - Москва, Киров, Яхрома, Мещерино, Клин, Конаково, Б.Городок, Кимры, п. Запрудня, Дмитров, Красноармейск, Вахошено, Вышний Волочёк,  Королёв, Дубна, Талдом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55:00Z</dcterms:created>
  <dc:creator>Max</dc:creator>
  <dc:description/>
  <cp:keywords/>
  <dc:language>en-US</dc:language>
  <cp:lastModifiedBy>ilvcpu</cp:lastModifiedBy>
  <cp:lastPrinted>2010-03-14T23:32:00Z</cp:lastPrinted>
  <dcterms:modified xsi:type="dcterms:W3CDTF">2010-03-15T11:38:00Z</dcterms:modified>
  <cp:revision>11</cp:revision>
  <dc:subject/>
  <dc:title>Протокол                                                                                                                      </dc:title>
</cp:coreProperties>
</file>