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firstLine="180"/>
        <w:rPr>
          <w:rFonts w:ascii="Georgia" w:hAnsi="Georgia" w:cs="Georgia"/>
          <w:b/>
          <w:b/>
          <w:bCs/>
          <w:szCs w:val="32"/>
        </w:rPr>
      </w:pPr>
      <w:r>
        <w:rPr>
          <w:rFonts w:cs="Georgia" w:ascii="Georgia" w:hAnsi="Georgia"/>
          <w:b/>
          <w:bCs/>
          <w:szCs w:val="32"/>
        </w:rPr>
      </w:r>
    </w:p>
    <w:p>
      <w:pPr>
        <w:pStyle w:val="Heading"/>
        <w:ind w:left="540" w:firstLine="180"/>
        <w:rPr>
          <w:rFonts w:ascii="Georgia" w:hAnsi="Georgia" w:cs="Georgia"/>
          <w:b/>
          <w:b/>
          <w:bCs/>
          <w:color w:val="000000"/>
          <w:szCs w:val="32"/>
        </w:rPr>
      </w:pPr>
      <w:r>
        <w:rPr>
          <w:rFonts w:cs="Georgia" w:ascii="Georgia" w:hAnsi="Georgia"/>
          <w:b/>
          <w:bCs/>
          <w:color w:val="000000"/>
          <w:szCs w:val="32"/>
        </w:rPr>
        <w:t>П Р О Т О К О Л</w:t>
      </w:r>
    </w:p>
    <w:p>
      <w:pPr>
        <w:pStyle w:val="Heading"/>
        <w:ind w:left="540" w:firstLine="180"/>
        <w:rPr>
          <w:rFonts w:ascii="Georgia" w:hAnsi="Georgia" w:cs="Georgia"/>
          <w:b/>
          <w:b/>
          <w:bCs/>
          <w:color w:val="000000"/>
          <w:szCs w:val="32"/>
        </w:rPr>
      </w:pPr>
      <w:r>
        <w:rPr>
          <w:rFonts w:cs="Georgia" w:ascii="Georgia" w:hAnsi="Georgia"/>
          <w:b/>
          <w:bCs/>
          <w:color w:val="000000"/>
          <w:szCs w:val="32"/>
        </w:rPr>
        <w:t xml:space="preserve">22-го лыжного марафона «Московское море» </w:t>
      </w:r>
    </w:p>
    <w:p>
      <w:pPr>
        <w:pStyle w:val="Normal"/>
        <w:ind w:left="360" w:hanging="0"/>
        <w:rPr>
          <w:rFonts w:ascii="Georgia" w:hAnsi="Georgia" w:cs="Georgia"/>
          <w:b/>
          <w:b/>
          <w:bCs/>
          <w:color w:val="000000"/>
          <w:szCs w:val="32"/>
        </w:rPr>
      </w:pPr>
      <w:r>
        <w:rPr>
          <w:rFonts w:cs="Georgia" w:ascii="Georgia" w:hAnsi="Georgia"/>
          <w:b/>
          <w:bCs/>
          <w:color w:val="000000"/>
          <w:szCs w:val="32"/>
        </w:rPr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проведения:  Иваньковское водохранилище.                                                                          </w:t>
      </w:r>
      <w:r>
        <w:rPr>
          <w:b/>
          <w:color w:val="000000"/>
          <w:sz w:val="28"/>
          <w:szCs w:val="28"/>
        </w:rPr>
        <w:t>8 этап.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вободный   стиль , 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 xml:space="preserve"> воздуха -1              </w:t>
      </w:r>
    </w:p>
    <w:p>
      <w:pPr>
        <w:pStyle w:val="Normal"/>
        <w:ind w:left="360" w:hanging="0"/>
        <w:jc w:val="right"/>
        <w:rPr>
          <w:b/>
          <w:b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4  марта  2010г.</w:t>
      </w:r>
      <w:r>
        <w:rPr>
          <w:b/>
          <w:color w:val="000000"/>
          <w:sz w:val="32"/>
          <w:szCs w:val="32"/>
        </w:rPr>
        <w:t xml:space="preserve"> г. Дубна</w:t>
      </w:r>
    </w:p>
    <w:tbl>
      <w:tblPr>
        <w:tblW w:w="18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02"/>
        <w:gridCol w:w="970"/>
        <w:gridCol w:w="2695"/>
        <w:gridCol w:w="898"/>
        <w:gridCol w:w="683"/>
        <w:gridCol w:w="36"/>
        <w:gridCol w:w="727"/>
        <w:gridCol w:w="60"/>
        <w:gridCol w:w="63"/>
        <w:gridCol w:w="48"/>
        <w:gridCol w:w="92"/>
        <w:gridCol w:w="16"/>
        <w:gridCol w:w="810"/>
        <w:gridCol w:w="66"/>
        <w:gridCol w:w="876"/>
        <w:gridCol w:w="876"/>
        <w:gridCol w:w="876"/>
        <w:gridCol w:w="67"/>
        <w:gridCol w:w="809"/>
        <w:gridCol w:w="876"/>
        <w:gridCol w:w="876"/>
        <w:gridCol w:w="134"/>
        <w:gridCol w:w="742"/>
        <w:gridCol w:w="1953"/>
      </w:tblGrid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рожд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, ДЮСШ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1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ьчики 2000г.р. и младше. Дистанция 1км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бис Александ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ев Александ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нако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рбаков Валер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шков Ростисла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вин Оле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ьмин Ники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ролё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наков Стёп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вочки 2000г.р. и младше. Дистанция 1км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люгина Лиз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упнова Виктор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тафьева Алё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брынина Ирина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кова Кс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ьчики 1998-1999.Дистанция 5км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овлев Дании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шний Волочё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пшов Ива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  Ким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вошеев Глеб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Дмитр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тейников Андр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ганов Макси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дарагин Михаи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  Ким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милов Михаи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имов Дмитр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нако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хманов Макси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ехин Ники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  Ким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тахов Никола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ов Ант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дков Алекс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ов Семё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ышев Дени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54-1к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/к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евочки 1998-1999г.р. Дистанция 5км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тыкова Анже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Дмитр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лова Све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нако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озубова Ан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ова Верон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никова Мар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юн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очки 1996-1997г.р.  Дистанция 10 км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цева Ири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шний Волочё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рбакова Валенти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брова Алё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елкова Ан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нако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4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еева Наталь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нако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таева Лиз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ефьева Даш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христюк Верон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м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ова Ол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сеньева Любов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м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ва Ан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ьчики 1996-1997г.р.  Дистанция 10 км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иновьев Дмитр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ышев Александ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нако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чков Дени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  Ким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фронов Алекс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манчук Макси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ыганаш Андре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юн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глов Кирил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  Ким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юн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ов Дени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юн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цев Ива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  Ким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/к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рожев Артём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/к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р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очки  1994-1995 г.р. Дистанция 10 км</w:t>
            </w:r>
          </w:p>
        </w:tc>
        <w:tc>
          <w:tcPr>
            <w:tcW w:w="269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брынина Валенти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убева Наташ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нако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скова Кари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дкова Анастас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.0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лунова Светла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.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еха Кс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нако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дирадзе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ин 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лё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ьчики 1994-1995г.р. Дистанция 10 км.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люгин Дмитр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сянников Дмитр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ый Александ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олев Михаи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дратенко Витал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м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ышёв Александ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хоше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томец Андр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нако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ченко Тиму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сеньев Владими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м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.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ьянов Кирил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Запруд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.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08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Юноши 1992-1993 г.р. Дистанция 15 км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прин Александ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вьев Михаи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м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.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лубев Алексей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нако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.48.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челинцев Ники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тнков Яросла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абровДмитр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орников Ю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лов Александ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нако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ламов Ант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0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ушки 1992-1993 г.р. Дистанция 15 км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данова Оль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Дуб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3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чаева Алин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онаков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4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икова Наталь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Ким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1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лёва Оле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ЮСШ «Волн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1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15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Гл. судья ________________ Герасимов С.Д.         Гл. секретарь ___________ Щербакова  Н.В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454" w:right="204" w:gutter="284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5:05:00Z</dcterms:created>
  <dc:creator>Valentina</dc:creator>
  <dc:description/>
  <cp:keywords/>
  <dc:language>en-US</dc:language>
  <cp:lastModifiedBy>Valentina</cp:lastModifiedBy>
  <cp:lastPrinted>2009-03-16T18:25:00Z</cp:lastPrinted>
  <dcterms:modified xsi:type="dcterms:W3CDTF">2010-03-14T22:17:00Z</dcterms:modified>
  <cp:revision>15</cp:revision>
  <dc:subject/>
  <dc:title>П Р О Т О К О Л</dc:title>
</cp:coreProperties>
</file>