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ткрытое первенство Ярославского района по кроссу 07/10/2012 (нп Лосиный остро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вочки 6-8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80"/>
        <w:gridCol w:w="1140"/>
        <w:gridCol w:w="1155"/>
        <w:gridCol w:w="84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ролова Елизавет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:0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льчики 6-8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76"/>
        <w:gridCol w:w="1044"/>
        <w:gridCol w:w="1155"/>
        <w:gridCol w:w="84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омский Егор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5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еславинский Герман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4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6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ролов Никита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4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: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вочки 9-11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 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25"/>
        <w:gridCol w:w="1110"/>
        <w:gridCol w:w="1140"/>
        <w:gridCol w:w="84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узнецова Ан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0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7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узнецова Елизаве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:3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ьчики 9-11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20"/>
        <w:gridCol w:w="1155"/>
        <w:gridCol w:w="1245"/>
        <w:gridCol w:w="795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урнин Эрнес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:4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5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Хасаметдинов Саш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:5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Харитонов Серге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:5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вочки 12-14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35"/>
        <w:gridCol w:w="1125"/>
        <w:gridCol w:w="1245"/>
        <w:gridCol w:w="81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4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Цыганова Елизавет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:2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7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каленко Алл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:3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9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ерасимова Полина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:3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ытник Дарь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: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Лукьянова Наталь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: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Ломоносова Ксе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ьчики 12-14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145"/>
        <w:gridCol w:w="1245"/>
        <w:gridCol w:w="1245"/>
        <w:gridCol w:w="78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ыбалов Серге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:2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вушки 15-17 лет</w:t>
      </w:r>
    </w:p>
    <w:p>
      <w:pPr>
        <w:pStyle w:val="Normal"/>
        <w:rPr/>
      </w:pPr>
      <w:r>
        <w:rPr>
          <w:b/>
          <w:bCs/>
        </w:rPr>
        <w:t>Дистанция 2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445"/>
        <w:gridCol w:w="1185"/>
        <w:gridCol w:w="1110"/>
        <w:gridCol w:w="795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8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оманок Татья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5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ымша Поли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: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Юноши 15-17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2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76"/>
        <w:gridCol w:w="1134"/>
        <w:gridCol w:w="1095"/>
        <w:gridCol w:w="81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олгов Григор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3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4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Лукьянов Макси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5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3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Банников Ники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0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0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ерешин Александр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0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3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хов Ива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1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6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удрявцев Владисла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:0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4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учков Алекс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:0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Женщины 18-29лет </w:t>
      </w:r>
    </w:p>
    <w:p>
      <w:pPr>
        <w:pStyle w:val="Normal"/>
        <w:rPr/>
      </w:pPr>
      <w:r>
        <w:rPr>
          <w:b/>
          <w:bCs/>
        </w:rPr>
        <w:t xml:space="preserve">Дистанция 2000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55"/>
        <w:gridCol w:w="1125"/>
        <w:gridCol w:w="1155"/>
        <w:gridCol w:w="78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rPr/>
            </w:pPr>
            <w:r>
              <w:rPr/>
              <w:t>рождени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1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рюкова Юлия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2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9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илина Мария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3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6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Ускова Мария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4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мцова Нин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4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8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Бардушкина Вер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FF0000"/>
              </w:rPr>
            </w:pPr>
            <w:r>
              <w:rPr/>
              <w:t>6:5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жчины 18-29 лет</w:t>
      </w:r>
    </w:p>
    <w:p>
      <w:pPr>
        <w:pStyle w:val="Normal"/>
        <w:rPr/>
      </w:pPr>
      <w:r>
        <w:rPr>
          <w:b/>
          <w:bCs/>
        </w:rPr>
        <w:t>Дистанция 2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05"/>
        <w:gridCol w:w="1200"/>
        <w:gridCol w:w="1185"/>
        <w:gridCol w:w="825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rPr/>
            </w:pPr>
            <w:r>
              <w:rPr/>
              <w:t>рожд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Богомолов Сергей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3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Чекаленко Витал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3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Умнов Сирафим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3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лимов Александр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3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9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учков Иван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учков Серге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1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усев Андре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2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2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емидов Макси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3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8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лукаров Алексе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3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жчины 30-39 лет</w:t>
      </w:r>
    </w:p>
    <w:p>
      <w:pPr>
        <w:pStyle w:val="Normal"/>
        <w:rPr/>
      </w:pPr>
      <w:r>
        <w:rPr>
          <w:b/>
          <w:bCs/>
        </w:rPr>
        <w:t>Дистанция 2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10"/>
        <w:gridCol w:w="1110"/>
        <w:gridCol w:w="1215"/>
        <w:gridCol w:w="78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4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речушкин Михаи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8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1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щины 40-49 лет</w:t>
      </w:r>
    </w:p>
    <w:p>
      <w:pPr>
        <w:pStyle w:val="Normal"/>
        <w:rPr/>
      </w:pPr>
      <w:r>
        <w:rPr>
          <w:b/>
          <w:bCs/>
        </w:rPr>
        <w:t>Дистанция 2000 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25"/>
        <w:gridCol w:w="1125"/>
        <w:gridCol w:w="1185"/>
        <w:gridCol w:w="78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7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унина Алла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:3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язова Светлана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:5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жчины 40-49 лет</w:t>
      </w:r>
    </w:p>
    <w:p>
      <w:pPr>
        <w:pStyle w:val="Normal"/>
        <w:rPr/>
      </w:pPr>
      <w:r>
        <w:rPr>
          <w:b/>
          <w:bCs/>
        </w:rPr>
        <w:t>Дистанция 2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55"/>
        <w:gridCol w:w="1110"/>
        <w:gridCol w:w="1170"/>
        <w:gridCol w:w="78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ожий Евгений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7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0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1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аламащенко Сергей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:0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9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уровин Дмитрий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:5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щины 50-59 лет</w:t>
      </w:r>
    </w:p>
    <w:p>
      <w:pPr>
        <w:pStyle w:val="Normal"/>
        <w:rPr/>
      </w:pPr>
      <w:r>
        <w:rPr>
          <w:b/>
          <w:bCs/>
        </w:rPr>
        <w:t>Дистанция 2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65"/>
        <w:gridCol w:w="1110"/>
        <w:gridCol w:w="1185"/>
        <w:gridCol w:w="855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ленева Виктори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:3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5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ткова Эльвира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:5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жчины 50-5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3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25"/>
        <w:gridCol w:w="1170"/>
        <w:gridCol w:w="1095"/>
        <w:gridCol w:w="825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оменков Юри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удряшов Серге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3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язов Русте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:4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рохоров Андре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:0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Аляутдинов Хавиз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:4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Женщины 60лет и старше </w:t>
      </w:r>
    </w:p>
    <w:p>
      <w:pPr>
        <w:pStyle w:val="Normal"/>
        <w:rPr/>
      </w:pPr>
      <w:r>
        <w:rPr>
          <w:b/>
          <w:bCs/>
        </w:rPr>
        <w:t>Дистанция 2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50"/>
        <w:gridCol w:w="1140"/>
        <w:gridCol w:w="1215"/>
        <w:gridCol w:w="81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ролева Ве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48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:5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9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Чемезова Оль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4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:1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кулова Людмил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34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:3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жчины 60лет и старше</w:t>
      </w:r>
    </w:p>
    <w:p>
      <w:pPr>
        <w:pStyle w:val="Normal"/>
        <w:rPr/>
      </w:pPr>
      <w:r>
        <w:rPr>
          <w:b/>
          <w:bCs/>
        </w:rPr>
        <w:t>Дистанция 2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95"/>
        <w:gridCol w:w="1125"/>
        <w:gridCol w:w="1185"/>
        <w:gridCol w:w="81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7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учков Владимир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:1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ущин Валерий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4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:2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13:00Z</dcterms:created>
  <dc:creator>Мария Жилина</dc:creator>
  <dc:description/>
  <cp:keywords/>
  <dc:language>en-US</dc:language>
  <cp:lastModifiedBy>Алексей</cp:lastModifiedBy>
  <dcterms:modified xsi:type="dcterms:W3CDTF">2012-11-16T07:03:00Z</dcterms:modified>
  <cp:revision>21</cp:revision>
  <dc:subject/>
  <dc:title>Мальчики до 6 лет</dc:title>
</cp:coreProperties>
</file>