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lang w:val="en-US"/>
        </w:rPr>
      </w:pPr>
      <w:r>
        <w:rPr>
          <w:color w:val="000000"/>
        </w:rPr>
        <w:t>Лыжная гонка</w:t>
        <w:br/>
        <w:t>памяти Олимпийского Чемпиона ЗМС Савельева С.П.</w:t>
        <w:br/>
        <w:t xml:space="preserve">18 марта 2007г., Ромашк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.</w:t>
      </w:r>
    </w:p>
    <w:p>
      <w:pPr>
        <w:pStyle w:val="Heading1"/>
        <w:spacing w:before="0" w:after="0"/>
        <w:jc w:val="left"/>
        <w:rPr>
          <w:color w:val="000000"/>
        </w:rPr>
      </w:pPr>
      <w:r>
        <w:rPr>
          <w:color w:val="000000"/>
        </w:rPr>
        <w:t>Стиль свободный.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 1995 г.р. и младше, 3,7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ефедова Евгения          Буревестник          I     234 1995 00:14:00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ливанова Дарья          ДЮСШ 102             II    232 1995 00:14:07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колова Екатерина        СДЮШОР  81"Бабушкино IIю   238 1995 00:15:4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а Анастасия        ДЮСШ  93                   233 1995 00:16:11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Царева Анастасия          ДЮСШ  93             IIIю  235 1995 00:18:08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занцева Полина          Знамя труда          Iю    231 1997 00:19:17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гомаева Кристина        СДЮШОР  81"Бабушкино IIIю  237 1997 00:20:44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илитова Екатерина        СДЮШОР  81"Бабушкино       236 1998 00:32:11.8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 1993-94 г.р., 3,7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ородникова Анастасия   ДЮСШ 102             II    282 1994 00:14:07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ыстрицкая Элина          СДЮШОР  81"Бабушкино       289 1994 00:14:09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гробова Валентина       Знамя труда          III   284 1993 00:14:28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усева Анастасия          ДЮСШ 102             II    281 1994 00:15:28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рнеева Елизавета        ДЮСШ  93                   287 1994 00:21:35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дакова Екатерина        ДЮСШ  93                   286 1994 00:31:18.20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 1991-92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стякова Елена           СДЮШОР  81"Бабушкино       332 1991 00:18:0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ьмина Ольга            ДЮСШ  93                   330 1991 00:19:06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пиридонова Ольга         Знамя труда          I     325 1991 00:19:27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ритонова Анна           Знамя труда          I     326 1992 00:19:53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илиппович Анна           ДЮСШ 102             II    324 1992 00:20:33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ахно Виктория            ДЮСШ 102             II    322 1992 00:20:34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рошкова Елена           Троицк               II    331 1992 00:20:58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икова Екатерина        ДЮСШ 102             II    321 1991 00:21:22.2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 1989-90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нязькова Сюзанна         Буревестник          КМС   343 1990 00:18:03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пусова Анна            Буревестник          КМС   345 1989 00:18:03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юкова Юлия              ДЮСШ 102             КМС   341 1989 00:18:04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ркова Мария             Южное Измайлово            346 1989 00:21:51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илиппова Наталья         Знамя труда          I     342 1990 00:34:30.90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евушки 1987-88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наева Лидия             СДЮШОР  81"Бабушкино КМС   382 1987 00:35:46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сильева Мария           ДЮСШ 102             МС    381 1987 00:36:52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люк Евгения             МГУ                  I     383 1987 00:40:37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азетдинова Светлана      Буревестник          КМС   384 1988 00:41:13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викова Юлия             Спартак              II    385 1987 00:42:35.50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енщины 1953-86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менчук Юлия             МООЛ                 МСМК  517 1973 00:30:29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а Елена           Динамо               МСМК  503 1971 00:30:30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ернова Наталья           Динамо               МС    511 1976 00:30:59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рохорова Елена           Лично                МС    514 1964 00:33:37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рашкина Ксения          МГУ                  КМС   510 1963 00:36:1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улина Надежда            ВУ                         504 1959 00:36:42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зьмина Александра       Ромашково                  530 1980 00:37:39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тонова Оксана           ВУ                   МС    507 1972 00:41:19.8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ерганова Елена           Лично                      508 1971 00:42:01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ндрианова Елена          ДЮСШ  93             КМС   509 1986 00:43:16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онова Ольга             МГТУ                 I     515 1981 00:43:59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Юлынцева Галина           Лично                КМС   512 1960 00:46:23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емешко Ирина             ВУ                         505 1968 00:47:25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ейстфельдт Любовь        Лично                      516 1962 00:54:38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ыковская Нина            Лично                      513 1962 00:56:51.7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олошина Ольга            Лично                      518 1976 01:07:57.5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таврогина Татьяна        ВУ                         506 1965 Сошла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енщины 1952 г.р. и стар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остолиди Наталья        ВУ                         353 1952 00:25:4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кимова Ирина             Лично                МС    357 1941 00:25:46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унина Тамара             ВУ                   МС    352 1938 00:25:48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риченко Роза            МКЛЛС                I     354 1936 00:26:3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бухова Зоя               МКЛЛС                      356 1951 00:27:33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урманова Раиса           ВУ                         351 1935 00:30:10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адеева Клавдия           МООЛ                 I     355 1929 00:37:33.60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 1995 г.р. и младше, 3,7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бедев Иннокентий        Буревестник                218 1995 00:13:36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 Алексей          СДЮШОР  81"Бабушкино       201 1995 00:13:52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агин Никита             СДЮШОР  81"Бабушкино       224 1995 00:13:53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ятишкин Дмитрий          СДЮШОР  81"Бабушкино Iю    226 1995 00:13:53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укин Александр           СДЮШОР  81"Бабушкино       225 1995 00:14:01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макин Александр         СДЮШОР  81"Бабушкино       223 1995 00:14:33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Алексей            ДЮСШ  93                   216 1995 00:14:46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ртыненко Юрий           Труд                 Iю    204 1995 00:14:59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аровойтов Степан        СДЮШОР  81"Бабушкино IIю   222 1995 00:15:18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ириллов Иван             ДЮСШ  93                   205 1996 00:15:23.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заков Андрей            Буревестник                219 1996 00:15:53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хутин Данила            Знамя труда          Iю    203 1997 00:17:30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лагин Григорий          ДЮСШ  93             IIIю  220 1995 00:18:22.6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Юфряков Роман             ДЮСШ  93                   213 1996 00:18:38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злов Денис              ДЮСШ  93                   206 1995 00:18:45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ковран Павел             ДЮСШ  93                   209 1999 00:18:55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индасов Егор             ДЮСШ  93                   208 1997 00:19:52.3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уворов Павел             ДЮСШ  93                   212 1999 00:20:43.6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лонин Борис             ДЮСШ  93                   207 1996 00:20:56.7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Зулунов Никита            ДЮСШ  93                   215 1995 00:22:09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еменов Дмитрий           ДЮСШ  93                   221 1995 00:22:53.7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аламарчук Иван           ДЮСШ  93                   210 1999 00:27:40.8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нтонов Дмитрий           ДЮСШ  93                   217 2000 00:44:07.10  2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 1993-94 г.р., 3,7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лов Илья                СДЮШОР  81"Бабушкино II    270 1993 00:12:11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нченков Василий         ДЮСШ 102             II    252 1994 00:12:16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одинский Александр     Буревестник          I     267 1993 00:13:1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остовцев Дмитрий         Труд                 II    260 1993 00:13:27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ивенков Василий         ДЮСШ 102             II    269 1994 00:13:53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рехов Роман              Труд                 Iю    261 1993 00:14:06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торный Алексей          ДЮСШ  93             IIIю  268 1993 00:14:23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знецов Александр        Знамя труда          Iю    256 1994 00:14:25.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остовцев Андрей          Труд                 Iю    258 1994 00:14:5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йнулов Роман            ДЮСШ 102             II    251 1993 00:14:52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илиппов Константин       ДЮСШ  93                   265 1993 00:15:22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итов Сергей              Труд                 Iю    259 1994 00:15:33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кунин Андрей             ДЮСШ  93                   266 1993 00:15:52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крипкин Дмитрий          Труд                 Iю    262 1993 00:15:55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убкевич Александр        Знамя труда          I     254 1993 00:16:24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Юфряков Вячеслав          ДЮСШ  93                   263 1994 00:17:18.7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едведев Артем            ДЮСШ  93                   264 1994 00:19:13.20  1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 1991-92 г.р., 5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боков Владимир        СДЮШОР  81"Бабушкино I     316 1991 00:15:04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другин Алексей          ДЮСШ 32              I     304 1991 00:15:2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транов Алексей          СДЮШОР  81"Бабушкино I     312 1991 00:15:45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лахов Виктор            СДЮШОР  81"Бабушкино I     311 1991 00:16:00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ирюков Ян                СДЮШОР  81"Бабушкино I     315 1991 00:16:27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елякин Алексей           СДЮШОР  81"Бабушкино I     313 1991 00:16:37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ириллов Дмитрий          ДЮСШ  93                   305 1991 00:17:2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уев Иван                 ДЮСШ  93             II    309 1992 00:18:39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огданов Аркадий          ДЮСШ 102             I     301 1991 00:18:43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Ушаков Арсений            ДЮСШ  93                   307 1991 00:18:44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обачев Всеволод          Троицк               II    314 1992 00:20:24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япин Михаил             ДЮСШ 102                   310 1992 00:20:46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лимов Григорий           ДЮСШ  93                   308 1991 00:21:26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иселёв Александр         ДЮСШ  93                   306 1992 00:23:54.20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 1989-90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юквин Евгений           Троицк               КМС   375 1990 00:30:3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Юдов Никита               ДЮСШ 102             КМС   364 1989 00:30:48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нстантинов Михаил       СДЮШОР  81"Бабушкино КМС   372 1989 00:30:55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калов Дмитрий            ДЮСШ 102             КМС   363 1989 00:31:05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мирнов Сергей            ДЮСШ  93                   369 1990 00:31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хов Алексей             Знамя труда          I     365 1989 00:33:33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Анатолий           ДЮСШ  93                   370 1990 00:35:00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ертельмейстер Лев        Лично                      376 1989 00:37:36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йцев Сергей             ДЮСШ 102                   374 1990 00:38:04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городников Алексей      ДЮСШ 102             II    362 1990 00:39:25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исунов Дмитрий           ДЮСШ 102                   373 1990 00:50:44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рзуманян Самвел          СДЮШОР  81"Бабушкино I     367 1990 диск23.2.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дариков Артур           Краснознаменск       I     366 199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ноши 1987-88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гданов Михаил           ВУ                         397 1987 00:31:08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юквин Дмитрий           Троицк               I     106 1988 00:31:09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емцов Михаил             Военный университет        101 1987 00:31:32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мельянов Юрий            ДЮСШ 102             КМС   391 1987 00:31:42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улей Егор               ДЮСШ  93             I     394 1988 00:31:5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спопов Павел            ДЮСШ  93             КМС   393 1987 00:32:29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угаринов Степан          Южное Измайлово      КМС   107 1987 00:32:3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онский Захар           Военный университет  I     103 1988 00:35:13.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ров Федор               ВУ                         398 1988 00:36:28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ядин Михаил            Лично                      392 1985 00:37:48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удков Алексей            ВУ                         396 1987 00:38:14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аритонов Александр       Военный университет        400 1987 00:40:26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наев Василий             ВУ                         102 1988 00:41:44.9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ебедев Александр         ВУ                         105 1988 00:41:57.6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изатулин Фаил            ВУ                         399 1987 00:42:10.30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ужчины 1953-86 г.р., 2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Динамо               МС    403 1966 00:59:26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сильченков Юрий         Протвино             КМС   425 1964 00:59:4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ичев Андрей            МГУ                  I     475 1986 01:00:11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сатов Александр          МГУ                  МС    459 1959 01:00:12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илин Александр           Ступино                    407 1961 01:01:35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ришин Сергей             Краснознаменск       КМС   406 1962 01:02:03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рченков Иван            Лично                КМС   436 1985 01:02:03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ерняев Игорь             Лично                МС    460 1959 01:02:21.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якишев Вадим             Лично                КМС   470 1982 01:02:28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ернов Сергей             Динамо               МС    464 1969 01:03:01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венков Леонид           Динамо               МС    456 1961 01:03:40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Юдчиц Андрей              Динамо               КМС   427 1972 01:03:44.6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раснов Андрей            МГУ                  КМС   411 1984 01:04:31.6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елудев Сергей            Военный университет  КМС   437 1970 01:04:32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обачев Владимир          Динамо               МС    453 1955 01:04:52.8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олыновкин Василий        Ступино              I     414 1955 01:05:01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мирнов Андрей            Краснознаменск       КМС   416 1966 01:05:0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естов Михаил             Динамо               I     452 1954 01:05:13.8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еличкевич Геннадий       Луч                  МС    483 1968 01:05:31.6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пытин Алексей           Одинцово             МС    435 1967 01:05:32.1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Филиппов Вячеслав         МГУ                  I     446 1983 01:05:32.7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Тюрин Дмитрий             Динамо               КМС   448 1984 01:06:46.5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Хорошев Андрей            Краснознаменск       I     447 1959 01:07:16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егков Александр          Лично                КМС   445 1975 01:07:30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Захаренко Игорь           Краснознаменск       I     409 1955 01:08:05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Ляхов Александр           Протвино             МС    426 1958 01:08:06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вчинников Илья           Восход 24            I     413 1972 01:08:09.8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Долгоносов Анатолий       Динамо               I     429 1963 01:08:11.1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лгайкин Александр        Краснознаменск       I     401 1971 01:08:15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еонов Михаил             Лично                I     473 1975 01:08:45.8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ыхонин Денис             Пушкино С/К          КМС   415 1974 01:09:07.9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оськин Владимир          Спартак              I     423 1958 01:09:10.4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Филиппов Александр        Серпухов             I     466 1957 01:09:17.2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Луговой Артем             МГУ                        484 1984 01:09:44.8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Быковский Сергей          Лично                I     463 1960 01:09:54.2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Щипанский Владимир        Лично                I     451 1958 01:10:17.9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остев Евгений            МГУ                        405 1984 01:11:06.5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Шеин Юрий                 Лично                I     462 1965 01:11:27.3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мышляев Андрей           Военный университет        440 1986 01:12:08.2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мандный Дмитрий         Лично                КМС   476 1961 01:12:40.5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алахов Борис             Лично                I     474 1976 01:12:50.4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Гаврилов Александр        Военный университет  МС    438 1959 01:13:14.3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мирнов Виктор            Пушкино С/К          I     417 1958 01:13:34.7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Ярцев Роман               Лично                      477 1974 01:13:49.3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рядницкий Игорь          Лично                      469 1955 01:13:59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Орлов Максим              Лично                      449 1978 01:14:37.6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Чернов Олег               МГУ                        420 1986 01:15:04.4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Газетдинов Руслан         Буревестник          I     455 1958 01:15:06.3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Торохов Сергей            Лично                      461 1962 01:15:27.5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оловьев Юрий             Лично                I     419 1986 01:16:16.7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ерегин Виктор            Лично                      458 1958 01:16:17.9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Гончаров Николай          Серпухов             МС    468 1959 01:16:28.9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Губачев Иван              Военный университет        439 1985 01:17:24.2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Гореев Сергей             Лично                      465 1959 01:17:28.8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Первушин Сергей           Альфа-Битца          I     442 1959 01:17:42.9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Жилкин Александр          Ступино              I     408 1957 01:17:49.8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Подрезов Анлрей           Лично                      471 1974 01:18:22   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Гореловский Владимир      Серпухов             I     467 1990 01:18:29.9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Балюкин Сергей            Лично                      450 1974 01:18:39.6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Сергеев Александр         Пушкино С/К          I     457 1959 01:19:06   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Соловьев Анатолий         Лично                КМС   418 1963 01:19:42.7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Оськин Сергей             Лично                I     433 1959 01:19:44.3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Ковчегин Дмитрий          Лично                I     472 1977 01:20:41.2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анцов Евгений            Лично                I     443 1985 01:20:48.8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Петров Иван               ОМК-Найк                   431 1980 01:21:37.6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Арзуманян Петрос          МКЛЛС                I     422 1966 01:22:32.2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акорников Максим         Ромашково            КМС   444 1972 01:23:15   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Головко Валерий           Лично                      404 1946 01:26:50.9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Ревинский Дмитрий         Ромашково                  432 1977 01:27:09.9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Песков Станислав          Лично                      482 1964 01:27:48.1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Ильичев Николай           Луч                  I     434 195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Камбарбаев Куаныш         МГУ                  I     454 198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ужчины 1952 г.р. и старше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лисеев Александр         Малахит              МС    521 1951 00:34:02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ровягин Юрий            Спартак              МС    523 1947 00:34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унов Виктор             Ступино              I     524 1951 00:34:4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юрин Валерий             Лично                I     531 1949 00:35:14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негирёв Олег             МГУ                  МС    528 1944 00:37:4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слов Сергей             Лично                МС    534 1952 00:37:51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бицкий Руслан           Лично                      527 1950 00:38:32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ороненков Сергей         МГУ                        529 1945 00:39:16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роскуряков Юрий          Протвино             I     522 1940 00:39:45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Журовлев Виктор           Альфа-Битца          I     533 1938 00:41:03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цский Михаил            БКСМ                 I     532 1944 00:44:16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дрейченко Александр     Одинцово             I     526 1931 01:01:22.60  12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34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1:07:00Z</dcterms:created>
  <dc:creator>aav</dc:creator>
  <dc:description/>
  <dc:language>en-US</dc:language>
  <cp:lastModifiedBy>aav</cp:lastModifiedBy>
  <dcterms:modified xsi:type="dcterms:W3CDTF">2007-03-17T21:27:00Z</dcterms:modified>
  <cp:revision>6</cp:revision>
  <dc:subject/>
  <dc:title>WinOrient - Протокол результатов</dc:title>
</cp:coreProperties>
</file>