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2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5245</wp:posOffset>
                </wp:positionH>
                <wp:positionV relativeFrom="paragraph">
                  <wp:posOffset>-76835</wp:posOffset>
                </wp:positionV>
                <wp:extent cx="2726055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XX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атчинского традиционного лыжного мараф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А. Федоро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"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" 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0 г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25.25pt;mso-wrap-distance-left:9.05pt;mso-wrap-distance-right:9.05pt;mso-wrap-distance-top:0pt;mso-wrap-distance-bottom:0pt;margin-top:-6.05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XXI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атчинского традиционного лыжного марафона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А. Федоров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"___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</w:rPr>
                        <w:t>_" _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__________________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0 г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</w:rPr>
        <w:t>О ПРОВЕДЕНИИ XXX</w:t>
      </w:r>
      <w:r>
        <w:rPr>
          <w:rFonts w:cs="Times New Roman CYR" w:ascii="Times New Roman CYR" w:hAnsi="Times New Roman CYR"/>
          <w:b/>
          <w:bCs/>
          <w:lang w:val="en-US"/>
        </w:rPr>
        <w:t>II</w:t>
      </w:r>
      <w:r>
        <w:rPr>
          <w:rFonts w:cs="Times New Roman CYR" w:ascii="Times New Roman CYR" w:hAnsi="Times New Roman CYR"/>
          <w:b/>
          <w:bCs/>
        </w:rPr>
        <w:t xml:space="preserve"> ГАТЧИНСКОГО ТРАДИЦИОННОГО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ЫЖНОГО МАРАФОНА 201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(ЧЕМПИОНАТ ЛЕНИНГРАДСКОЙ ОБЛАСТИ ПО ЛЫЖНОМУ МАРАФОН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</w:rPr>
        <w:t>Цели и задач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Популяризация лыжного спорта среди населения, выявление сильнейших спортсменов и привлечение любителей лыжных гонок к активным занятиям лыжным спор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Место и время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Гатчинский Традиционный лыжный марафон проводится 8 марта 2010 года в городе Гатчина "Орлова роща"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Участники соревнований, рег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К участию в соревнованиях допускаются все желающие, имеющие соответствующую подготовку, допуск врача, уплатившие стартовый взнос в размере </w:t>
      </w:r>
      <w:r>
        <w:rPr>
          <w:rFonts w:cs="Times New Roman CYR" w:ascii="Times New Roman CYR" w:hAnsi="Times New Roman CYR"/>
          <w:b/>
        </w:rPr>
        <w:t>300 рубле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Заранее зарегистрироваться можно до 17:00 05 марта 2010 года. Заявки заранее принимаются по тел./факсу 995-26 или по e-mail: </w:t>
      </w:r>
      <w:hyperlink r:id="rId2">
        <w:r>
          <w:rPr>
            <w:rStyle w:val="InternetLink"/>
            <w:rFonts w:cs="Times New Roman CYR" w:ascii="Times New Roman CYR" w:hAnsi="Times New Roman CYR"/>
            <w:lang w:val="en-US"/>
          </w:rPr>
          <w:t>tsics</w:t>
        </w:r>
        <w:r>
          <w:rPr>
            <w:rStyle w:val="InternetLink"/>
            <w:rFonts w:cs="Times New Roman CYR" w:ascii="Times New Roman CYR" w:hAnsi="Times New Roman CYR"/>
          </w:rPr>
          <w:t>@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mail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ru</w:t>
        </w:r>
      </w:hyperlink>
      <w:r>
        <w:rPr/>
        <w:t>., по форме: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2014"/>
        <w:gridCol w:w="1981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.И.О. спортсм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ож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ород, организация/клу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машний адрес спортсм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актный телефон спортсмен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ортсмены, чьи заявки НЕ соответствуют требованию «по форме» - заранее заявившимися НЕ СЧИТАЮТСЯ! Спортсмены, прошедшие регистрацию заранее номер могут получить 05 марта 2010 года с 14:00-17:00 в Комитете по физической культуре, спорту, туризму и молодежной политике администрации МО «Город Гатчина» по адресу: г. Гатчина, пр. 25 Октября д.21, подъезд 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</w:rPr>
        <w:t>Регистрация участников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выдача номеров производится в день соревнований на месте старта с 9.00 до 9.50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а дистанции 10 и 20 км и с 9.00 до 11.00 на дистанциях 30 и 50 км. При регистрации иметь документ, удостоверяющий личность и возрас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>От стартового взноса освобождаются юноши и девушки 1992 года рождения и моложе, а также пенсионеры по возрасту. Участнику, не закончившему дистанцию или не принявшему старт, стартовый взнос не возв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u w:val="single"/>
        </w:rPr>
        <w:t>Программа соревнований и время старт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Старт на дистанции 10 и 20 км в 10.00 часов, старт на дистанции 30 и 50 км в 12.00 часов. Старт  общий, стиль свободный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1.   </w:t>
            </w:r>
            <w:r>
              <w:rPr>
                <w:rFonts w:cs="Times New Roman CYR" w:ascii="Times New Roman CYR" w:hAnsi="Times New Roman CYR"/>
                <w:u w:val="single"/>
              </w:rPr>
              <w:t>младшие юноши  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u w:val="single"/>
              </w:rPr>
              <w:t>-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младшие девушки 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u w:val="single"/>
              </w:rPr>
              <w:t>-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средние юноши    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u w:val="single"/>
              </w:rPr>
              <w:t>-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средние девушки  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u w:val="single"/>
              </w:rPr>
              <w:t>-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дистанция 1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старшие девушки  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u w:val="single"/>
              </w:rPr>
              <w:t>-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20 км</w:t>
            </w:r>
          </w:p>
        </w:tc>
      </w:tr>
      <w:tr>
        <w:trPr>
          <w:trHeight w:val="317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старшие юноши   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u w:val="single"/>
              </w:rPr>
              <w:t>-19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20 км</w:t>
            </w:r>
          </w:p>
        </w:tc>
      </w:tr>
      <w:tr>
        <w:trPr>
          <w:trHeight w:val="56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10"/>
                <w:szCs w:val="10"/>
                <w:u w:val="single"/>
                <w:lang w:val="en-US"/>
              </w:rPr>
            </w:pPr>
            <w:r>
              <w:rPr>
                <w:rFonts w:cs="Times New Roman CYR" w:ascii="Book Antiqua" w:hAnsi="Book Antiqua"/>
                <w:b/>
                <w:sz w:val="10"/>
                <w:szCs w:val="1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Book Antiqua" w:hAnsi="Book Antiqua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  <w:t xml:space="preserve">!!! К УЧАСТИЮ В МАРАФОНЕ ДОПУСКАЮТСЯ СПОРТСМЕН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Book Antiqua" w:hAnsi="Book Antiqua"/>
                <w:b/>
                <w:sz w:val="20"/>
                <w:szCs w:val="20"/>
              </w:rPr>
              <w:t>ДОСТИГШИЕ 18 - ЛЕТНЕГО ВОЗРАСТ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юниоры 1990-1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91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мужчины 198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u w:val="single"/>
              </w:rPr>
              <w:t>-1971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мужчины 1970-1961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мужчины 1960-1951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мужчины 1950-1941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5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мужчины 1940 г.р. и старш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юниорки 1990-19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91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г.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женщины 198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u w:val="single"/>
              </w:rPr>
              <w:t>-1971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50 к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дистанция 30 к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дистанция 30 км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женщины 1970-1961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3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женщины 1960-1951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3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женщины 1950-1941 г.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30 км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женщины 1940 г.р. и старш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дистанция 30 км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Контрольное врем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нция 10 км – 1 ча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нция 20 км – 1 час 30 мину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>дистанция 30 км - 2 часа 30 мину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нция 50 км – 5 ча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Награ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Победители и призеры во всех возрастных группах на дистанциях: 50, 30, 20, 10 км, а также абсолютные победители на дистанциях 30 и  50 км  награждаются дипломом Комитета по физической культуре, спорту, туризму и молодежной политике администрации МО "Город Гатчина" медалями и ценными призами. На дистанциях 50 км у мужчин и 30 км у женщин награждаются по 10 абсолютных победителей. </w:t>
      </w:r>
      <w:r>
        <w:rPr>
          <w:rFonts w:cs="Times New Roman CYR" w:ascii="Times New Roman CYR" w:hAnsi="Times New Roman CYR"/>
          <w:i/>
        </w:rPr>
        <w:t>Победители и призеры соревнований</w:t>
      </w:r>
      <w:r>
        <w:rPr>
          <w:rFonts w:cs="Times New Roman CYR" w:ascii="Times New Roman CYR" w:hAnsi="Times New Roman CYR"/>
          <w:b/>
          <w:i/>
        </w:rPr>
        <w:t>, не вышедшие на награждение</w:t>
      </w:r>
      <w:r>
        <w:rPr>
          <w:rFonts w:cs="Times New Roman CYR" w:ascii="Times New Roman CYR" w:hAnsi="Times New Roman CYR"/>
          <w:i/>
        </w:rPr>
        <w:t xml:space="preserve"> грамоту и медаль могут получить в КФКСТ и МП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Cs/>
        </w:rPr>
        <w:t>г.Гатчина ,пр. 25 Октября д.21, подъезд 3) до 26 марта 2010 год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частники соревнований обязательно должны иметь при себе оригинал или копию паспор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уководство соревн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радиционный Гатчинский лыжный марафон проводят Комитет по физической культуре, спорту, туризму и молодежной политике администрации МО "Город Гатчина" (тел. 963-98, 995-26(тел/факс), 955-52), Федерация лыжных гонок г. Гатчины, Комитет по физической культуре, спорту и туризму Ленинградской области. Главный судья – Цыплакова Наталья Андреевна (+7 911-212-74-39). Директор марафона – Федоров Александр Алексеевич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Финанс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Расходы, связанные с подготовкой и проведением соревнований несут: Комитет по физической культуре, спорту и туризму Ленинградской области; Отдел по физической культуре, спорту, туризму и молодежной политике Гатчинского муниципального района; Комитет по физической культуре, спорту, туризму и молодежной политике администрации МО "Город Гатчина", организации, физические лица, спонсор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Данное положение «О Гатчинском традиционном лыжном марафоне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является официальным вызовом на соревнования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ЕГЛАМЕНТ ПРОВЕДЕНИЯ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>7 марта 2010 года – просмотр лыжных тр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8 марта 2010 года – старт в </w:t>
      </w:r>
      <w:r>
        <w:rPr>
          <w:rFonts w:cs="Times New Roman CYR" w:ascii="Times New Roman CYR" w:hAnsi="Times New Roman CYR"/>
          <w:b/>
          <w:bCs/>
        </w:rPr>
        <w:t>10.00</w:t>
      </w:r>
      <w:r>
        <w:rPr>
          <w:rFonts w:cs="Times New Roman CYR" w:ascii="Times New Roman CYR" w:hAnsi="Times New Roman CYR"/>
        </w:rPr>
        <w:t xml:space="preserve"> часов – младшие юноши, младшие девушки, средние юноши, средние девушки, старшие юноши, старшие девушки;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</w:rPr>
        <w:t>12.00</w:t>
      </w:r>
      <w:r>
        <w:rPr>
          <w:rFonts w:cs="Times New Roman CYR" w:ascii="Times New Roman CYR" w:hAnsi="Times New Roman CYR"/>
        </w:rPr>
        <w:t xml:space="preserve"> – юниорки, юниоры, женщины, мужчи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b/>
          <w:bCs/>
          <w:u w:val="single"/>
        </w:rPr>
        <w:t>Проезд:</w:t>
      </w:r>
      <w:r>
        <w:rPr>
          <w:rFonts w:cs="Times New Roman CYR" w:ascii="Times New Roman CYR" w:hAnsi="Times New Roman CYR"/>
        </w:rPr>
        <w:t xml:space="preserve"> из г.Санкт-Петербурга на электричках с Балтийского вокзала до станций «Татьянино» и Балтийский вокзал (г. Гатчина); из г.Санкт-Петербурга станция метро «Московская» автобус № 431, маршрутное такси № 100, № К-18 до остановки «ул. 7-ая Армия». В г. Гатчине Парковая зона, бассейн «ПИЯФ» и Орлова рощ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Предварительные заявки на проживание и питание подаются до 5 марта 2010 года тел./факс(81371)995-26, тел. (81371) 955-52, тел. (81371) 963-98 или по e-mail: 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tsics</w:t>
      </w:r>
      <w:r>
        <w:rPr>
          <w:rFonts w:cs="Times New Roman CYR" w:ascii="Times New Roman CYR" w:hAnsi="Times New Roman CYR"/>
          <w:color w:val="0000FF"/>
          <w:u w:val="single"/>
        </w:rPr>
        <w:t>@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mail</w:t>
      </w:r>
      <w:r>
        <w:rPr>
          <w:rFonts w:cs="Times New Roman CYR" w:ascii="Times New Roman CYR" w:hAnsi="Times New Roman CYR"/>
          <w:color w:val="0000FF"/>
          <w:u w:val="single"/>
        </w:rPr>
        <w:t>.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ru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обед Вам на лыжне и в жизни, дорогие друзья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рганизационный комитет</w:t>
      </w:r>
    </w:p>
    <w:sectPr>
      <w:type w:val="nextPage"/>
      <w:pgSz w:w="12240" w:h="15840"/>
      <w:pgMar w:left="1134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ic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29:00Z</dcterms:created>
  <dc:creator>taxfree</dc:creator>
  <dc:description/>
  <cp:keywords/>
  <dc:language>en-US</dc:language>
  <cp:lastModifiedBy>Taxfree</cp:lastModifiedBy>
  <cp:lastPrinted>2010-01-19T15:10:00Z</cp:lastPrinted>
  <dcterms:modified xsi:type="dcterms:W3CDTF">2010-01-21T11:00:00Z</dcterms:modified>
  <cp:revision>2</cp:revision>
  <dc:subject/>
  <dc:title>ПОЛОЖЕНИЕ </dc:title>
</cp:coreProperties>
</file>