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 xml:space="preserve">Российский любительский лыжный союз </w:t>
      </w:r>
    </w:p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Управление физической культуры и спорта Воронежской области</w:t>
        <w:br/>
        <w:t>ВГОО "Федерация лыжероллеров"</w:t>
        <w:br/>
        <w:br/>
        <w:t>IV этап кубка РЛЛС 2014 г. по лыжероллерам</w:t>
        <w:br/>
        <w:t>19-20 июля 2014 г, СК СДЮСШОР №12</w:t>
        <w:br/>
        <w:br/>
        <w:t xml:space="preserve">ПРОТОКОЛ РЕЗУЛЬТАТОВ </w:t>
      </w:r>
    </w:p>
    <w:p>
      <w:pPr>
        <w:pStyle w:val="Heading2"/>
        <w:spacing w:before="0" w:after="0"/>
        <w:ind w:left="-701" w:hanging="0"/>
        <w:rPr>
          <w:sz w:val="18"/>
          <w:szCs w:val="18"/>
        </w:rPr>
      </w:pPr>
      <w:r>
        <w:rPr>
          <w:sz w:val="18"/>
          <w:szCs w:val="18"/>
        </w:rPr>
        <w:t>М0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лушков Игорь             Липецк               МСМК    3 1968 00:31:20,4    1 </w:t>
      </w:r>
    </w:p>
    <w:p>
      <w:pPr>
        <w:pStyle w:val="HTML1"/>
        <w:ind w:left="-851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етисов Владимир          Губкин               МС     12 1984 00:31:20,7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лотников Игорь           Воронеж              МС      1 1984 00:31:21,0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альцев Артем             Белгород                     5 1991 00:31:26,2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астухов Александр        Старый Оскол         МС      6 1991 00:32:27,8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Алехин Александр          Орловская обл                7 1995 00:32:28,2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ольянов Сергей          СДЮСШОР № 12                10 1995 00:32:28,5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опов Никита              Балашов                      9 1997 00:32:29,0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тыч Александр            Воронеж                     11 1989 00:32:29,8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ладков Даниил            Старый Оскол         I       2 1997 00:32:31,6   1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Юрин Александр            Борисоглебск                13 1997 00:34:21,0   1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ожидаев Петр             Старый Оскол                 8 1997 00:34:27,4   12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551" w:hanging="0"/>
        <w:rPr>
          <w:sz w:val="18"/>
          <w:szCs w:val="18"/>
        </w:rPr>
      </w:pPr>
      <w:r>
        <w:rPr>
          <w:sz w:val="18"/>
          <w:szCs w:val="18"/>
        </w:rPr>
        <w:t>М1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аврилов Максим           Старый Оскол         МС     16 1982 00:31:21,3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Дробин Александр          Харьков                     17 1983 00:31:21,8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омогоров Владимир        Рязань                      14 1980 00:32:30,3    3 </w:t>
      </w:r>
    </w:p>
    <w:p>
      <w:pPr>
        <w:pStyle w:val="HTML1"/>
        <w:ind w:left="-851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воськин Сергей          Рязань                      15 1973 00:33:07,6    4 </w:t>
      </w:r>
    </w:p>
    <w:p>
      <w:pPr>
        <w:pStyle w:val="Heading2"/>
        <w:spacing w:before="0" w:after="0"/>
        <w:ind w:left="-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551" w:hanging="0"/>
        <w:rPr>
          <w:sz w:val="18"/>
          <w:szCs w:val="18"/>
        </w:rPr>
      </w:pPr>
      <w:r>
        <w:rPr>
          <w:sz w:val="18"/>
          <w:szCs w:val="18"/>
        </w:rPr>
        <w:t>М2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уханин Виталий           ВЛЛС                        19 1974 00:32:02,0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Луговских Максим          Старый Оскол         КМС    20 1976 00:32:02,3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Ершов Руслан              Харьков                     29 1977 00:32:02,6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околов Вячеслав          ВЛЛС                 КМС    25 1974 00:32:06,6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опов Василий             Борисоглебск         I      22 1975 00:32:06,8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Новиков Николай           Курчатов                    30 1978 00:32:22,2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учков Александр          ВЛЛС                        27 1974 00:33:00,3    7 </w:t>
      </w:r>
    </w:p>
    <w:p>
      <w:pPr>
        <w:pStyle w:val="HTML1"/>
        <w:ind w:left="-851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рембачев Алексей         ВЛЛС                        28 1975 00:33:06,4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имволоков Александр      ВЛЛС                        18 1976 00:33:51,8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тавицкий Алексей         ВЛЛС                        26 1976 00:33:52,3   10 </w:t>
      </w:r>
    </w:p>
    <w:p>
      <w:pPr>
        <w:pStyle w:val="HTML1"/>
        <w:ind w:left="-851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ариков Сергей            Рязань                      23 1974 00:34:56,2   1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ономарев Роман           ВЛЛС                        21 1975 н/с           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3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есев Алексей             Коломна                     40 1970 00:31:31,0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ейкин Игорь              ВЛЛС                 КМС    34 1973 00:33:05,8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Шмидт Александр           Пересвет                    33 1972 00:33:06,6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етухов Александр         Балашов              МС     37 1973 00:33:08,0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имволоков Юрий           ВЛЛС                        35 1972 00:33:10,8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Егоров Алексей            Борисоглебск         I      39 1971 00:33:22,9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итин Дмитрий             Рязань                      38 1973 00:33:42,7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кимов Андрей             Сергиев Посад        I      41 1970 00:34:31,5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тыркин Михаил            Москва                      36 1972 00:36:41,6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рошин Эдуард             Тамбов                      31 1971 00:40:45,7   10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251" w:hanging="0"/>
        <w:rPr>
          <w:sz w:val="18"/>
          <w:szCs w:val="18"/>
        </w:rPr>
      </w:pPr>
      <w:r>
        <w:rPr>
          <w:sz w:val="18"/>
          <w:szCs w:val="18"/>
        </w:rPr>
        <w:t>М4, СВОБОДНЫЙ СТИЛЬ 18 КМ</w:t>
      </w:r>
    </w:p>
    <w:p>
      <w:pPr>
        <w:pStyle w:val="HTML1"/>
        <w:ind w:left="-567" w:hanging="142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  <w:r>
        <w:rPr>
          <w:sz w:val="18"/>
          <w:szCs w:val="18"/>
        </w:rPr>
        <w:t xml:space="preserve">    1 Романов Александр         Рязань                      42 1964 00:32:34,8    1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2 Шеховцов Валерий          Москва                      49 1966 00:32:35,6    2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3 Королев Владимир          Жуковский                   43 1965 00:32:37,3    3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4 Восковский Сергей         Белгород                    47 1964 00:32:38,3    4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5 Бабич Александр           Харьков                     50 1968 00:32:38,8    5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6 Мяснянкин Андрей          Курчатов                    51 1968 00:32:39,6    6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7 Носенко Валерий           Клинцы                      46 1965 00:32:43,5    7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8 Машинистов Сергей         Рязань                      44 1968 00:32:47,5    8 </w:t>
      </w:r>
    </w:p>
    <w:p>
      <w:pPr>
        <w:pStyle w:val="HTML1"/>
        <w:ind w:left="-551" w:hanging="0"/>
        <w:rPr>
          <w:sz w:val="18"/>
          <w:szCs w:val="18"/>
        </w:rPr>
      </w:pPr>
      <w:r>
        <w:rPr>
          <w:sz w:val="18"/>
          <w:szCs w:val="18"/>
        </w:rPr>
        <w:t xml:space="preserve">9 Мишин Игорь               Рязань                      45 1964 00:33:49,4    9 </w:t>
      </w:r>
    </w:p>
    <w:p>
      <w:pPr>
        <w:pStyle w:val="HTML1"/>
        <w:ind w:left="-551" w:hanging="0"/>
        <w:rPr/>
      </w:pPr>
      <w:r>
        <w:rPr>
          <w:sz w:val="18"/>
          <w:szCs w:val="18"/>
        </w:rPr>
        <w:t xml:space="preserve">10 Ходаков Геннадий         Воронеж              I      48 1964 00:34:01,0   10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5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оробьев Виктор           Рязань                      60 1963 00:32:04,6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Обухов Александр          Льгов                       55 1963 00:32:05,2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львовский Алексей        Москва                      52 1961 00:32:06,3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Ляхов Сергей              Харьков                     57 1963 00:32:07,0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елов Игорь               Тула                        62 1963 00:32:09,3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Незванов Юрий             Сергиев Посад        I      56 1962 00:32:09,9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Уваров Виктор             Белгород                    54 1963 00:32:10,2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Ермаков Николай           Новомосковск                58 1963 00:35:38,2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Гришин Юрий               Москва                      59 1963 00:36:46,4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Щербаков Валерий          Балашов              I      53 1963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Водин Владимир            Липецк               I      61 1962 н/с           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6, СВОБОДНЫЙ СТИЛЬ 18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аркалов Николай          Воронеж              МС     74 1958 00:32:42,8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аденко Виктор            Железногорск                66 1956 00:32:44,0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асин Анатолий            Тула                        72 1957 00:32:44,3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Уваров Виталий            Липецк               МС     65 1955 00:32:44,6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ончаров Николай          ВЛЛС                        70 1957 00:32:47,7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роздов Владимир          Нарофоминск                 68 1957 00:32:49,7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Доценко Виктор            Долгопрудный         МС     69 1957 00:32:50,5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уркин Анатолий           Харьков                     63 1955 00:35:07,7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Фомин Александр           Чулково                     64 1957 00:36:52,3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Викторов Владимир         ВЛЛС                        71 1956 00:38:16,7   1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Кочетов Владимир          Москва                      67 1957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Бутырин Владимир          ВЛЛС                        73 1956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Архипов Вячеслав          Тамбов                      75 1954 н/с           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7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обрынин Евгений          ВЛЛС                        77 1953 00:23:19,5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огов Николай             ВЛЛС                        81 1953 00:23:19,8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Равердовский Александр    Рязань                      79 1952 00:23:21,1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Абакумов Виктор           Москва                      80 1950 00:23:21,7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арбашин Иван             Воронеж                     82 1950 00:23:22,7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Волков Владимир           ВЛЛС                        78 1950 00:25:10,6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аршин Анатолий           Электросталь                76 1953 00:26:58,0    7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8, СВОБОДНЫЙ СТИЛЬ 12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уров Николай             Новгородская обл            87 1948 00:24:20,3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редеин Бороис            ВЛЛС                        85 1944 00:24:28,6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Новиков Николай           Троицк                      84 1947 00:24:29,1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Чертовских Владимир       Липецк                      86 1946 00:24:32,4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Иванов Геннадий           Батецкий                    83 1945 Сошел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9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зин Григорий            Москва                     118 1939 00:12:47,8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Ермолин Альберт           Новгородская обл           122 1941 00:13:25,4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устовалов Иван           ВЛЛС                       120 1941 00:13:46,0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очукаев Николай          ВЛЛС                       119 1941 00:14:27,6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Яковиченко Дмитрий        Лиски                      121 1941 н/с           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10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иронов Анатолий          Красное              МС    123 1937 00:15:45,1    1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М11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тепанов Александр        Москва                     124 1933 00:15:44,7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елоцерковский Владлен    Санкт-Петербург            125 1930 00:17:42,0    2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0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знецова Екатерина       Белгород                   102 1993 00:23:30,7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аталова Оксана           Харьков                    105 1994 00:24:01,9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алужская Мария           Старый Оскол               101 2000 00:26:46,1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росенкова Виолетта       СДЮСШОР № 12               104 1994 00:27:27,7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Черногорова Ирина         Липецк               КМС   107 1994 00:27:54,6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аксимова Татьяна         ВЛЛС                       103 1986 00:28:03,7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Алехина Ольга             Орловская обл              106 1997 00:31:55,0    7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2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Цыпулина Людмила          Рязань               МС    108 1974 00:24:26,5    1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3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оловина Галина           ДЮСШ № 18            МС    109 1970 00:24:27,3    1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4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убинская Татьяна         п. Хохол ВО                110 1964 00:33:34,3    1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6, СВОБОДНЫЙ СТИЛЬ 12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лгушкина Галина         ВЛЛС                       111 1958 00:33:26,5    1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251" w:hanging="0"/>
        <w:rPr>
          <w:sz w:val="18"/>
          <w:szCs w:val="18"/>
        </w:rPr>
      </w:pPr>
      <w:r>
        <w:rPr>
          <w:sz w:val="18"/>
          <w:szCs w:val="18"/>
        </w:rPr>
        <w:t>Ж7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Уварова Любовь                                       112 1950 00:14:56,4    1 </w:t>
      </w:r>
    </w:p>
    <w:p>
      <w:pPr>
        <w:pStyle w:val="Heading2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8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ролева Вера             Краснознаменск             115 1948 00:13:47,0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рякова Евгения          Лыткарино                  114 1947 00:13:47,7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ерлева Зоя               ВЛЛС                       113 1946 00:14:50,5    3 </w:t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-401" w:hanging="0"/>
        <w:rPr>
          <w:sz w:val="18"/>
          <w:szCs w:val="18"/>
        </w:rPr>
      </w:pPr>
      <w:r>
        <w:rPr>
          <w:sz w:val="18"/>
          <w:szCs w:val="18"/>
        </w:rPr>
        <w:t>Ж10, СВОБОДНЫЙ СТИЛЬ 6 КМ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овмач Ирина              Льгов                      116 1938 00:17:44,5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урманова Раиса           Москва                     117 1935 00:20:48,8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08:01:00Z</dcterms:created>
  <dc:creator>СДЮСШОР12</dc:creator>
  <dc:description/>
  <cp:keywords/>
  <dc:language>en-US</dc:language>
  <cp:lastModifiedBy>СДЮСШОР12</cp:lastModifiedBy>
  <cp:lastPrinted>2014-07-20T12:13:00Z</cp:lastPrinted>
  <dcterms:modified xsi:type="dcterms:W3CDTF">2014-07-20T08:29:00Z</dcterms:modified>
  <cp:revision>4</cp:revision>
  <dc:subject/>
  <dc:title>WinOrient - Result list</dc:title>
</cp:coreProperties>
</file>