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567" w:hanging="0"/>
        <w:rPr>
          <w:sz w:val="18"/>
          <w:szCs w:val="18"/>
        </w:rPr>
      </w:pPr>
      <w:r>
        <w:rPr>
          <w:sz w:val="18"/>
          <w:szCs w:val="18"/>
        </w:rPr>
        <w:t xml:space="preserve">Российский любительский лыжный союз </w:t>
      </w:r>
    </w:p>
    <w:p>
      <w:pPr>
        <w:pStyle w:val="Heading1"/>
        <w:spacing w:before="0" w:after="0"/>
        <w:ind w:left="-567" w:hanging="0"/>
        <w:rPr/>
      </w:pPr>
      <w:r>
        <w:rPr>
          <w:sz w:val="18"/>
          <w:szCs w:val="18"/>
        </w:rPr>
        <w:t>Управление физической культуры и спорта Воронежской области</w:t>
        <w:br/>
        <w:t>ВГОО "Федерация лыжероллеров"</w:t>
        <w:br/>
        <w:br/>
        <w:t>IV этап кубка РЛЛС 2014 г. по лыжероллерам</w:t>
        <w:br/>
        <w:t>19-20 июля 2014 г, СК СДЮСШОР №12</w:t>
        <w:br/>
        <w:br/>
        <w:t xml:space="preserve">ПРОТОКОЛ РЕЗУЛЬТАТОВ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М0, классический стиль 6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тыч Александр            Воронеж                      2 1989 00:12:28,5    1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М2, классический стиль 6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околов Вячеслав          ВЛЛС                 КМС     8 1974 00:12:26,5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Духанин Виталий           ВЛЛС                         5 1974 00:12:31,8    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Трембачев Алексей         ВЛЛС                        10 1975 00:12:33,7    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Попов Василий             Борисоглебск         I       9 1975 00:12:38,2    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Сучков Александр          ВЛЛС                         6 1974 00:18:00,8    5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М3, классический стиль 6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Гесев Алексей             Коломна                     11 1970 00:11:26,4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етухов Александр         Балашов              МС     13 1973 00:12:26,1    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Шмидт Александр           Пересвет                    16 1972 00:12:58,2    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Шейкин Игорь              ВЛЛС                 КМС    15 1973 00:13:07,5    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Акимов Андрей             Сергиев Посад        I      17 1970 00:13:07,8    5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Егоров Алексей            Борисоглебск         I      12 1971 00:13:55,5    6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Прошин Эдуард             Тамбов                      14 1971 00:18:36,6    7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М4, классический стиль 6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Носенко Валерий           Клинцы                      21 1965 00:12:38,3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Восковский Сергей         Белгород                    20 1964 00:12:39,2    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оролев Владимир          Жуковский                   19 1965 00:12:48,1    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Шеховцов Валерий          Москва                      18 1966 00:13:53,1    4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М5, классический стиль 6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Воробьев Виктор           Рязань                      22 1963 00:12:51,2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Незванов Юрий             Сергиев Посад        I      24 1962 00:12:51,5    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Ильвовский Алексей        Москва                      23 1961 00:12:54,5    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Обухов Александр          Льгов                       25 1963 00:13:03,0    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Уваров Виктор             Белгород                    26 1963 00:13:03,4    5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Щербаков Валерий          Балашов              I      27 1963 00:13:17,1    6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М6, классический стиль 6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Дроздов Владимир          Нарофоминск                 32 1957 00:12:29,6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Гончаров Николай          ВЛЛС                        30 1957 00:12:30,0    2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аркалов Николай          Воронеж              МС     37 1958 00:12:30,3    3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Васин Анатолий            Тула                        35 1957 00:12:30,5    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Раденко Виктор            Железногорск                34 1956 00:12:31,0    5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Уваров Виталий            Липецк               МС     29 1955 00:12:31,5    6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Фрмин Александр           Чулково                     33 1957 00:12:38,7    7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очетов Владимир          Москва                      31 1957 00:14:41,6    8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Архипов Вячеслав          Тамбов                      38 1954 00:22:00,1    9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М7, классический стиль 6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Добрынин Евгений          ВЛЛС                        40 1953 00:13:15,7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Рогов Николай             ВЛЛС                        43 1953 00:13:21,2    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Абакумов Виктор           Москва                      44 1950 00:13:35,9    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Барбашин Иван             Воронеж                     39 1950 00:13:55,4    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Равердовский Александр    Рязань                      42 1952 00:15:00,2    5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Паршин Анатолий           Электросталь                41 1953 00:15:31,7    6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М8, классический стиль 6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уров Николай             Новгородская обл            48 1948 00:13:27,1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Чертовских Владимир       Липецк                      49 1946 00:14:10,0    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Иванов Геннадий           Новгородская обл            47 1945 00:14:36,1    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Новиков Николай           Троицк                      46 1947 00:14:38,2    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Предеин Бороис            ВЛЛС                        45 1944 00:15:37,0    5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М9, классический стиль 3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Ермолин Альберт           Новгородская обл           109 1941 00:07:04,8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Мазин Григорий            Москва                     108 1939 00:07:30,8    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очукаев Николай          ВЛЛС                       110 1941 00:08:34,3    3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М10, классический стиль 3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иронов Анатолий          Красное              МС    111 1937 00:08:37,1    1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М11, классический стиль 3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елоцерковский Владлен    Санкт-Петербург            112 1930 00:08:40,6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тепанов Александр        Москва                     113 1933 00:08:41,8    2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Ж0, классический стиль 6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росенкова Виолетта       СДЮСШОР № 12               101 1994 00:15:49,4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Максимова Татьяна         ВЛЛС                       102 1986 00:15:57,0    2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Ж6, классический стиль 6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олгушкина Галина         ВЛЛС                       103 1958 00:21:13,0    1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Ж7, классический стиль 3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Уварова Любовь                                       114 1950 00:12:18,2    1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Ж8, классический стиль 3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ерлева Зоя               ВЛЛС                       104 1946 00:07:53,5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оролева Вера             Краснознаменск             106 1948 00:09:31,2    2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ирякова Евгения          Лыткарино                   105 1947 00:10:44,0    3 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Ж10, классический стиль 3 км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Товмач Ирина              Льгов                      107 1938 00:11:05,0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Фурманова Раиса           Москва                     115 1935 00:16:17,1    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 Баркалов Н.А.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 Иванова М.О.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6:38:00Z</dcterms:created>
  <dc:creator>СДЮСШОР12</dc:creator>
  <dc:description/>
  <cp:keywords/>
  <dc:language>en-US</dc:language>
  <cp:lastModifiedBy>СДЮСШОР12</cp:lastModifiedBy>
  <cp:lastPrinted>2014-07-19T10:34:00Z</cp:lastPrinted>
  <dcterms:modified xsi:type="dcterms:W3CDTF">2014-07-20T07:53:00Z</dcterms:modified>
  <cp:revision>4</cp:revision>
  <dc:subject/>
  <dc:title>WinOrient - Result list</dc:title>
</cp:coreProperties>
</file>