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br/>
        <w:t>ИТОГОВЫЙ ПРОТОКОЛ РЕЗУЛЬТАТОВ</w:t>
      </w:r>
    </w:p>
    <w:p>
      <w:pPr>
        <w:pStyle w:val="Heading2"/>
        <w:rPr/>
      </w:pPr>
      <w:r>
        <w:rPr/>
        <w:t>Ю1992млад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  Силонин Евгений           СДЮСШОР №5, НН       I      10 1994    3</w:t>
        <w:tab/>
        <w:t>2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  Будьлов Антон             Кстово                       3 1992    2</w:t>
        <w:tab/>
        <w:t>3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  Хаимов Максим             Шатки                I       1 1992    5</w:t>
        <w:tab/>
        <w:t>1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  Тестов Андрей             СДЮСШОР №5, НН       I       7 1996    1  </w:t>
        <w:tab/>
        <w:t>5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  Ершов Евгений             СДЮСШОР №5, НН       I       8 1994    6 </w:t>
        <w:tab/>
        <w:t>4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  Аляжетдинов Ильдар        СДЮСШОР №5, НН       I       2 1993    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  Рулев Степан              Дзержинск                   11 1993    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  Елизаров Максим           Дзержинск                    9 1995    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  Матясов Михаил            СОШ№161,Н.Новгород          13 1998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Матясов Сергей            СОШ№161,Н.Новгород           4 2000    10</w:t>
      </w:r>
    </w:p>
    <w:p>
      <w:pPr>
        <w:pStyle w:val="Heading2"/>
        <w:rPr/>
      </w:pPr>
      <w:r>
        <w:rPr/>
        <w:t>Д1992млад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брамова Екатерина        СДЮСШОР №5, НН              17 1994 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амаренко Виктория       Гороховец,Влад.обл.  КМС    14 1991    2 </w:t>
        <w:tab/>
        <w:t>2</w:t>
        <w:tab/>
        <w:t>2</w:t>
      </w:r>
    </w:p>
    <w:p>
      <w:pPr>
        <w:pStyle w:val="Heading2"/>
        <w:rPr/>
      </w:pPr>
      <w:r>
        <w:rPr/>
        <w:t>МЮ 90-91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ебедев Никита            СДЮСШОР №5, НН       КМС    25 1991 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убков Иван               Арзамас              МС     24 1991    3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ужаев Сергей             СДЮСШОР №5, НН       КМС    21 1990    2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рдаков Артём            СДЮСШОР №5, НН       КМС    23 1990    4 </w:t>
        <w:tab/>
        <w:t>3</w:t>
        <w:tab/>
        <w:t>4</w:t>
      </w:r>
    </w:p>
    <w:p>
      <w:pPr>
        <w:pStyle w:val="Heading2"/>
        <w:rPr/>
      </w:pPr>
      <w:r>
        <w:rPr/>
        <w:t>ДЮ 90-91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маренко Анна           Гороховец,Влад.обл.  КМС    27 1991    1 </w:t>
        <w:tab/>
        <w:t>1</w:t>
        <w:tab/>
        <w:t>1</w:t>
      </w:r>
    </w:p>
    <w:p>
      <w:pPr>
        <w:pStyle w:val="Heading2"/>
        <w:rPr/>
      </w:pPr>
      <w:r>
        <w:rPr/>
        <w:t>М 89-7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лыпов Иван               Тюмень                      89 1982    2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арасёв Виктор            МПИ-Транс            МС     86 1989    1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Ямбаев Илья               Московская обл.      МС     80 1975    5 </w:t>
        <w:tab/>
        <w:t>3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юрин Александр           СДЮСШОР№1,Н.Новгород I      87 1987    3 </w:t>
        <w:tab/>
        <w:t>6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ыков Виталий             Москва                      81 1977    9 </w:t>
        <w:tab/>
        <w:t>4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Денисов Юрий              Магистраль-НН               82 1970    10 </w:t>
        <w:tab/>
        <w:t>5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лин Алексей             Арзамас                     88 1974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амарин Сергей            Кстово                      84 1971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лухов Евгений            лично                       85 1972    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оклев Константин         Кстово                      90 1970    8 </w:t>
      </w:r>
    </w:p>
    <w:p>
      <w:pPr>
        <w:pStyle w:val="Heading2"/>
        <w:rPr/>
      </w:pPr>
      <w:r>
        <w:rPr/>
        <w:t>Ж 89-7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дашова Светлана         СДЮСШОР №5, НН       КМС    74 1981   1 </w:t>
        <w:tab/>
        <w:t>1</w:t>
        <w:tab/>
        <w:t>1</w:t>
      </w:r>
    </w:p>
    <w:p>
      <w:pPr>
        <w:pStyle w:val="Heading2"/>
        <w:rPr/>
      </w:pPr>
      <w:r>
        <w:rPr/>
        <w:t>М1 69-6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Щепёткин Алексей          Краснознаменск              62 1968    2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елов Владимир            Селекта тим          МС     66 1969    1 </w:t>
        <w:tab/>
        <w:t>3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осенко Валерий           Клинцы                      70 1965    3 </w:t>
        <w:tab/>
        <w:t>2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оманов Алексей           Гороховец,Влад.обл.         65 1969    7 </w:t>
        <w:tab/>
        <w:t>4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Ильвовский Алексей        Москва "Альфа-Битца" КМС    61 1961    6 </w:t>
        <w:tab/>
        <w:t>6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апин Игорь               Арзамас                     67 1969    9 </w:t>
        <w:tab/>
        <w:t>5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еховцов Валерий          Москва               МС     69 1966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Стрижак Дмитрий           Рязанов Ю.В.         I      64 1968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езванов Юрий             Сергиев Посад        I      63 1962    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улагин Вячеслав          Гороховец,Влад.обл.         72 1960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Жолобенко Сергей          Нижний Новгород      I      68 1962    11</w:t>
      </w:r>
    </w:p>
    <w:p>
      <w:pPr>
        <w:pStyle w:val="HTML1"/>
        <w:rPr/>
      </w:pPr>
      <w:r>
        <w:rPr/>
      </w:r>
    </w:p>
    <w:p>
      <w:pPr>
        <w:pStyle w:val="Heading2"/>
        <w:rPr/>
      </w:pPr>
      <w:r>
        <w:rPr/>
        <w:t>М2 59-5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илиппов Александр        Серпухов                    48 1957 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уляев Виктор             Москва                      46 1951    3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Давыдов А.В.              Кстово                      41 1959    2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рязнов Александр         Нижний Новгород             47 1959    4 </w:t>
        <w:tab/>
        <w:t>3</w:t>
        <w:tab/>
        <w:t>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аводский Борис           Солнечногорск        I      51 1957    6 </w:t>
        <w:tab/>
        <w:t>5</w:t>
        <w:tab/>
        <w:t>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Щепанский                                             91         7 </w:t>
        <w:tab/>
        <w:t>6</w:t>
        <w:tab/>
        <w:t>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Елисеев Александр         Москва                      42 1951    5</w:t>
        <w:tab/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Фомин Александр           Раменское, Спартак          50 1957    8 </w:t>
      </w:r>
    </w:p>
    <w:p>
      <w:pPr>
        <w:pStyle w:val="Heading2"/>
        <w:rPr/>
      </w:pPr>
      <w:r>
        <w:rPr/>
        <w:t>М3 49-4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олаев Владимир         Арзамас                     34 1943   1 </w:t>
        <w:tab/>
        <w:t>1</w:t>
        <w:tab/>
        <w:t>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    Москва "Альфа-Битца"        33 1946   3 </w:t>
        <w:tab/>
        <w:t>2</w:t>
        <w:tab/>
        <w:t>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арецкий Александр        Клуб Манжосова              30 1947   2 </w:t>
        <w:tab/>
        <w:t>4</w:t>
        <w:tab/>
        <w:t>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Чуреев Анатолий           Нижний Новгород             32 1949   4 </w:t>
        <w:tab/>
        <w:t>3</w:t>
        <w:tab/>
        <w:t>4</w:t>
      </w:r>
    </w:p>
    <w:p>
      <w:pPr>
        <w:pStyle w:val="HTML1"/>
        <w:rPr/>
      </w:pPr>
      <w:r>
        <w:rPr/>
      </w:r>
    </w:p>
    <w:p>
      <w:pPr>
        <w:pStyle w:val="Heading2"/>
        <w:rPr/>
      </w:pPr>
      <w:r>
        <w:rPr/>
        <w:t>Ж3 49-40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Спринт Групповая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ролева Вера             Краснознаменск       МС     35 1948   1 </w:t>
        <w:tab/>
        <w:t>1</w:t>
        <w:tab/>
        <w:t>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Главный судья                                  </w:t>
      </w:r>
    </w:p>
    <w:p>
      <w:pPr>
        <w:pStyle w:val="HTML1"/>
        <w:rPr/>
      </w:pPr>
      <w:r>
        <w:rPr/>
        <w:t xml:space="preserve">Главный секретарь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28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24:00Z</dcterms:created>
  <dc:creator>User</dc:creator>
  <dc:description/>
  <dc:language>en-US</dc:language>
  <cp:lastModifiedBy>Евгений</cp:lastModifiedBy>
  <dcterms:modified xsi:type="dcterms:W3CDTF">2010-07-31T16:24:00Z</dcterms:modified>
  <cp:revision>2</cp:revision>
  <dc:subject/>
  <dc:title/>
</cp:coreProperties>
</file>