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Открытое первенство Кстовского района</w:t>
        <w:br/>
        <w:t>по лыжероллерам</w:t>
        <w:br/>
        <w:t>посвященное 80-летию Кстовского р-на.</w:t>
        <w:br/>
        <w:t>(3 этап всероссийских соревнований " Роллер Тур")</w:t>
        <w:br/>
        <w:t>31 июля 2010 г., Кстово</w:t>
        <w:br/>
        <w:t>ПРОТОКОЛ РЕЗУЛЬТАТ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Квалификация сприн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Ю1992м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Будьлов Антон             Кстово                       3 1992 00:01:06,00 +00:00,00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Тестов Андрей             СДЮСШОР №5, НН       I       7 1996 00:01:06,44 +00:00,44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Силонин Евгений           СДЮСШОР №5, НН       I      10 1994 00:01:06,48 +00:00,48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Аляжетдинов Ильдар        СДЮСШОР №5, НН       I       2 1993 00:01:07,28 +00:01,28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Ершов Евгений             СДЮСШОР №5, НН       I       8 1994 00:01:07,38 +00:01,38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Хаимов Максим             Шатки                I       1 1992 00:01:07,75 +00:01,75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Рулев Степан              Дзержинск                   11 1993 00:01:09,05 +00:03,05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Елизаров Максим           Дзержинск                    9 1995 00:01:10,93 +00:04,93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Сорокин Константин        Нижний Новгород             12 1999 00:01:27,05 +00:21,05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Матясов Михаил            СОШ№161,Н.Новгород          13 1998 00:01:31,17 +00:25,17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Матясов Сергей            СОШ№161,Н.Новгород           4 2000 00:01:33,14 +00:27,14  11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1992м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Абрамова Екатерина        СДЮСШОР №5, НН              17 1994 00:01:17,00 +00:00,00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Крамаренко Виктория       Гороховец,Влад.обл.  КМС    14 1991 00:01:19,66 +00:02,66   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Ю 90-91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Квал Номер ГР  Результат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Отставание   Место Прим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Лебедев Никита            СДЮСШОР №5, НН       КМС    25 1991 00:01:03,36 +00:00,00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Пужаев Сергей             СДЮСШОР №5, НН       КМС    21 1990 00:01:03,99 +00:00,63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Зубков Иван               Арзамас              МС     24 1991 00:01:04,02 +00:00,66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Бардаков Атём             СДЮСШОР №5, НН       КМС    23 1990 00:01:07,06 +00:03,70   4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Ю 90-91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Квал Номер ГР  Результат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Крамаренко Анна           Гороховец,Влад.обл.  КМС    27 1991 00:01:05,68 +00:00,00   1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89-70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Квал Номер ГР  Результат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Отставание   Место Прим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Карасёв Виктор            МПИ-Транс            МС     86 1989 00:00:44,86 +00:00,00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Алыпов Иван               Тюмень               ЗМС    89 1982 00:00:46,93 +00:02,07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Ямбаев Илья               Московская обл.      МС     80 1975 00:00:48,64 +00:03,78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Зыков Виталий             Москва                      81 1977 00:00:50,28 +00:05,42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Денисов Юрий              Магистраль-НН               82 1970 00:00:51,59 +00:06,73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Тюрин Александр           СДЮСШОР№1,Н.Новгород I      87 1987 00:00:52,50 +00:07,64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Малин Алексей             Арзамас                     88 1974 00:00:52,50 +00:07,64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Самарин Сергей            Кстово                      84 1971 00:00:55,72 +00:10,86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Коклев Константин         Кстово                      90 1970 00:00:58,28 +00:13,42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Глухов Евгений            лично                       85 1972 00:00:59,28 +00:14,42  10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 89-70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Квал Номер ГР  Результат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Отставание   Место Прим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Кудашова Светлана         СДЮСШОР №5, НН       КМС    74 1981 00:00:57,34 +00:00,00   1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1 69-60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Квал Номер ГР  Результат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Отставание   Место Прим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Белов Владимир            Селекта тим          МС     66 1969 00:01:01,60 +00:00,00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Щепёткин Алексей          Краснознаменск              62 1968 00:01:04,93 +00:03,33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Носенко Валерий           Клинцы                      70 1965 00:01:05,63 +00:04,03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Шеховцов Валерий          Москва               МС     69 1966 00:01:05,96 +00:04,36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Ильвовский Алексей        Москва "Альфа-Битца" КМС    61 1961 00:01:06,04 +00:04,44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Стрижак Дмитрий           Рязанов Ю.В.         I      64 1968 00:01:07,32 +00:05,72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Незванов Юрий             Сергиев Посад        I      63 1962 00:01:08,38 +00:06,78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Романов Алексей           Гороховец,Влад.обл.         65 1969 00:01:08,40 +00:06,80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Лапин Игорь               Арзамас                     67 1969 00:01:11,00 +00:09,40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Кулагин Вячеслав          Гороховец,Влад.обл.         72 1960 00:01:17,18 +00:15,58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Жолобенко Сергей          Нижний Новгород      I      68 1962 00:01:17,55 +00:15,95  11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2 59-50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Щепанский                                             91      00:00:58,82 +00:00,00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Филиппов Александр        Серпухов                    48 1957 00:01:06,39 +00:07,57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Давыдов А.В.              Кстово                      41 1959 00:01:10,13 +00:11,31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Гуляев Виктор             Москва                      46 1951 00:01:10,28 +00:11,46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Грязнов Александр         Нижний Новгород             47 1959 00:01:11,01 +00:12,19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Заводский Борис           Солнечногорск        I      51 1957 00:01:11,66 +00:12,84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Елисеев Александр         Москва                      42 1951 00:01:13,49 +00:14,67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Фомин Александр           Раменское, Спартак          50 1957 00:01:15,80 +00:16,98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Логвенов Анатолий         Красноармейск,Моск.         49 1954 00:01:16,98 +00:18,16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Фокин Геннадий            КЛБ Ранер                   52 1953 00:01:25,61 +00:26,79  10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3 49-40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Квал Номер ГР  Результат  Отставание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Николаев Владимир         Арзамас                     34 1943 00:00:53,54 +00:00,00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Зарецкий Александр        Клуб Манжосова              30 1947 00:00:59,75 +00:06,21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Головко Валерий           Москва "Альфа-Битца"        33 1946 00:01:00,04 +00:06,50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Чуреев Анатолий           Нижний Новгород             32 1949 00:01:01,43 +00:07,89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Шубин Юрий                Дзержинск                   31 1949 00:01:07,65 +00:14,11   5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3 49-40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Квал Номер ГР  Результат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Отставание   Место Прим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Королева Вера             Краснознаменск       МС     35 1948 00:01:10,09 +00:00,00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лавный судья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лавный секретарь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284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5:12:00Z</dcterms:created>
  <dc:creator>Евгений</dc:creator>
  <dc:description/>
  <cp:keywords/>
  <dc:language>en-US</dc:language>
  <cp:lastModifiedBy>Евгений</cp:lastModifiedBy>
  <dcterms:modified xsi:type="dcterms:W3CDTF">2010-07-31T16:04:00Z</dcterms:modified>
  <cp:revision>1</cp:revision>
  <dc:subject/>
  <dc:title/>
</cp:coreProperties>
</file>