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20" w:after="0"/>
        <w:ind w:left="0" w:right="0"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tLeast" w:line="100" w:before="120" w:after="0"/>
        <w:ind w:left="0" w:right="0"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физической культуре,</w:t>
      </w:r>
    </w:p>
    <w:p>
      <w:pPr>
        <w:pStyle w:val="Normal"/>
        <w:spacing w:lineRule="atLeast" w:line="100" w:before="120" w:after="0"/>
        <w:ind w:left="0" w:right="0" w:firstLine="357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рту и молодежной политике</w:t>
      </w:r>
    </w:p>
    <w:p>
      <w:pPr>
        <w:pStyle w:val="Normal"/>
        <w:spacing w:lineRule="atLeast" w:line="100" w:before="100" w:after="100"/>
        <w:ind w:left="0" w:right="0"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__ ____________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лыжероллерной гонки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й Дню Физкультурник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августа 2010г., г. Сосновый Бор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целью популяризации лыжного и лыжероллерного спорта в городе, привлечения населения к регулярным занятиям спортом, повышения уровня подготовки спортсменов и набора ими соревновательного опыта.</w:t>
      </w:r>
    </w:p>
    <w:p>
      <w:pPr>
        <w:pStyle w:val="ListParagraph"/>
        <w:numPr>
          <w:ilvl w:val="0"/>
          <w:numId w:val="1"/>
        </w:numPr>
        <w:bidi w:val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оведения: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7 августа 2010 года по улицам города Сосновый Бор. Старт и финиш на площади у СКК «Энергетик». Начало работы судейской коллегии в 10:30, начало соревнований в 11:45. </w:t>
      </w:r>
      <w:r>
        <w:rPr>
          <w:rFonts w:cs="Times New Roman" w:ascii="Times New Roman" w:hAnsi="Times New Roman"/>
          <w:b/>
          <w:bCs/>
          <w:sz w:val="24"/>
          <w:szCs w:val="24"/>
        </w:rPr>
        <w:t>* - Время старта привязать к прибытию электрички 09:10-11:11, то есть окончание регистрации – 11:40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ревнований, возрастные группы, требования к участникам и инвентарю: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участию в соревнованиях допускаются спортсмены, имеющие достаточную общефизическую и специальную подготовку. Каждый участник, достигший 18-летнего возраста, несет личную ответственность за состояние своего здоровья. Спортсмены моложе 18 лет допускаются к участию в соревнованиях при наличии соответствующего документа, подписанного врачом, тренером, или одним из родителей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 прохождении дистанции участники обязаны использовать защитные шлемы и очки – без данного инвентаря участники на старт не допускаются. </w:t>
      </w:r>
    </w:p>
    <w:p>
      <w:pPr>
        <w:pStyle w:val="Normal"/>
        <w:spacing w:before="120" w:after="0"/>
        <w:ind w:left="0" w:right="0" w:firstLine="709"/>
        <w:rPr/>
      </w:pPr>
      <w:r>
        <w:rPr/>
        <w:t>Соревнования проводятся по следующим возрастным группам:</w:t>
      </w:r>
    </w:p>
    <w:tbl>
      <w:tblPr>
        <w:tblW w:w="91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08"/>
        <w:gridCol w:w="1"/>
        <w:gridCol w:w="23"/>
        <w:gridCol w:w="2243"/>
        <w:gridCol w:w="2270"/>
      </w:tblGrid>
      <w:tr>
        <w:trPr>
          <w:trHeight w:val="333" w:hRule="atLeast"/>
        </w:trPr>
        <w:tc>
          <w:tcPr>
            <w:tcW w:w="4643" w:type="dxa"/>
            <w:gridSpan w:val="3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 и мужчины:</w:t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 и женщины:</w:t>
            </w:r>
          </w:p>
        </w:tc>
        <w:tc>
          <w:tcPr>
            <w:tcW w:w="4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, км</w:t>
            </w:r>
          </w:p>
        </w:tc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, к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и моложе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и моложе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1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1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4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4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4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г.р. и старше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234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г.р. и старше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tLeast" w:line="100" w:before="120" w:after="12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т групповой по возрастным группам, при этом в случае участия в группе менее чем 10 спортсменов ее старт объединяется со стартом следующей группы, но не более 20 человек одновременно. Каждая группа стартует после финиша основной части участников предыдущей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юношей и девушек 1992 г.р. и моложе соревнования проводятся на лыжероллерах фирмы «Старт» (мод. «</w:t>
      </w:r>
      <w:r>
        <w:rPr>
          <w:rFonts w:cs="Times New Roman" w:ascii="Times New Roman" w:hAnsi="Times New Roman"/>
          <w:sz w:val="24"/>
          <w:szCs w:val="24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kating</w:t>
      </w:r>
      <w:r>
        <w:rPr>
          <w:rFonts w:cs="Times New Roman" w:ascii="Times New Roman" w:hAnsi="Times New Roman"/>
          <w:sz w:val="24"/>
          <w:szCs w:val="24"/>
        </w:rPr>
        <w:t xml:space="preserve"> 71»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 этом роллеры для участия организаторами не предоставляются</w:t>
      </w:r>
      <w:r>
        <w:rPr>
          <w:rFonts w:cs="Times New Roman" w:ascii="Times New Roman" w:hAnsi="Times New Roman"/>
          <w:sz w:val="24"/>
          <w:szCs w:val="24"/>
        </w:rPr>
        <w:t xml:space="preserve">. Для участников старших возрастных категорий требования к лыжероллерам предъявляются в соответствии с требованиями ФЛГР (диаметр колеса не более 100 мм, колесная база не менее 530мм)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92 г.р. и моложе</w:t>
      </w:r>
      <w:r>
        <w:rPr>
          <w:rFonts w:cs="Times New Roman" w:ascii="Times New Roman" w:hAnsi="Times New Roman"/>
          <w:sz w:val="24"/>
          <w:szCs w:val="24"/>
        </w:rPr>
        <w:t xml:space="preserve"> участвуют в соревновани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 стартового взноса</w:t>
      </w:r>
      <w:r>
        <w:rPr>
          <w:rFonts w:cs="Times New Roman" w:ascii="Times New Roman" w:hAnsi="Times New Roman"/>
          <w:sz w:val="24"/>
          <w:szCs w:val="24"/>
        </w:rPr>
        <w:t xml:space="preserve">, начиная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91 г.р. и старше</w:t>
      </w:r>
      <w:r>
        <w:rPr>
          <w:rFonts w:cs="Times New Roman" w:ascii="Times New Roman" w:hAnsi="Times New Roman"/>
          <w:sz w:val="24"/>
          <w:szCs w:val="24"/>
        </w:rPr>
        <w:t xml:space="preserve"> выплачивают стартовый взнос в сум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50 рублей</w:t>
      </w:r>
      <w:r>
        <w:rPr>
          <w:rFonts w:cs="Times New Roman" w:ascii="Times New Roman" w:hAnsi="Times New Roman"/>
          <w:sz w:val="24"/>
          <w:szCs w:val="24"/>
        </w:rPr>
        <w:t>. Стартовый взнос предназначен для формирования призового фонда.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еры в каждой возрастной группе награждаются дипломами и (при наличии полных данных о ИНН и страховом пенсионном удостоверении) ценными призами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оревнований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подготовкой и проведением соревнований осуществляется на ОФКСиМП Администрации МО «Сосновоборский городской округ Ленинградской области». Непосредственное руководство возлагается на судейскую коллегию (главный судья Парфенов Ю.В.), т/ф. (81369) 4-90-62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рганизации и проведению соревнований возлагаются на ОФКСиМП, по обеспечению безопасности и скорой медицинской помощи – на администрацию Муниципального образования, расходы на награждение победителей компенсируются за счет собранных стартовых взносов.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ind w:left="714" w:right="0" w:hanging="357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31:00Z</dcterms:created>
  <dc:creator>User</dc:creator>
  <dc:description/>
  <dc:language>en-US</dc:language>
  <cp:lastModifiedBy>User</cp:lastModifiedBy>
  <cp:lastPrinted>2010-07-06T08:06:00Z</cp:lastPrinted>
  <dcterms:modified xsi:type="dcterms:W3CDTF">2010-07-15T08:20:00Z</dcterms:modified>
  <cp:revision>5</cp:revision>
  <dc:subject/>
  <dc:title>УТВЕРЖДАЮ:</dc:title>
</cp:coreProperties>
</file>