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ind w:left="360" w:hanging="0"/>
        <w:jc w:val="center"/>
        <w:rPr/>
      </w:pPr>
      <w:r>
        <w:rPr>
          <w:b/>
        </w:rPr>
        <w:t>Волкуша.07.09.1</w:t>
      </w:r>
      <w:r>
        <w:rPr>
          <w:b/>
          <w:lang w:val="en-US"/>
        </w:rPr>
        <w:t>4</w:t>
      </w:r>
      <w:r>
        <w:rPr>
          <w:b/>
        </w:rPr>
        <w:t>. Горный кросс. Круг 3км. макс. перепад 25м. Суммарный перепад 55м. Т +18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тарт раздельный, парный.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жчины 15 к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900"/>
        <w:gridCol w:w="900"/>
        <w:gridCol w:w="900"/>
        <w:gridCol w:w="781"/>
        <w:gridCol w:w="839"/>
        <w:gridCol w:w="118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р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у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круг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круг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-та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инев Айну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3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3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32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ллов Алек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5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5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5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иловский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5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чумов Михаи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ецов Андр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3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тов Евг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5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4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3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аков Андрей Сергее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4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енков Кирил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4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 Владим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5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аров Арт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4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4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едиктов Михаи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3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сельцев Арт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5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5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5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зуев Пав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4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ышный Вад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4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 Иго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4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3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5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щенко Серг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4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4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2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4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опов Серг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2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3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3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 Альбе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4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4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имов Раф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5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5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3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гун Макс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3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5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5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3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рин Васил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4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5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ов Владим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5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ин Владим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2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5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5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 Никола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2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3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5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исенко Андр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4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5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2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5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да Григо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3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5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4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йдуганов Васил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4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2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ак Степ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5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.3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кирев Евг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3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ков Алек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чинский Серг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анжи Ал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3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26(4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сов Евг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5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25(3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аровский Дмит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2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10(3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аровский Леони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5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55(3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 Алек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33(2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амутдинов Жаф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47(2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ворков Бори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03(2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ькин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4(1)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Женщины 6 к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4770"/>
        <w:gridCol w:w="1422"/>
        <w:gridCol w:w="1071"/>
        <w:gridCol w:w="1303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круг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круг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кина Ирин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3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43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мова Алл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3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4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8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ва Анн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3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5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27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веева Елен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3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48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ний Алин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2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23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лева Елен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25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овалова Наталь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5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3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Юноши 3 к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940"/>
        <w:gridCol w:w="226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мов Серге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3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ков Дмитр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ецов Александр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дулин Рина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евушки 3 к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940"/>
        <w:gridCol w:w="226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ова Екатерин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ленкова Анаста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якова Евг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ова Юл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2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ичева Софь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4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7T14:48:00Z</dcterms:created>
  <dc:creator>Артем</dc:creator>
  <dc:description/>
  <cp:keywords/>
  <dc:language>en-US</dc:language>
  <cp:lastModifiedBy>Артем</cp:lastModifiedBy>
  <dcterms:modified xsi:type="dcterms:W3CDTF">2014-09-07T14:48:00Z</dcterms:modified>
  <cp:revision>2</cp:revision>
  <dc:subject/>
  <dc:title>Волкуша</dc:title>
</cp:coreProperties>
</file>