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Новогодняя гонка в «ВОЛКУШЕ» 31.12.05. </w:t>
      </w:r>
    </w:p>
    <w:p>
      <w:pPr>
        <w:pStyle w:val="Normal"/>
        <w:rPr/>
      </w:pPr>
      <w:r>
        <w:rPr/>
        <w:t xml:space="preserve"> </w:t>
      </w:r>
      <w:r>
        <w:rPr/>
        <w:t>Стиль свободный. Состояние трассы – хорошее. Т -2С.  Подготовлена «Бураном».Длина круга 6 км. Суммарный перепад высот на кругу 80м. Макс. Перепад 25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жчины до 40 лет. 18 км. (3х6км.)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92"/>
        <w:gridCol w:w="319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юков Н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35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щук 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55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гера Р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18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ров С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23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 Н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25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ченко 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54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тиков 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05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щенков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13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хов 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14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наев Д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21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бузов 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21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матин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28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заков 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31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иловский 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07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ченко Д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26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шин Д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00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феев Д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20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онов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40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ыгин 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28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ин 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32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ков 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07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имбаев 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27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чевский 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07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аков 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12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жий 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18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ов С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14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лькин 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31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 С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47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шаков Д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10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удин С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39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омиров 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35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пов 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39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аченко 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33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аков С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23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нщины 6 к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92"/>
        <w:gridCol w:w="319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а 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31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а 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42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каева С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30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ева 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42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усанова 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52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ахова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25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жчины 40-49 лет. 18 к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92"/>
        <w:gridCol w:w="319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понов 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21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ышев С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25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енков К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51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опов С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51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ячев 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52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аровский Д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07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аровский 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23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ченко 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22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бинин П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23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ланов Ю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44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ламов 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06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ердовский 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33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нов Р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23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кирев 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02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33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аев 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45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ыгин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13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жчины 50-59 лет. 18 к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92"/>
        <w:gridCol w:w="319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ый Н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56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иляев 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51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тов К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05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наев Н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56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почкин Д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58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7-8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мчужкин 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05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7-8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ыров Д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05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7-8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фимов 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05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гольных 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22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няков С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43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ёв 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29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ебов 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11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ков 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22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ов 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18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чев 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35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ёв 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29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пов П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18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19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щенков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56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19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словцев Ю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56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ляков 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02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фоненко 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0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жчины старше 60 лет. 12 к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92"/>
        <w:gridCol w:w="319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дин Г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43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раков 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22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уев 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26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риков 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37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ов 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43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ерьянов Г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38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хов К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10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хов Н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35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ноши 6к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92"/>
        <w:gridCol w:w="319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яев Р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47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блуковский Д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ланов Ф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21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ленев 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40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кеев С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42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 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29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гера Д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30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апкин 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34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иков 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41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ев Г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2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ыкин Д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26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ров П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55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изаров 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7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техов 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38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гачёв Н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48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тков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59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 Д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25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офеев Б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49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ев Д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23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аровский Ф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7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вушки 6к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92"/>
        <w:gridCol w:w="319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рдева О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шина 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ьякова Д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8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ина 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6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ячева 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7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ыдова 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23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лова Ю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42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ерина С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44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акова ?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27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бова Н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41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21:54:00Z</dcterms:created>
  <dc:creator>Поздняков</dc:creator>
  <dc:description/>
  <cp:keywords/>
  <dc:language>en-US</dc:language>
  <cp:lastModifiedBy>Поздняков</cp:lastModifiedBy>
  <dcterms:modified xsi:type="dcterms:W3CDTF">2006-01-01T17:18:00Z</dcterms:modified>
  <cp:revision>3</cp:revision>
  <dc:subject/>
  <dc:title/>
</cp:coreProperties>
</file>