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«УТВЕРЖДАЮ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Глава  Красногор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_________________Б.Е.Рассказ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«____»______________2014 года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color w:val="333333"/>
          <w:sz w:val="28"/>
          <w:szCs w:val="28"/>
        </w:rPr>
        <w:t>ВСЕРОССИЙСКОГО ДЕТСКОГО ЛЫЖНОГО ФЕСТИВАЛЯ «КРЕЩЕНСКИЕ МОРОЗЫ»  ИМЕНИ С.Н.ВЕСЕЛОВА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8"/>
          <w:szCs w:val="28"/>
        </w:rPr>
        <w:t>Цели и зада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</w:t>
      </w:r>
      <w:r>
        <w:rPr>
          <w:color w:val="333333"/>
          <w:sz w:val="28"/>
          <w:szCs w:val="28"/>
        </w:rPr>
        <w:t>Открытый Всероссийский детский лыжный фестиваль «Крещенские морозы» имени Сергея Николаевича Веселова проводится традиционно как праздник для детей дошкольного возраста с целью: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пропаганды здорового и активного образа жизни;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привлечение к занятиям лыжами гонками детей;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укрепление здоровья;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популяризация лыжного спорта в детских садах Красногорского муниципального района;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>- популяризации лыжных праздников в Российской Федерации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есто и сроки проведения.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 xml:space="preserve">         </w:t>
      </w:r>
      <w:r>
        <w:rPr>
          <w:color w:val="333333"/>
          <w:sz w:val="28"/>
          <w:szCs w:val="28"/>
        </w:rPr>
        <w:t>Открытый Всероссийский детский лыжный фестиваль «Крещенские морозы» имени С.Н. Веселова проводится  07 февраля 2015 года на лыжном стадионе МАСОУ «Зоркий», по адресу: Московская область, город Красногорск, улица Речная, д.37, стр.1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рганизаторы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</w:t>
      </w:r>
      <w:r>
        <w:rPr>
          <w:color w:val="333333"/>
          <w:sz w:val="28"/>
          <w:szCs w:val="28"/>
        </w:rPr>
        <w:t>Общее руководство подготовкой и проведением фестиваля осуществляется комитетом по физической культуре и спорту администрации Красногорского муниципального района, Управлением образования администрации Красногорского муниципального района ,  МАСОУ «Зоркий», МОУ ДОД Комплексная СДЮСШОР «Зоркий». Управление лыжным фестивалем осуществляется Организационным комитетом. Непосредственное проведение фестиваля возлагается на Главную судейскую коллегию. Состав Главной судейской коллегии утверждается комитетом по физической культуре и спорту администрации Красногорского муниципального района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частники  соревнований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</w:t>
      </w:r>
      <w:r>
        <w:rPr>
          <w:color w:val="333333"/>
          <w:sz w:val="28"/>
          <w:szCs w:val="28"/>
        </w:rPr>
        <w:t>К участию в Открытом Всероссийском детском лыжном фестивале        07 февраля 2015 года допускаются дети в возрасте от 2 до 7 лет (2007-2012 г.г.р.) детских садов Красногорского муниципального района, а также дети, участвующие в личном зачете от 2 до 7 лет (2007-2012 г.г.р.).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. Программа соревнований.</w:t>
      </w:r>
    </w:p>
    <w:p>
      <w:pPr>
        <w:pStyle w:val="Normal"/>
        <w:rPr/>
      </w:pPr>
      <w:r>
        <w:rPr>
          <w:color w:val="333333"/>
          <w:sz w:val="28"/>
          <w:szCs w:val="28"/>
        </w:rPr>
        <w:t>07 февраля 2015 года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1.00 – Открытие фестиваля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1.30 – Команды детских садов в составе 10 человек стартуют друг за другом в порядке предварительной жеребьевки.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>Дистанция – 300 метров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 завершению командных стартов детских садов стартуют дети, участвующие в личных соревнованиях.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>Дистанция – 300 метров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рядок старта – забегами по 10 человек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тиль хода для всех участников – свободный.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333333"/>
          <w:sz w:val="28"/>
          <w:szCs w:val="28"/>
        </w:rPr>
        <w:t>6. Награждение.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</w:t>
      </w:r>
      <w:r>
        <w:rPr>
          <w:color w:val="333333"/>
          <w:sz w:val="28"/>
          <w:szCs w:val="28"/>
        </w:rPr>
        <w:t>Всем  участникам Открытого Всероссийского детского лыжного фестиваля «Крещенские морозы» имени С.Н. Веселова на финише вручаются значки, сладкие подарки, призы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333333"/>
          <w:sz w:val="28"/>
          <w:szCs w:val="28"/>
        </w:rPr>
        <w:t>7. Финансирование.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</w:t>
      </w:r>
      <w:r>
        <w:rPr>
          <w:color w:val="333333"/>
          <w:sz w:val="28"/>
          <w:szCs w:val="28"/>
        </w:rPr>
        <w:t>Открытый Всероссийский детский лыжный фестиваль «Крещенские морозы» имени С.Н. Веселова финансируется Комитетом по физической культуре и спорту администрации Красногорского муниципального района и спонсо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ходы по командированию на соревнования участников и представителей команды (проезд, суточные в пути, питание в день соревнований, размещение) несут командирующие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8. Заяв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едварительные  заявки на участие в Открытом Всероссийском  детском лыжном фестивале «Крещенские морозы» подаются в Оргкомитет с 25 января 2015 года по </w:t>
      </w:r>
      <w:r>
        <w:rPr>
          <w:color w:val="333333"/>
          <w:sz w:val="28"/>
          <w:szCs w:val="28"/>
        </w:rPr>
        <w:t>05 февраля 2015</w:t>
      </w:r>
      <w:r>
        <w:rPr>
          <w:sz w:val="28"/>
          <w:szCs w:val="28"/>
        </w:rPr>
        <w:t xml:space="preserve"> года в печатном виде по установленной форме: Ф.И.О., год рождения пишутся полностью и заверяются врачом и медицинской печать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нтактные телефоны для подачи заявок: 8-495-563-69-74, 8-495-562-85-65.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1:36:00Z</dcterms:created>
  <dc:creator>user</dc:creator>
  <dc:description/>
  <cp:keywords/>
  <dc:language>en-US</dc:language>
  <cp:lastModifiedBy>user</cp:lastModifiedBy>
  <cp:lastPrinted>2011-12-30T09:01:00Z</cp:lastPrinted>
  <dcterms:modified xsi:type="dcterms:W3CDTF">2014-12-12T08:46:00Z</dcterms:modified>
  <cp:revision>3</cp:revision>
  <dc:subject/>
  <dc:title>Утверждаю</dc:title>
</cp:coreProperties>
</file>