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 по  проведению соревнований по кроссу среди любителей и профессионал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линный крос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 Цели и задачи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опуляризация бега, как доступной формы улучшения качества жизни и здоровья. Привлечение большего количества людей в спорт. Выявление сильнейших спортсменов Подольского муниципального района, Москвы и Московской области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 Сроки и время проведения</w:t>
      </w:r>
      <w:r>
        <w:rPr>
          <w:sz w:val="28"/>
          <w:szCs w:val="28"/>
        </w:rPr>
        <w:t xml:space="preserve"> 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Соревнование состоятся 17 октября 2010 в поселке Красная Пахра Подольского района. Старт общий по возрастным группам в 11,00 часов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3 Заявка участие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Мандатная комиссия начинает работать в 9,00 на месте старта до 10,30.</w:t>
      </w:r>
    </w:p>
    <w:p>
      <w:pPr>
        <w:pStyle w:val="Normal"/>
        <w:rPr/>
      </w:pPr>
      <w:r>
        <w:rPr>
          <w:sz w:val="28"/>
          <w:szCs w:val="28"/>
        </w:rPr>
        <w:t xml:space="preserve">Предварительные заявки принимаются по </w:t>
      </w:r>
      <w:r>
        <w:rPr>
          <w:sz w:val="28"/>
          <w:szCs w:val="28"/>
          <w:lang w:val="en-US"/>
        </w:rPr>
        <w:t>email</w:t>
      </w:r>
      <w:r>
        <w:rPr>
          <w:sz w:val="28"/>
          <w:szCs w:val="28"/>
        </w:rPr>
        <w:t xml:space="preserve">: </w:t>
      </w:r>
      <w:hyperlink r:id="rId2">
        <w:r>
          <w:rPr>
            <w:rStyle w:val="InternetLink"/>
            <w:sz w:val="28"/>
            <w:szCs w:val="28"/>
            <w:lang w:val="en-US"/>
          </w:rPr>
          <w:t>sazontsev</w:t>
        </w:r>
        <w:r>
          <w:rPr>
            <w:rStyle w:val="InternetLink"/>
            <w:sz w:val="28"/>
            <w:szCs w:val="28"/>
          </w:rPr>
          <w:t>_</w:t>
        </w:r>
        <w:r>
          <w:rPr>
            <w:rStyle w:val="InternetLink"/>
            <w:sz w:val="28"/>
            <w:szCs w:val="28"/>
            <w:lang w:val="en-US"/>
          </w:rPr>
          <w:t>d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до 15.00 15 октября 201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4 Дистанция и участники</w:t>
      </w:r>
      <w:r>
        <w:rPr>
          <w:sz w:val="28"/>
          <w:szCs w:val="28"/>
        </w:rPr>
        <w:t>:</w:t>
      </w:r>
    </w:p>
    <w:p>
      <w:pPr>
        <w:pStyle w:val="Normal"/>
        <w:ind w:firstLine="708"/>
        <w:rPr/>
      </w:pPr>
      <w:r>
        <w:rPr>
          <w:sz w:val="28"/>
          <w:szCs w:val="28"/>
        </w:rPr>
        <w:t>К соревнованиям допускаются, лица, имеющий допуск врача, к тренировкам и соревнованием. Принимаются  коллективные заяв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Девочки 2001 г.р и моложе   0,5 км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Мальчики 2001 г.р и моложе   0,5 км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Девочки 1999 – 2000 г.р. 0,5 км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Мальчики 1999 -2000 г.р. 1,0 км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Девушки 1997-1998 г.р. 1,5 км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Юноши 1997 -1998 г.р. 2,0 к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Девушки 1995 -1996 г.р. 2,0 к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Юноши 1995-1996 г.р.    3,0 к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Девушки 1993- 1994 г.р. 3,0 к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Юноши 1993 – 1994 г.р. 5,0 к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Юниорки и женщины 1981 - 1991 г.р. 5,0 к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Юниоры и мужчины 1981 – 1991 г.р. 10,0 к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>Женщины 1975 - 1980 г.р. 5,0 км</w:t>
      </w:r>
    </w:p>
    <w:p>
      <w:pPr>
        <w:pStyle w:val="Normal"/>
        <w:rPr/>
      </w:pPr>
      <w:r>
        <w:rPr>
          <w:sz w:val="28"/>
          <w:szCs w:val="28"/>
        </w:rPr>
        <w:tab/>
        <w:t>Мужчины 1975 – 1980 гр. 7,5 к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Женщины 1970 – 1974 г.р.5,0 к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Мужчины 1970 – 1974 г.р.7,5 к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Женщины 1965 - 1969 г.р. 3,0 к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Мужчины 1965 – 1969 г.р. 5,0 к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Женщины 1960 – 1964 г.р. 3,0 к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Мужчины 1960 – 1964 г.р. 5,0 к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Женщины 1955 – 1959 г.р. 2,0 к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Мужчины 1955 – 1959 г.р. 3,0 к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Женщины 1950 - 1954 г.р. 2,0 к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Мужчины 1950 - 1954 г.р. 3,0 к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Женщины 1949 г.р. и старше 2,0 км</w:t>
      </w:r>
    </w:p>
    <w:p>
      <w:pPr>
        <w:pStyle w:val="Normal"/>
        <w:rPr/>
      </w:pPr>
      <w:r>
        <w:rPr>
          <w:sz w:val="28"/>
          <w:szCs w:val="28"/>
        </w:rPr>
        <w:tab/>
        <w:t>Мужчины 1949 г.р. и старше 3,0к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5 Награждение победителей</w:t>
      </w:r>
      <w:r>
        <w:rPr>
          <w:sz w:val="28"/>
          <w:szCs w:val="28"/>
        </w:rPr>
        <w:t>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Награждаются победители и призеры в каждой возрастной группе, ценными призами и грамотами. Расходы на проведения соревнований берет на себя администрация Краснопахорского муниципальн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6</w:t>
      </w:r>
      <w:r>
        <w:rPr>
          <w:sz w:val="28"/>
          <w:szCs w:val="28"/>
        </w:rPr>
        <w:t xml:space="preserve"> По всем вопросам по проведению соревнований обращаться по телефону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8-962-962-05-26 Александр Черных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8-962-996-58-46 Дмитрий Сазонц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7 Организаторы оставляют за собой право изменять содержание данного полож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929630" cy="4447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9630" cy="444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зд на общественном транспорте : из г. Москвы от станции метро «Теплый стан» на автобусах №№ 531,508, 512, 515 до остановки Красная Пахра 45 км. далее пешком по схеме. На автомобиле до 45 км Калужского шоссе далее по схеме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Greytext">
    <w:name w:val="grey_text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zontsev_d@mail.ru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10:25:00Z</dcterms:created>
  <dc:creator>User</dc:creator>
  <dc:description/>
  <cp:keywords/>
  <dc:language>en-US</dc:language>
  <cp:lastModifiedBy>dsazoncev</cp:lastModifiedBy>
  <dcterms:modified xsi:type="dcterms:W3CDTF">2010-10-08T12:52:00Z</dcterms:modified>
  <cp:revision>6</cp:revision>
  <dc:subject/>
  <dc:title>МЕНАЛИНД ЛОСЬОН, 250МЛ МОЮЩИЙ</dc:title>
</cp:coreProperties>
</file>